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r>
    </w:p>
    <w:p>
      <w:pPr>
        <w:pStyle w:val="Testonormale"/>
        <w:jc w:val="center"/>
        <w:rPr>
          <w:rFonts w:ascii="Times New Roman" w:hAnsi="Times New Roman" w:cs="Times New Roman"/>
          <w:b/>
          <w:b/>
          <w:sz w:val="36"/>
        </w:rPr>
      </w:pPr>
      <w:r>
        <w:rPr>
          <w:rFonts w:cs="Times New Roman" w:ascii="Times New Roman" w:hAnsi="Times New Roman"/>
          <w:b/>
          <w:sz w:val="36"/>
        </w:rPr>
        <w:t>RACCOLTA DI GIURISPRUDENZA DAL 1998 AL 2003</w:t>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t>a cura del dr. Luca Ramacci</w:t>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Testonormale"/>
        <w:jc w:val="center"/>
        <w:rPr>
          <w:rFonts w:ascii="Times New Roman" w:hAnsi="Times New Roman" w:cs="Times New Roman"/>
          <w:b/>
          <w:b/>
          <w:sz w:val="36"/>
        </w:rPr>
      </w:pPr>
      <w:r>
        <w:rPr>
          <w:rFonts w:cs="Times New Roman" w:ascii="Times New Roman" w:hAnsi="Times New Roman"/>
          <w:b/>
          <w:sz w:val="36"/>
        </w:rPr>
        <w:t>pagg. 1 – 84</w:t>
      </w:r>
    </w:p>
    <w:p>
      <w:pPr>
        <w:pStyle w:val="Testonormale"/>
        <w:jc w:val="center"/>
        <w:rPr>
          <w:rFonts w:ascii="Times New Roman" w:hAnsi="Times New Roman" w:cs="Times New Roman"/>
          <w:b/>
          <w:b/>
          <w:sz w:val="28"/>
        </w:rPr>
      </w:pPr>
      <w:r>
        <w:rPr>
          <w:rFonts w:cs="Times New Roman" w:ascii="Times New Roman" w:hAnsi="Times New Roman"/>
          <w:b/>
          <w:sz w:val="28"/>
        </w:rPr>
      </w:r>
      <w:r>
        <w:br w:type="page"/>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RACCOLTA DI GIURISPRUDENZA DAL 1998 AL 2003</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529  DEL 17/01/1998  (UD.01/12/1997) RV. 209222 PRES. Giuliano A REL. Novarese F             COD.PAR.368 IMP. Laezza  PM. (Con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dono - Sospensione obbligatoria  dei procedimenti penali - Termine ultimo - E' quello del 31 marzo 19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3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3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39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4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eguito delle modifiche normative introdotte dall'art. 2, commi 37-40, della  legge 23 dicembre 1996 n. 662, il termine ultimo della sospensione obbligatoria  dei  procedimenti  penali  relativi  a reati in materia edilizia, prevista  dall'art.  38, comma primo, della legge 28 febbraio 1985 n. 47 (durante  la  quale rimane anche sospeso il corso della prescrizione), e' da ritenere  coincidente  con la data del 31 marzo 1997, entro la quale doveva essere  integrata  la documentazione a sostegno della richiesta di condono presentata prima dell'entrata in vigore della citata legge n. 662/199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460 DEL 15/01/1998 (UD.25/11/1997) RV. 209252 PRES. Papadia U REL. Teresi A               COD.PAR.368  IMP. P.M. in proc. POSITANO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Violazione - Direttore dei lavori - Prestazione fittizia - Responsabilita' penale - Sussistenz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violazioni edilizie, la responsabilita' penale del direttore dei  lavori non puo' escludersi in relazione alla prospettazione del carattere  meramente fittizio della prestazione, finalizzata ad un'ottemperanza soltanto  formale  di precetti normativi e regolamentari, tenuto conto della rilevanza  che  il  rapporto  di direzione dei lavori, consapevolmente assunto, acquista  sul  piano pubblicistico attraverso la comunicazione di esso al Comu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155 DEL 10/01/1998  (UD.21/11/1997) RV.  209548 PRES. Giuliano A  REL. Novarese F             COD.PAR.368 IMP. Minopoli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ospensione automatica del processo - Finalita'  - Modalita' di calcolo - Computo in giorni e non in mesi - Ragioni  -  Sospensione  obbligatoria "ex lege" - Dichiarata dalla Corte di Cassazione a seguito di domanda di condon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Reati edilizi - Sospensione  del processo - Modalita' di calcolo - Computo in giorni - Ragione - Dichiarata dalla Corte di Cassazione - Cas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6/7/1994 NUM. 468 ART. 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7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i  fini del calcolo della prescrizione, in materia di controllo dell'attivita'  urbanistica  edilizia,  l'art. 44 della Legge 28 febbraio 1985 n. 47 prevede  una  sospensione  automatica del processo, finalizzata all'esercizio delle  facolta'  previste  dal  c.d.  nuovo condono edilizio ed applicabile a tutti  i  procedimenti  in cui risulti contestato un reato urbanistico ovvero commessa  una  violazione  di detta normazione. Tale sospensione va calcolata in  giorni  223  (duecentoventitre),  giacche' il D.L. 26 luglio 1994 n. 468, pubblicato  sulla  G.U. 28 luglio 1994 n. 175, espressamente dispone all'art. 10  la  sua entrata in vigore il giorno successivo a quello di pubblicazione. Il  computo della maturazione del termine prescrizionale viene effettuato con riferimento  ai giorni e non anche con la distinzione in mesi, secondo quanto stabilito,  in  via  generale,  dall'art.  172 cod. pen., in applicazione del principio  del "favor rei", giacche' le modalita' di calcolo, cosi' eseguite, consentono  di  stabilire una data piu' prossima rispetto alla distinzione in mesi  e  giorni  e,  quindi, piu' favorevole per l'imputato. Peraltro, tenuto conto  anche della sospensione obbligatoria prevista dall'art. 38 Legge n. 47 del  1985,  la  prescrizione  rimane  sospesa per anni due e giorni 223 anche nelle  ipotesi  in  cui  il  giudice di merito abbia erroneamente deciso e la sospensione  sia stata o debba essere dichiarata dalla Corte di Cassazione in conseguenza  della  produzione  di  una  domanda di condono con il versamento della  prima  rata dell'oblazione, giacche' l'omessa sospensione del procedimento  non  determina, alcuna inesistenza, inutilizzabilita' o nullita' della sentenza  o  incompetenza  funzionale del giudice, ma un vizio in procedendo, che,  una  volta, riscontrato esistente dalla Corte di Cassazione, rende possibile valutare il tempo stabilito dalla sospensione obblig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658  DEL 11/02/1998  (UD.01/12/1997) RV.  20957 PRES. Giuliano A REL. Franco A               COD.PAR.368  IMP. Agnesse  PM. (Con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 Rilascio in sanatoria - Individuazione dei reati - Limiti di incidenz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11/1971 NUM. 108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COMMA  LETT. 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ilascio in sanatoria delle concessioni edilizie, effettuato ai sensi degli  artt.13  e  22  della legge 28 febbraio 1985, n.47, come espressamente previsto  al  terzo  comma del citato art.22, determina l'estinzione dei soli "reati  contravvenzionali previsti dalle norme urbanistiche vigenti" e quindi si  riferisce  esclusivamente alle contravvenzioni concernenti la materia che disciplina  l'assetto  del  territorio  sotto il profilo edilizio, ossia alle violazioni  della  stessa  legge, in cui (art.13) sono contemplate le ipotesi tipiche suscettibili di sanatoria (opere eseguite in assenza di concessione o in  totale  difformita' o con variazioni essenziali, ecc.). Ne deriva l'inapplicabilita'  della  causa  estintiva  agli  altri reati che riguardino altri aspetti  delle  costruzioni ed aventi oggettivita' giuridica diversa rispetto a  quella della mera tutela urbanistica del territorio, come i reati relativi a  violazioni  di  disposizioni dettate dalla legge 2 febbraio 1974, n.64, in materia  di  costruzioni  in  zona  sismica,  o  dalla legge 5 novembre 1971, n.1086,  in  materia  di  opere in conglomerato cementizio, ovvero dall'art.1 sexies  del D.L. 27 giugno 1985, n.312, introdotto dalla legge di conversione 8  agosto  1985,  n.431, in materia di tutela delle zone di particolare interesse  ambientale.  Cio'  trova conferma nell'art.39, undicesimo comma, della legge  23  dicembre  1994,  n.724,  il quale prevede l'ipotesi di conversione dell'istanza  di sanatoria presentata a norma dell'art.13 legge n.47 del 1985 in  istanza  da  considerarsi  prodotta  a  mente  del  successivo art.31 ed, all'uopo,  richiede  che venga avanzata al comune apposita domanda, corredata dal pagamento all'erario degli oneri dovu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746  DEL 02/02/1998  (CC.10/11/1997)  RV.  209655 PRES. Tridico GS REL. Pioletti G             COD.PAR.368  IMP. P.M. in proc Lionetti G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Pertinenza - Nozione - Applicabilita' all'edilizia non residenzial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3/1/1982 NUM. 9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qualifica di pertinenza, con conseguente liceita' penale dell'opera eseguita,  ai  sensi  dell'art. 7 del D.L. 23 gennaio 1982 n.9,si applica solo all'edilizia  residenziale, e pertanto non puo' estendersi ai manufatti eretti  a  servizio  di una piscina in un centro sportivo. (In proposito la Corte ha  ulteriormente  precisato che la legge 23 dicembre 1996 n. 662 che semplifica  determinati  interventi richiedendo per essi la semplice denuncia di inizio attivita', non ha abrogato il D.L./1982 che indica le opere soggette ad autorizzazione gratu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050  DEL 08/01/1998  (UD.07/11/1997) RV.  209661  PRES. Pioletti G REL. Savignano G            COD.PAR.368 IMP. Casa' G  PM. (Parz. Diff.) Di Renzo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ex artt. 13 e 22 L.47/1985  - Estinzione dei reati - Violazione della normativa sul cemento armato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11/1971 NUM. 108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ncessione in sanatoria ex art. 13 e 22 della legge 28 febbraio 1985 n.  47  non  estingue  le  violazioni  della  legge  1086/1971  (sul  cemento armato),in  conformita' dell'espresso dettato dell'art 22, terzo comma, della legge  47/85,  il  quale prevede l'estinzione dei (soli) reati previsti dalle norme  urbanistiche  vigenti, nelle quali non possono essere comprese le norme,  come quella sul cemento armato, che pur attenendo all'attivita' edificatoria,  sono diverse, sotto il profilo della "ratio" e degli obiettivi perseguiti, da quelle in materia urbanist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050  DEL 08/01/1998  (UD.07/11/1997) RV.  209662 PRES. Pioletti G REL. Savignano G            COD.PAR.368  IMP. Casa' G   PM. (Parz. Diff.) Di Renzo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ex artt:13 e 22 L.47/85  -  Sospensione  della  prescrizione  - Applicabilita' ai soli reati  previsti  dalle  norme  urbanistiche vigenti - Violazione della legge sul cemento armato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Sospensione della prescrizione  -  Illeciti  urbanistici - Sospensione in pendenza della concessione  in  sanatoria ex art 13 e 22 L. 47/85 - Applicabilita' ai soli reati urbanist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11/1971 NUM. 108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ospensione  dell'azione penale prevista dal comma primo dell'art. 22 della  legge 28 febbraio 1985 n.47 non comporta la sospensione della prescrizione  per  i  reati esclusi dagli effetti estintivi determinati dal rilascio della  concessione  in  sanatoria, diversamente da quanto previsto in materia di  condono edilizio dallo art. 38 della stessa legge. (Nella specie la corte ha  escluso  che  le  violazioni  della  legge n.1086/1971 sul cemento armato rientrino  nel concetto di "reati previsti dalle norme urbanistiche" ai quali soli si estendono gli effetti previsti dall'art.22 L.47/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100  DEL 16/02/1998  (CC.28/11/1997) RV.  209867 PRES. Dinacci U REL. Fiale A                COD.PAR.368  IMP. Maniscalco S  PM. (Diff.)                                    </w:t>
      </w:r>
    </w:p>
    <w:p>
      <w:pPr>
        <w:pStyle w:val="Testonormale"/>
        <w:tabs>
          <w:tab w:val="clear" w:pos="708"/>
          <w:tab w:val="left" w:pos="0" w:leader="none"/>
        </w:tabs>
        <w:jc w:val="both"/>
        <w:rPr/>
      </w:pPr>
      <w:r>
        <w:rPr>
          <w:rFonts w:cs="Times New Roman" w:ascii="Times New Roman" w:hAnsi="Times New Roman"/>
          <w:b/>
        </w:rPr>
        <w:t>538003  EDILIZIA - COSTRUZIONE EDILIZIA - Costruzione abusiva - Ordine di demolizione  -  Natura  amministrativa - Presupposto - Pronuncia di condanna - Estinzione  del  reato  per  prescrizione - Applicabilita' -  Esclusione.</w:t>
      </w: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i cui al comma nono dell'art. 7 della legge 28 febbraio  1985  n.47,e' sostanzialmente sanzione amministrativa di tipo ablatorio  caratterizzata dalla natura giurisdizionale dell'organo al quale l'applicazione  e' attribuita e costituisce atto dovuto per il giudice penale solo  in conseguenza di una condanna o dell'applicazione di una pena concordata  tra  le  parti. Non e' sufficiente pertanto il mero accertamento della effettiva  commissione dell'abuso edilizio ma deve realizzarsi altresi' il presupposto  di una pronuncia di condanna. (Nel caso la Corte ha annullato l'ordine di demolizione imposto con sentenza dichiarativa di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262  DEL 24/02/1998  (CC.10/12/1997) RV. 209870 PRES. Giammanco P REL. Fiale A                COD.PAR.368  IMP. Gravoso 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Trasferimento del bene al patrimonio disponibile del Comune - Automaticit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effetto  ablatorio  di cui ai commi 3 e 6 dell'art 7 della legge 47 del 1985  si  determina  "ipso iure" a seguito del decorso del termine di novanta giorni  dalla  notifica dell'ingiunzione a demolire qualora la inottemperanza sia  volontaria,  non sia intervenuta proroga da parte della P.A. per completare  la demolizione o il ripristino dello stato dei luoghi, e le aree di sedime  non appartengano ad un proprietario del tutto estraneo alla commissione dell'illecito urbanist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262  DEL 24/02/1998  (CC.10/12/1997) RV.  209871 PRES. Giammanco P REL. Fiale A                COD.PAR.368 IMP. Gravoso 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Ingiunzione a demolire - Atto di accertamento dell'inottemperanza - Natura dichia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tto  di  accertamento  dell'inottemperanza  all'ingiunzione a demolire costituisce  un semplice atto dichiarativo dell'intervenuto passaggio automatico  della  proprieta' del bene , cioe' di un effetto gia' prodottosi direttamente  per il solo fatto dell'inottemperanza. (Conf.Cons. Stato 20/04/94 n. 33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357 DEL 24/02/1998  (UD.21/11/1997) RV. 209913  PRES. Giammanco P REL. Fiale A                COD.PAR.342 IMP. Zauli D ed altri   PM. (Conf.) Calderone CR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15001  BELLEZZE  NATURALI (PROTEZIONE DELLE) - IN GENERE - Legge n. 431/1985   art.  1  sexies  -  Sanzione  applicabile - Art. 20 lett a) e b) legge  47/1985  -  Esclusione  -  Sanzione  di  cui all'art. 20 lett.c) legge</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47/1985 - Unica pena applicabil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nica sanzione applicabile alle violazioni dell'art 1 sexies della legge  n.431/1985  e'  quella  fissata dalla lettera c) dell'art. 20 della legge n.47/1985.Infatti  la  differente  sostanza  e valenza del paesaggio rispetto all'urbanistica  rende  oggettivamente impraticabile ogni trasposizione nella disciplina  degli  illeciti  penali  paesistici,  degli  istituti  tipici  d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trasformazione  del  territorio  attraverso interventi urbanistico-edilizi. Il regime  sanzionatorio  del  pericolo di compromissione del paesaggio, qualora venga  commisurato  a  quello delle violazioni urbanistico-edilizie resta n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cessariamente  incompleto.  Estremamente  logica e' , pertanto, la previsione di  un  unico regime sanzionatorio, correlato all'integrita' ambientale quale bene  unitario  di rilevante entita' sociale. (Cfr. Corte Cost. n. 269/1993 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 247/19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492  DEL 09/02/1998  (UD.01/12/1997) RV.  20992  PRES. Giuliano A REL. Novarese F             COD.PAR.368  IMP. Svara ed altro  PM. (Con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cessione edilizia - Autorizzazione paesaggistica - Rapporti - Indicaz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Concessione edilizia - Autorizzazione paesaggistica - Rapporti - Indic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3/6/1940 NUM. 135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utorizzazione  ai fini paesaggistici richiesta dall'art. 25 del r.d. 3 giugno  1940  n.  1357  (regolamento di attuazione della l. n. 1497 del 1939) costituisce  un  provvedimento  autonomo  rispetto alla concessione edilizia, nei  cui  confronti  si pone tuttavia come condizione di efficacia, nel senso che  la  concessione,  pur  potendo  essere  emanata  dal sindaco ancor prima dell'adozione  del  provvedimento posto a protezione del vincolo paesaggistico,  diviene  efficace solo dopo il rilascio dell'autorizzazione predetta. Ne consegue  che  una concessione edilizia rilasciata in assenza dell'autorizzazione  paesaggistica  non  e'  illegittima ma solo inefficace, sicche' non e' consentito  dar  corso ai lavori prima della conclusione dell'intero procedimento,  configurandosi,  nel  caso  contrario,  i reati urbanistici e paesaggistici  di  cui  all'art.  20 lett. c) l. 28 febbraio 1985 n. 47 ed 1 sexies d.l. 27 giugno 1985 n. 312, conv. in l. 8 agosto 1985 n.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492 DEL 09/02/1998  (UD.01/12/1997) RV. 209923 PRES. Giuliano A REL. Novarese F  COD.PAR.342 IMP. Svara ed altro  PM. (Conf.) Viglietta G                      </w:t>
      </w:r>
    </w:p>
    <w:p>
      <w:pPr>
        <w:pStyle w:val="Testonormale"/>
        <w:tabs>
          <w:tab w:val="clear" w:pos="708"/>
          <w:tab w:val="left" w:pos="0" w:leader="none"/>
        </w:tabs>
        <w:jc w:val="both"/>
        <w:rPr/>
      </w:pPr>
      <w:r>
        <w:rPr>
          <w:rFonts w:cs="Times New Roman" w:ascii="Times New Roman" w:hAnsi="Times New Roman"/>
          <w:b/>
        </w:rPr>
        <w:t xml:space="preserve">515001  BELLEZZE  NATURALI  (PROTEZIONE  DELLE)  - IN GENERE – Autorizzazione paesaggistica  - Momento di integrazione dell'efficacia - Scadenza del termine  concesso  al ministro per l'annullamento - Effetti sull'efficacia  della  concessione edilizia e sulla formazione del silenzio-assenso - Indicazione. </w:t>
      </w: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3/6/1940 NUM. 135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iche', secondo quanto dispone l'art. 1 d.l. 27 giugno 1985 n. 312 (conv.  in l. 8 agosto 1985 n. 431), l'autorizzazione paesaggistica e' sottoposta al  potere  di annullamento del ministro per i B.C.A., essa non puo' considerarsi  efficace  prima che siano decorsi sessanta giorni dalla data in cui il provvedimento  e'  pervenuto  all'autorita' tutoria; ne deriva che la concessione  edilizia  relativa  a  lavori  che richiedono l'autorizzazione paesaggistica  puo'  a  sua volta dirsi efficace solo dopo il decorso di tale ulteriore  termine  e  che  allo  stesso modo solo dopo il decorso di questo puo' formarsi, nel caso in cui sia stata rilasciata un'autorizzazione espressa, il silenzio-assenso su un'istanza di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064 DEL 18/02/1998 (CC.14/01/1998) RV. 210128 PRES. Dinacci U REL. De Maio G              COD.PAR.368 IMP. P.M. in proc. Corrado F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Ordine di demolizione ex art. 7 legge  47/1985  - Mancata previsione nella richiesta di patteggiamento  - Obbligo di pronuncia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1074  PROCEDIMENTI  SPECIALI (COD. PROC. PEN. 1988) - PATTEGGIAMENTO - SENTENZA - IN  GENERE - Ordine di demolizione ex art. 7 legge 47/1985 -  Mancata  previsione  nella  richiesta  -  Obbligo  di pronuncia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ex art 7 legge 28 febbraio 1985 n. 47 e' un provvedimento  dovuto,  privo di contenuto discrezionale e necessariamente consequenziale  alla  sentenza di condanna o ad altra alla stessa equiparata; pertanto  non  e'  disponibile dalle parti in sede di patteggiamento. Conseguentemente detto ordine va disposto anche se mancante nella richies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36  DEL 18/02/1998  (UD.14/01/1998) RV.  210130 PRES. Dinacci U REL. Grillo CM              COD.PAR.368 IMP. P.M. in proc. Cappelli ed altri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Fattispecie estintiva di cui  all'art.39,comma  ottavo  legge  n.724 del 1994 - Reato ex art. 1 "sexies"  legge  n. 431 del 1985 - Applicabilita' - Condizioni – Causa estintiva di cui all'art. 22 legge 47 del 1985 - Inapplic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efinizione agevolata delle violazioni edilizie contemplata dalla legge  n.724/1994  non  puo'  avere nulla a che vedere, attesi il chiaro dettato normativo,  la "sedes materiae" e la "ratio legis", con la concessione in sanatoria  prevista  dagli artt. 13 e 22 legge 47/1985. La fattispecie prevista dall'art.  39,  comma 8, legge 724/1994, onde produrre effetti anche in relazione  alla  diversa  violazione  di  cui all'art. 1 "sexies" legge 431/1985, presuppone:1)la  presentazione  di una istanza di condono edilizio (o di conversione  della  richiesta  di concessione in sanatoria ex artt.13 e 22 legge 47/1985),  2)il  pagamento dell'oblazione, 3)il rilascio della concessione in sanatoria,  4)l'autorizzazione  paesaggistica.  Non  e'  quindi sufficiente a produrre  gli effetti previsti dall'art. 39 la sussistenza soltanto delle due ultime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022  DEL 11/03/1998  (UD.12/12/1997) RV.  210142 PRES. Tridico GS REL. Salvago S              COD.PAR.368 IMP. Innamorati V PM. (Dif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di cui all'art. 20 lett. a) legge 28 febbraio 1985 n.47 - Costruzione difforme dalla concessione edilizia - Momento consumativo - Realizzazione di opera difforme - Necessita'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7/8/1942 NUM. 1150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7/8/1942 NUM. 1150 ART. 3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fattispecie prevista dalla lettera a) dell'art. 20 della legge 28 febbraio  1985  n.47, nella ipotesi di costruzioni difformi dalla concessione edilizia,  deve ritenersi integrata da qualsiasi opera concretamente realizzata  in  difformita' della concessione. Pertanto il reato si consuma con l'esecuzione  dell'opera non corrispondente a quelle in progetto, e per integrarlo si  rende  necessario  che un'opera sia stata effettivamente realizzata. Tali caratteri  difettano nel caso del mero scavo del terreno, anche in misura minore  di  quanto previsto, non potendosi ricorrere alla presunzione che det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scavo  sia  suscettibile  di comportare in futuro una difformita' dell'intervento  urbanistico. (Nella specie la Corte ha escluso il reato de qua nel caso  di  scavo di m.1 in luogo di quello previsto di m.3,50 annullando la sentenza  di condanna emessa sulla presunzione che l'opera sarebbe stata realizzata con una emersione fuori terra superiore a quella concessionat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853  DEL 05/03/1998  (UD.03/02/1998) RV.  210175 PRES. Giuliano A REL. Novarese F             COD.PAR.368 IMP. Cannizzaro PM. (Con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Sospensione obbligatoria del processo - Presupposti - Produzione in giudizio della domanda e del versamento della prima rata dell'obl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In  tema  di  condono edilizio presupposto indefettibile per poter godere della  sospensione  obbligatoria  di  cui  all'art. 38 l. n. 47 de 1985 e' la produzione  della  domanda  di  condono edilizio e del versamento della prima rata  dell'oblazione, sicche', attesa la tassativa elencazione della documentazione  richiesta, non assume valore sostitutivo l'esibizione di una sentenza,  nella quale si asserisce essere stata applicata tale causa estintiva per la costruzione in esam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2  SENT. 00877  DEL 22/01/1998  (UD.04/12/1997) RV.  210224 PRES. Simeone F REL. Sirena PA              COD.PAR.322 IMP. Tosches M PM. (Dif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Nuova formulazione conseguente alla legge 16 luglio 1997, n.234  -  Necessita'  che la norma abbia i caratteri formali e sostanziali  delle leggi o dei regolamenti - Necessita' che la norma violata vieti  il  comportamento posto in essere - Fattispecie: autorizzazione in sanatoria ex art. 13 l. n.47/85.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ilascio di concessione in sanatoria in contrasto  con gli strumenti urbanistici - Abuso d'ufficio - Nuova formulazione  conseguente alla legge 16 luglio 1997, n.234 - Necessita' che la  norma  abbia  i  caratteri formali e sostanziali delle leggi o dei regolamenti  -  Necessita' che la norma violata vieti il comportamento        posto in esse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7/1997 NUM. 23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he'  la violazione di legge o di regolamento possa integrare, insieme agli  altri  elementi  richiesti dall'art. 323 cod. pen. nella nuova formulazione  conseguente alla legge 16 luglio 1997, n.234, il reato di abuso di ufficio  e'  necessario  che la norma violata non sia genericamente strumentale alla regolarità dell'attività amministrativa, ma vieti puntualmente il comportamento  del  pubblico ufficiale o dell'incaricato di pubblico servizio e  che  la medesima abbia i caratteri sia formali che sostanziali delle leggi o dei  regolamenti.  (Fattispecie  in tema di autorizzazione in sanatoria ex</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art.13 della legge 28 febbraio 1985, n.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2  SENT.  00877  DEL 22/01/1998  (UD.04/12/1997) RV. 210225 PRES. Simeone F REL. Sirena PA              COD.PAR.322 IMP. Tosches M PM. (Dif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Nuova formulazione conseguente alla legge 16 luglio 1997, n.  234 - Fatti precedentemente contestati - Costituiscono tuttora reato  se  corrispondono alla nuova fattispecie - Fattispecie: art. 13 l. n.47/85.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ilascio di concessione in sanatoria in contrasto  con gli strumenti urbanistici ex art. 13 l. n.47/85 - Abuso di ufficio  -  Nuova  formulazione conseguente alla legge 16 luglio 1997, n. 234 - Fatti  precedentemente  contestati - Costituiscono tuttora reato se corrispondono alla nuova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7/1997 NUM. 23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atti punibili ai sensi dell'art. 323 cod. pen. precedente alla riforma intervenuta  con la legge 16 luglio 1997, n.234, possono esserlo anche in base  al  nuovo  testo,  purche'  gli elementi costitutivi del reato secondo il nuovo  articolo  siano  stati  contenuti in forma esplicita o implicita anche nella  norma  precedente  e siano stati indicati chiaramente nell'imputazione contestata.  Poiche'  secondo  l'attuale formulazione il delitto in questione sussiste  solo  se l'agente ha procurato a se' o ad altri un vantaggio patrimoniale  (o ha arrecato ad altri un danno), deve ritenersi non piu' rilevant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penalmente  l'abuso volto a procurare un vantaggio ingiusto non patrimoniale. ((Fattispecie  in  tema  di autorizzazione in sanatoria ex art.13 della legge 28  febbraio 1985, n.47, in cui e' stato ritenuto che il fatto non fosse piu' previsto  dalla legge come reato essendo stato contestato all'imputato l'ipotesi di cui all'art. 323, primo comma, vecchio tes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704 DEL 03/03/1998 (UD.05/02/1998) RV. 210279  PRES. Savignano G REL. Fiale A                COD.PAR.342  IMP. Cattalini G.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Legge n.431 del 1985  art.  1 sexies - Sanzione applicabile - Sanzione di cui all'art. 20 lett b) legge 47 del 1985 - Unica pena applicabil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In tema di protezione delle bellezze naturali l'unica sanzione applicabile  alle  violazioni  dell'art.1  sexies legge 431 del 1985 e' quella fissata dalla  lettera  c)  dell'art. 20 della legge 47 del 1985. L'argomento cardine resta  quello  della  differente  sostanza  e  valenza del paesaggio rispetto all'urbanistica,  poiche'  tale diversita' rende oggettivamente impraticabileogni  trasposizione,  negli illeciti penali paesistici, degli istituti tipici dell'attivita'  di  trasformazione del territorio attraverso interventi urbanistico-edilizi.  La legge n.1497 del 1939 ed il relativo regolamento di esecuzione,  con le integrazioni introdotte dalla legge n. 431 del 1985, individuano  le  ipotesi  in  cui  e' necessaria l'autorizzazione paesaggistica. In tutte  queste ipotesi ogni intervento effettuato in carenza di tale provvedimento  o  in difformita' di esso, purche' abbia una oggettiva possibilita' di impatto  sul paesaggio, pone in pericolo il bene tutelato. Estremamente logica  e', dunque, la previsione di un unico regime sanzionatorio, correlato all'  integrita'  ambientale quale bene unitario di rilevante entita' sociale e qualificato  da una pena edittale certamente consistente nel minimo della su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mponente  pecuniaria,  ma  che  ha margini assai ampi di adattabilita' alle piu'  svariate  peculiarita'  dei  casi  concreti,  secondo  i criteri di cui all'art.  133  c.p.  (Conf  cass. sez III n.9703114 in corso di massimazione; cfr. Corte Cost. n.269/1993 e n.247/19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F     9405878 19802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F     9502351 20156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TRA   9511085 2037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0292  DEL 05/03/1998  (CC.26/01/1998) RV.  210281 PRES. Tridico GS REL. Imposimato F           COD.PAR.368 IMP. Cusimano G.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Natura - Reato permanente  e progressivo nell'evento - Momento consumativo - Individuazione - Ultima attivita' di trasform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lottizzazione  abusiva  ha  natura  di  reato permanente e progressivo  nell'evento,  che  giunge  a  compimento solo con la ultimazione delle  costruzioni.  Cio' anche quando le attivita' edificatorie sono portate a  termine  da  persone  diverse da quelle che hanno proceduto alla divisione dei  terreni in lotti, alla loro vendita ed\o all'esecuzione di alcune opere, in  quanto  la  permanenza cessa solo quando l'intero programma lottizzatorio viene  attuato.  Cioe' all'epoca di realizzazione dell'ultima opera, sia essa una  costruzione  abusiva oppure un'opera di urbanizzazione primaria o secondaria.  Qualora  si tratti di lottizzazione abusiva negoziale l'azione criminosa  non si esaurisce nella redazione di atti diretti al frazionamento della proprieta',  poiche'  l'esecuzione  di  opere di urbanizzazione ulteriormente compromette  la scelta di destinazione e di uso del territorio riservata alla competenza pubbl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lottizzazione  abusiva  si  configura ad un tempo come illecito amministrativo  e  come  reato, ed in ordine a tale ultima qualificazione e' prevista  l'applicazione non solo delle pene di cui all'art. 20 lett c) legge 47 del  1985, ma anche la confisca obbligatoria. Tale previsione rende legittimo il  sequestro  preventivo avente ad oggetto non solo i terreni lottizzati, ma anche le opere su di essi costruit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209  DEL 13/03/1998  (UD.29/01/1998) RV.  210290 PRES. Papadia U REL. Fiale A                COD.PAR.368 IMP. Lombardi R. ed altro PM. (Parz. Dif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10  EDILIZIA  - ZONE SISMICHE - Concessione in sanatoria - Estinzione dei reati  urbanistici - Estensione ai reati concernenti le costruzioni in  zone sismiche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ncessione in sanatoria ex artt. 13 e 22 legge 28 febbraio 1985 n.47 estingue  i  reati contravvenzionali previsti dalle norme urbanistiche vigenti,  ed  alla  nozione  di  norme urbanistiche non puo' ricondursi la legge 2 febbraio  1974 n.64, che prevede la disciplina per le costruzioni da eseguirsi  nelle  zone  sismiche,  in  quanto avente oggettivita' diversa rispetto a quella che riguarda l'assetto del territorio sotto il profilo edil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209  DEL 13/03/1998  (UD.29/01/1998) RV.  210291 PRES. Papadia U REL. Fiale A                COD.PAR.368 IMP. Lombardi R. ed altro PM. (Parz. Dif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ex art.13 legge 28 febbraio  1985 n.47 - Effetto estintivo di cui all'art. 22 - Ambito di applicazione - Responsabili dell'abus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rilascio di concessione in sanatoria ex art. 13 legge 28 febbraio  1985  n. 47, la speciale causa di estinzione del reato di cui all'art. 22  si  estende a tutti i responsabili dell'abuso (come individuati dall'art. 6  stessa  legge)e  non  ai  soli soggetti che abbiano chiesto ed ottenuto il provvedimento.  In  proposito  occorre tenere conto della valenza sostanziale ed  oggettiva  dell'accertamento di conformita' disciplinato dall'art.13; nonche'  che  il  meccanismo  di estinzione in questione, diversamente da quanto stabilito  per  la  procedura di "condono", non si fonda sul pagamento di una somma  a  titolo  di  oblazione, ma sull'effettivo rilascio della concessione sanante. (Cfr Corte Cost.23 marzo 1988 n. 37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3396  DEL 18/03/1998  (UD.02/03/1998) RV.  210325 PRES. Trojano P REL. De Roberto G           COD.PAR.368 IMP. Calisse ed altri PM. (Parz. Diff.) Galgan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6  EDILIZIA  - LICENZA DI COSTRUZIONE - Concessione edilizia illegittima -  Potere di accertamento del giudice penale - Contenuto - Indicazione -  Fattispecie  in  cui e' stata configurata la contravvenzione di cui all'art.  20, lett. c), della legge 28 febbraio 1985, n. 47 in presenza di una concessione edilizia illegittim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55017  GIURISDIZIONE  (COD. PROC. PEN. 1930) - POTERI E OBBLIGHI DEL GIUDICE -  NEI  CONFRONTI  DELLA P.A. - SINDACATO DEL GIUDICE ORDINARIO - Concessione  edilizia  illegittima  -  Potere di accertamento del giudice penale  - Contenuto - Indicazione - Fattispecie in cui e' stata configurata  la  contravvenzione  di cui all'art. 20, lett. c), della legge 28  febbraio 1985, n. 47 in presenza di una concessione edilizia illegittim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teresse protetto dalla legge 28 febbraio 1985, n. 47 deve individuarsi  in  quello sostanziale alla protezione del territorio in conformita' alla normativa  urbanistica. Pertanto, nell'ipotesi in cui si edifichi con concessione  edilizia  illegittima,  non  viene  coinvolto il potere dell'autorita' giudiziaria  di disapplicare un atto amministrativo illegittimo, ma il potere di  accertamento  che  compete al giudice penale in ordine a un provvedimento che  costituisce  presupposto  o  elemento costitutivo di un reato; cosicche' l'esame  del  giudice penale deve riguardare non l'esistenza "ontologica" del provvedimento  amministrativo, ma l'integrazione o meno della fattispecie penale  in vista dell'interesse sostanziale che tale fattispecie assume a tutela,  nella quale gli elementi di natura extrapenale convergono organicamente, assumendo  una valenza descrittiva. A tale stregua, il reato di esecuzione di lavori  edilizi  in  assenza di concessione puo' ravvisarsi anche in presenza di  una concessione illegittima, ferma restando, per la punibilita' di chi h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assentito  la  concessione  o,  comunque, ha partecipato ad atti di procedura volti  all'emanazione del provvedimento amministrativo, la prova della collusione  con  il  privato. (Fattispecie in cui e' stata configurata la contravvenzione di cui all'art. 20, lett. c), della legge 28 febbraio 1985, n. 47 in presenza di una concessione edilizia illegittim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3396  DEL 18/03/1998  (UD.02/03/1998) RV.  210326 PRES. Trojano P REL. De Roberto G           COD.PAR.422 IMP. Calisse ed altri PM. (Parz. Diff.) Galgan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3020  PROVE (COD. PROC. PEN. 1988) - MEZZI DI PROVA - DOCUMENTI - IN GENERE -  Sentenze  irrevocabili  acquisite ex art. 238 bis cod. proc. pen. - Criteri  di  valutazione - Indicazione - Fattispecie di concessione edilizia  illegittima  in quanto conseguente ad abuso di ufficio accertato con sentenza irrevocabil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5004  COSA  GIUDICATA (COD. PROC. PEN. 1988) - EFFICACIA - IN GENERE - Sentenze  irrevocabili acquisite ex art. 238 bis cod. proc. pen. - Criteri  di valutazione - Indicazione - Fattispecie di concessione edilizia       illegittima  in  quanto  conseguente ad abuso di ufficio accertato con sentenza irrevocabi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8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92  COMMA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38  COMMA 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4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volta acquisite a norma dell'art. 238 bis cod. proc. pen., le sentenze  irrevocabili  sono  valutabili  entro i limiti indicati dagli artt. 187 e 192,  comma  terzo,  cod. proc. pen.. Pertanto, il giudice, perche' tali sentenze  assurgano  a dignita' di prova nel processo nel quale vengono acquisite,  deve,  in primo luogo, nel contraddittorio delle parti, accertare la veridicita'  dei fatti ritenuti come dimostrati dalle dette sentenza e rilevanti  ex  art.  187  cod. proc. pen., salva la facolta' dell'imputato di essere ammesso  a  provare il contrario. Inoltre, il giudice e' tenuto, su richiesta dell'accusa,  ad  acquisire al dibattimento, nel contraddittorio delle parti, gli  elementi di prova che confermino la veridicita' dei fatti accertati nelle  sentenze  irrevocabili,  che  divengono,  in tal modo, fonti di prova del reato  per  cui  si procede. (Fattispecie di concessione edilizia illegittima in  quanto conseguente ad abuso di ufficio accertato con sentenza irrevocabi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3396  DEL 18/03/1998  (UD.02/03/1998) RV.  210327 PRES. Trojano P REL. De Roberto G           COD.PAR.368 IMP. Calisse ed altri PM. (Parz. Diff.) Galgan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 Sospensione dei procedimenti previstada  decreti legge decaduti per mancata conversione in legge - Mantenimento  della  efficacia  sospensiva  della  decorrenza  del termine di       prescrizione - Sussistenza - Ragion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Reati in materia ediizia  e urbanistica - Sospensione dei procedimenti prevista da decreti  legge  decaduti  per  mancata  conversione in legge - Mantenimento       della  efficacia  sospensiva  della decorrenza del termine di prescrizione - Sussistenz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in materia di edilizia e urbanistica, la sospensione dei procedimenti  penali e del corso della prescrizione, prevista dai vari decreti  legge emanati tra il luglio del 1994 e il settembre del 1996, tutti decaduti  per  mancata conversione in legge, costituisce un effetto irreversibile di  tali  fonti  normative,  sicche', una volta intervenuta, opera in maniera definitiva  sul computo del termine prescrizionale a norma dell'art. 159 cod. pen.,  non  interferendo  su  tale  irreversibilita'  di  effetto il disposto costituzionale  secondo  cui i decreti legge non convertiti perdono efficacia sin  dall'inizio.  (Vedi  Cass.,  sez. III, sent. n. 02205, u.p. 29 settembre 1997, Onolfo, in corso di massim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4  SENT.  02078  DEL 19/02/1998  (UD.17/12/1997) RV.  210352 PRES. Satta Flores B REL. Losapio MD             COD.PAR.368 IMP. Cimino PM. (Conf.) Galati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Abusiva - Prescrizione del reato - Ordine  di demolizione - Cessazione di efficacia - Competenza dell'Autorita' amminist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tinzione  per  prescrizione  del reato di costruzione abusiva, di cui all'art.  20 legge n. 47 del 1985, travolge l'ordine di demolizione del manufatto  abusivo,  di cui all'art. 7 stessa legge, fermo restando il potere-dovere dell'autorita' amminist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pPr>
      <w:r>
        <w:rPr>
          <w:rFonts w:cs="Times New Roman" w:ascii="Times New Roman" w:hAnsi="Times New Roman"/>
          <w:b/>
        </w:rPr>
        <w:t>SEZ. 3  SENT.  03277  DEL 16/03/1998  (UD.03/02/1998) RV.  210353 PRES. Giuliano A REL. Novarese F</w:t>
      </w:r>
      <w:r>
        <w:rPr>
          <w:rFonts w:cs="Times New Roman" w:ascii="Times New Roman" w:hAnsi="Times New Roman"/>
        </w:rPr>
        <w:t xml:space="preserve">             </w:t>
      </w:r>
      <w:r>
        <w:rPr>
          <w:rFonts w:cs="Times New Roman" w:ascii="Times New Roman" w:hAnsi="Times New Roman"/>
          <w:b/>
        </w:rPr>
        <w:t xml:space="preserve">COD.PAR.368 IMP. Volpe PM. (Con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Richiesta di integrazione della  documentazione da parte della P.A. - Inosservanza - Conseguenze - Improcedibilita' della domanda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3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condono edilizio, nell'ipotesi in cui l'amministrazione comunale  richiede  l'integrazione  della  documentazione (nella specie: eseguito versamento  dell'oblazione,  piante e sezioni delle opere di cui si chiede l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sanatoria),  la  domanda  di sanatoria diviene improcedibile qualora detto adempimento  non  venga  compiuto  entro  il termine di tre mesi stabilito dal comma  trentottesimo dell'art. 2 della legge 23 dicembre 1996, n. 662: in tal caso,  infatti, non puo' essere piu' accertata la congruita' dell'oblazione e non  sussistono  gli estremi per un'ulteriore sospensione del procedimento in base all'art. 38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302  DEL 25/03/1998  (CC.26/01/1998) RV.  210400 PRES. Tridico GS REL. Savignano G            COD.PAR.368  IMP. Ganci e altri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e concessione - Distinzione - Ragioni - Conseguenz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violazione edilizia il piano di lottizzazione e la licenza edilizia  singola  con l'impegno del privato ad eseguire le opere di urbanizzazione  primaria  sono fattispecie distinte sia per presupposti che per contenuto,  in quanto la convenzione di lottizzazione prevede anche l'accollo di una  quota  parte delle opere di urbanizzazione secondaria, sicche' l'impegno del  privato  ad eseguire le opere di urbanizzazione primaria non puo' surrogare  la  mancanza di un piano di lottizzazione, poiche' l'urbanizzazione dei terreni  deve essere programmata per zona e non avvenire in occasione dell'edificazione  dei singoli lotti. Percio' costituisce lottizzazione abusiva anche  la  nuova utilizzazione del terreno a scopo di insediamento residenziale pur  se  sia  domandata una sola concessione edilizia ovvero siano rilasciate una  pluralita' di concessioni nella zona interessata dal nuovo insediamento, tanto  piu'  che  la  concessione  edilizia non ha la funzione di pianificare l'uso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906  DEL 07/03/1998  (UD.28/11/1997) RV.  210460 PRES. Dinacci U REL. Franco A               COD.PAR.368 IMP. Bortoluzzi M. PM. (Dif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llegittimita' della concessione - Controllo  del giudice - Disapplicazione della concessione - Esclusione  -  Configurabilita'  del  reato di cui all'art 20 lett a) legge 28       febbraio 1985 n. 47 - Violazione macroscopic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0/3/1865 NUM. 2248 ALL. 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concessione edilizia illegittima il giudice penale non puo' disapplicare  la  concessione ed equiparare i lavori a quelli eseguiti in assenza  di  concessione  ed  integranti, pertanto, il reato di cui all'art. 20 lett  b)  legge  28  febbraio 1985 n.47. Tuttavia le opere eseguite in base a concessione  edilizia  illegittima,  per  l'obbligo di conformita' alle norme urbanistiche  introdotto  con l'art. 6 legge n.47, possono integrare il reato di  cui  alla lett.a) stesa legge. In tale caso, per la presunzione di legittimita'  degli atti amministrativi e per la esigenza di certezza dei rapporti giuridici  che  da essi derivano, deve escludersi l'elemento soggettivo della contravvenzione  di  cui  all'art.  20  lettera a) quando la violazione della norma  urbanistica,  derivante  da legge, da regolamento o da strumento urbanistico, non sia grossolana o macroscop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135  DEL 03/04/1998  (UD.20/02/1998) RV.  210504 PRES. Giammanco P REL. Fiale A                COD.PAR.342 IMP. Settimi A. PM. (Dif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Legge 8 agosto 1985  n.431  -  Sospensione  condizionale  della  pena  -  Subordinata all'ordine di rimessione in pristino - 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protezione delle bellezze naturali deve ritenersi legittima la subordinazione  della  sospensione  condizionale della pena all'ordine di rimessione  in  pristino  previsto dall'art. 1 sexies della legge 8 agosto 1985 n.  431.  Infatti  e'  sicuramente  possibile  l'utilizzazione  del  disposto dell'art.  165  c.p.,  rivolto  a  rafforzare il ravvedimento del condannato, poiche'  la  non autorizzata immutazione dello stato dei luoghi, in zona sottoposta  a  vincolo  paesaggistico, ben puo' comportare conseguenze dannose o pericolose;  inoltre  la  sanzione specifica della rimessione ha una funzione direttamente  ripristinatoria  del bene offeso e quindi si riconnette al preminente  interesse di giustizia sotteso all'esercizio dell'azione penale. Peraltro  l'obbligo  di  ripristino  si colloca su un piano diverso ed autonomo rispetto  a  quello dei poteri della pubblica amministrazione e delle valutazioni  della stessa, configurandosi come conseguenza necessaria sia dell'esigenza  di  recuperare  l'integrita' dell'interesse tutelato, sia del giudizio di  disvalore che il legislatore ha dato all'attuazione di interventi modificativi  del  territorio  in  zone  di particolare interesse ambientale. (cfr.</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rte Cost. 20/07/1994 n.31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849  DEL 27/03/1998  (UD.09/02/1998) RV.  210647 PRES. Tridico GS REL. Novarese F             COD.PAR.368 IMP. Maffullo e altro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Sagoma - Nozione - Conseguenze in ordine  al regime delle varianti in corso d'opera - Fattispecie: inapplicabilita'  di  detto regime a scala esterna di acceso al primo piano, mensole e spor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agoma  di una costruzione concerne il contorno che viene ad assumere l'edificio ivi comprese le strutture perimetrali con gli aggetti e gli sporti,  sicche' solo le aperture che non prevedano superfici sporgenti rientrano nella  nozione  di  sagoma e sono sottoposte al regime delle c.d. varianti in corso  d'opera.  (Nella specie la S.C. ha negato l'assoggettamento a tale regime  di  una  scala esterna di accesso al primo piano, di una mensola su entrambi  i  lati  con riguardo ai solai di calpestio e di sottotetto del primo piano, di uno sporto al solaio del sottote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pPr>
      <w:r>
        <w:rPr>
          <w:rFonts w:cs="Times New Roman" w:ascii="Times New Roman" w:hAnsi="Times New Roman"/>
          <w:b/>
        </w:rPr>
        <w:t>SEZ. 3  SENT.  05376  DEL 07/05/1998  (UD.23/03/1998) RV.  210746 PRES. Giammanco P REL. Teresi A</w:t>
      </w:r>
      <w:r>
        <w:rPr>
          <w:rFonts w:cs="Times New Roman" w:ascii="Times New Roman" w:hAnsi="Times New Roman"/>
        </w:rPr>
        <w:t xml:space="preserve">               </w:t>
      </w:r>
      <w:r>
        <w:rPr>
          <w:rFonts w:cs="Times New Roman" w:ascii="Times New Roman" w:hAnsi="Times New Roman"/>
          <w:b/>
        </w:rPr>
        <w:t xml:space="preserve">COD.PAR.368 IMP. P.M. in proc Ribisi G.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Condizioni per l'ottenimento - Controllo del giudice - Legittimita' - Amb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il controllo sulla ricorrenza delle condizioni  non  costituisce  esercizio  di  una potesta' riservata alla P.A., cui competono  tutti  gli  accertamenti  relativi  alla sanatoria amministrativa, spettando  al  giudice penale il potere-dovere di espletare ogni accertamento per  stabilire l'applicabilita' della causa di estinzione del reato, sicche', quando  risulti  che le opere edilizie abusive non siano state ultimate entro il  termine  stabilito  che l'immobile superi la volumetria di settecentocinquanta metri cubi, l'imputato non puo' beneficiare del condono edil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640  DEL 01/07/1998  (UD.25/05/1998) RV.  210850 PRES. Giammanco P REL. Giammanco P            COD.PAR.368 IMP. Del Grosso ed altri PM. (Conf.) Vacc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urbanistici - Lottizzazione abusiva - Cessazione  della  permanenza  in  caso di successiva effettuazione di attivita'  edificatoria - Coincidenza con l'esaurimento di detta attivita' - Realizzazione di quest'ultima da parte di soggetti diversi dal lottizzatore - Indiffer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Decorrenza - Lottizzazione  abusiva  seguita  da  effettuazione di attivita' edificatoria - Reato  progressivo  nell'evento - Cessazione della permanenza con l'e       saurimento  della  suddetta attivita' - Decorrenza, dallo stesso momento, del termine prescriz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ur  essendovi  distinzione fra il reato di lottizzazione abusiva a scopo edificatorio  e quello di costruzione abusiva nell'area oggetto di detta lottizzazione,la  permanenza  del  primo  di  detti  reati  (da qualificare come progressivo  nell'evento),viene a cessare,qualora si sia dato luogo ad effettiva  attivita' edificatoria,anche ad opera di soggetti diversi dal lottizzatore,solo  con  l'esaurimento della suindicata attivita',per cui solo da tale momento inizia a decorrere il relativo termine prescriz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F     9512212 20390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205  DEL 07/04/1998  (UD.06/03/1998) RV.  210853 PRES. Papadia U REL. Grillo CM              COD.PAR.368  IMP. Monti R. PM. (Dif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3  EDILIZIA - COSTRUZIONE EDILIZIA - Opere interne non comportanti modifiche  della  sagoma  e dei prospetti - Denuncia di inizio attivita' - Sufficienza  -  Immobili assoggettati a tutela - Esclusione - Ragion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7/8/1990 NUM. 241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12/1993 NUM. 537 ART.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  opere  interne di singole unita' immobiliari che non comportino modifiche  della  sagoma  e  dei prospetti e non rechino pregiudizio alla statica dell'immobile  richiedono,  in luogo dell'atto di assenso dell'amministrazione,  la  denuncia di inizio attivita'. Pertanto l'art. 26 della legge 28 febbraio  1985  n. 47 deve ritenersi implicitamente abrogato. Tale procedura non e'  pero'  praticabile  in relazione agli immobili singolarmente vincolati ai sensi  delle  leggi 1 giugno 1939 n.1089 e 29 giugno 1939 n.1497, ed a quelli assoggettati  dagli strumenti urbanistici a discipline volte alla tutela delle  loro caratteristiche paesaggistiche,ambientali,storicoarcheologiche,storico-artistiche, storico-architettoniche e storico-testimoni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093  DEL 12/05/1998  (CC.24/03/1998) RV.  210857 PRES. Giammanco P REL. Teresi A               COD.PAR.368 IMP. Lucifero M.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edilizia in assenza di autorizzazione  ex  legge  1497  del  1939 - Illegittimita' della concessione - Esclusione  - Lavori ugualmente eseguiti - Reati urbanistici e paesaggistici - Integr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messo  rilascio  dell'autorizzazione  ai  fini paesaggistici richiesta dall'art  25  del  regolamento di attuazione della legge 1497 del 1939 costituisce  una  mera  irregolarita'  procedimentale che non rende illegittima la concessione  edilizia, ma impedisce che i lavori possano essere iniziati senza  avere  ottenuto  detta autorizzazione; con l'ulteriore conseguenza che la esecuzione  degli stessi configura i reati urbanistici e paesaggistici di cui agli art. 20 lett. c) legge 47 del 1985 e 1 sexies legge 431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535  DEL 12/05/1998  (UD.24/03/1998) RV.  210858 PRES. Giammanco P REL. Teresi A               COD.PAR.368 IMP. P.M. in proc. Mannelli G. ed altri PM. (Dif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6  EDILIZIA  - LICENZA DI COSTRUZIONE - Concessione per ristrutturazione -  Sua  integrale  ricostruzione  -Reato  di costruzione in assenza di concessio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qualora,  ottenuta  la concessione per eseguire la ristrutturazione  di  un  fabbricato,  si demolisca lo stesso, ricostruendolo integralmente  "ex  novo",  deve ritenersi sussistere il reato di costruzione in  assenza  di  concessione.  Cio'  in  quanto lo stabile preesistente viene sostituito  con  uno  completamente  nuovo, che non ha nessun riferimento con quello di cui alla ottenuta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353  DEL 07/05/1998  (UD.20/03/1998) RV.  210866 PRES. Giammanco P REL. Fiale A                COD.PAR.368 IMP. Di Chiara C. PM. (Conf.) Calderone CR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Oblazione effettuata da soggetto  diverso dall'imputato - Estensione del beneficio - Esclus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qualora la domanda di oblazione ed il versamento  della  somma dovuta siano effettuate da persona diversa dall'imputato, quest'ultimo  non  puo' trarre vantaggio dall'iniziativa di un altro soggetto (salvo  che si tratti di comproprietario). (Nella specie la Corte ha respinto il  ricorso  dell'imputato  usufruttuario in presenza di oblazione effettuata. dal solo proprieta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120  DEL 19/05/1998  (CC.27/03/1998) RV.  210947 PRES. Tridico GS REL. Salvago S              COD.PAR.392 IMP. Di Colo P.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4001  SANITA'  PUBBLICA  -  IN GENERE - Licenza di abitabilita' - Assenza - Invocabilita'  del  condono edilizio - Periodo successivo al 1 ottobre 1983 - Esclusione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icenza di abitabilita' - Assenza - Invocabilita'  del condono - Periodo successivo al 1 ottobre 1983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27/7/1934 NUM. 1265 ART. 2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procedura  di condono per la sanatoria degli abusi edilizi non incide sulla  configurabilita'  della  contravvenzione  di cui all'art. 221 del T.U. delle  leggi  sanitarie (R.D. 27 luglio 1934 n. 1265), stante peraltro il carattere  permanente  di tale reato. La procedura di condono non comporta pertanto  la  sospensione  del  procedimento penale per la perseguibilita' della detta  contravvenzione,  e  se  e' vero che in base all'art. 38 legge 28 febbraio  1985 n. 47, l'oblazione interamente corrisposta estingue anche il reato  di  cui  all'art.  221, e' pur vero che l'estinzione opera in ordine alla sola  condotta  antecedente  al  1  ottobre 1983. Il proprietario che intenda continuare  ad  adibire  ad  uso abitativo l'immobile oggetto di condono dopo tale data ha l'obbligo di munirsi della predetta licenza di abit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882  DEL 19/05/1998  (UD.27/03/1998) RV.  210954 PRES. Tridico GS REL. Salvago S              COD.PAR.368 IMP. Salutari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Prescrizione - Sospensioni di cui agli artt. 38 e 44 legge 47 del 1985 e 2 legge 662 del 199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ondono edilizio al periodo ordinario di prescrizione vanno aggiunti  223  giorni  per la sospensione introdotta dall'art. 29 della legge 724  del 1994, nella parte in cui recepisce l'art. 44 della legge 28 febbraio 1985  n. 47, che per essere disposta direttamente dal legislatore ha carattere  automatico.  Va altresi' aggiunto l'ulteriore termine di anni due, dal 31 marzo  1995  al  31 marzo 1997, per la sospensione di cui agli artt. 38 della legge  47 del 1985 e 2, comma 40, della legge 23 dicembre 1996 n. 662, che si applica  allorche'  sussista una istanza di condono e la ricevuta dell'effettuato vers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160  DEL 26/05/1998  (UD.14/04/1998) RV.  210962 PRES. Avitabile D REL. Grassi A               COD.PAR.368 IMP. P.M. in proc. Floris M. PM. (Conf.) Calderone CR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Estinzione del reato - Condizioni - Congruita' dell'oblazione - Certificaz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ondono edilizio la dichiarazione di estinzione dei reati consegue  all'avvenuto accertamento che la costruzione abusiva che si intende sanare  sia  stata  completata al rustico entro il 31 dicembre 1993, che essa non  superi  i  limiti  di volumetria previsti, che la domanda di condono sia stata  presentata tempestivamente, che le somme versate siano state correttamente  autoliquidate  dall'istante, fatto del quale si ha certezza attraverso la  certificazione della loro congruita' da parte dell'amministrazione competent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671  DEL 05/06/1998  (UD.04/05/1998) RV.  210977 PRES. Tonini PM REL. Morgigni A             COD.PAR.368 IMP. P.M. in proc. Losito V. ed altri PM. (Dif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Bene giuridico tutelato - Tutela sostanziale dell'assetto  del  territorio  -  Conformita'  alle  previsioni  urbanistiche  -  Sussistenza  -  Verifica di legalita' sulla concessione - Amb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l'interesse protetto e' non soltanto quello formale  della  realizzazione  della costruzione nel rispetto della concessione, ma  anche quello della tutela sostanziale del territorio, il cui sviluppo deve  avvenire  in  conformita'  alle  previsioni urbanistiche. La concessione, costituendo  un  elemento normativo delle fattispecie tipiche di cui all' art 20  legge  28  febbraio  1985  n.47, va sottoposta a verifica di legalita' da parte  dell'autorita'  giudiziaria,  la quale deve accertare che il provvedimento  sia conforme al modello legale previsto, anche con riferimento all'osservanza della normativa vigente in mate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671  DEL 05/06/1998  (UD.04/05/1998) RV.  210978 PRES. Tonini PM REL. Morgigni A             COD.PAR.368 IMP. P.M. in proc. Losito V. ed altri PM. (Dif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in zona soggetta a vincolo paesaggistico  - Concessione rilasciata senza il preventivo nulla osta - Il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qualora la zona sia sottoposta a vincolo paesaggistico  la  relativa  autorizzazione si inserisce nel procedimento di rilascio  della concessione e ne condiziona l'emanazione, assumendo il ruolo di presupposto.  Ne consegue che la concessione e' priva di efficacia qualora il Sindaco l'abbia rilasciata in assenza del c.d. nulla os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652  DEL 05/06/1998  (UD.27/04/1998) RV.  210984 PRES. Tonini PM REL. Novarese F             COD.PAR.368 IMP. Pisano A. ed altro PM. (Conf.) Vacc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Qualita' di proprietario -  Coniugi  conviventi  - Atto formale - Necessita'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qualita' di committenti oltre che di proprietari dell'opera  abusiva  discende dalla qualita' di coniugi conviventi in caso di ampliamento  di  un immobile dagli stessi abitato. Peraltro trattandosi di opera  abusiva  non  e'  possibile  richiedere  un  atto formale attestante la proprieta',  ma  e' sufficiente l'applicazione del principio civilistico dell'ac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140  DEL 15/06/1998  (UD.05/05/1998) RV.  211212 PRES. Papadia U REL. Morgigni A             COD.PAR.368 IMP. Picchianti D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Ultimazione - Nozione - Differenza in materia di condono edil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nozione di ultimazione assume un diverso significato  se  prospettata  ai fini della individuazione del momento di cessazione della  permanenza  del  reato edilizio ovvero del condono edilizio. Nel primo caso  deve  ritenersi  esistente  detto requisito quando siano state eseguite anche  le rifiniture. In materia di condono trova invece applicazione il concetto  stabilito  dall'art.  31 della legge 28 febbraio 1985 n.47; tale norma considera  ultimato uno stabile qualora sia completato il rustico ed eseguita la copertu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140  DEL 15/06/1998  (UD.05/05/1998) RV.  211213 PRES. Papadia U REL. Morgigni A             COD.PAR.368 IMP. Picchianti D.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mpletamento dell'edificio - Copertura a tegole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nell'ipotesi di fabbricato per il quale sia previsto il  tetto  a  tegole, qualora queste non siano state ancora sistemate, la copertura  deve  essere considerata "in itinere" e non ancora perfezionata, non essendo  ancora  definitiva  e stabile fino alla collocazione delle medesime. In  questo  caso,  infatti,  l'edificio non ha concreta funzionalita' poiche' non  e'  protetto  dalle  intemperie  e, comunque, il tetto non ha ancora una configurazione defini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148  DEL 15/06/1998  (UD.07/05/1998) RV.  211219 PRES. Tridico GS REL. Teresi A               COD.PAR.368 IMP. Dionisi L PM. (Parz.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Affermazione di penale  responsabilita'  del  proprietario  -  In conseguenza della qualita' - Sussistenz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il proprietario risponde dei relativi reati non in quanto  tale,  ma solo se abbia la disponibilita' dell'immobile ed abbia dato incarico  dei  lavori o li abbia eseguiti personalmente; mentre se l'incarico sia  stato  dato  da altro proprietario o da altro detentore, non puo' essere ritenuto  responsabile dell'abuso, anche se abbia espresso adesione alla realizzazione dell'ope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148  DEL 15/06/1998  (UD.07/05/1998) RV.  211220 PRES. Tridico GS REL. Teresi A               COD.PAR.368 IMP. Dionisi L  PM. (Parz.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Sospensione condizionale  della  pena - Subordinazione alla demolizione del manufatto - 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e' legittima la subordinazione della sospensione condizionale  della  pena  all'esecuzione della demolizione da parte del condannato,  considerando  che l'ordine di demolizione ha una funzione ripristinatoria  del  bene  offeso  e  si  riconnette,  quindi, all'interesse sotteso all'esercizio  dell'azione  penale.  La clausola normativa "se non altrimenti eseguita"  di  cui  all'ultimo  comma dell'art. 7 legge 28 febbraio 1985 n.47 non  attiene  ad  un limite estrinseco al potere del giudice, ma considera la eventualita'  del  suo esercizio, che puo' renderlo "inutiliter datum" quando l'offesa sia rimossa anche mediante acquisizione al patrimonio del Comu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47  DEL 03/07/1998  (UD.27/05/1998) RV.  211353 PRES. Avitabile D REL. Novarese F             COD.PAR.368 IMP. Todesco M ed altri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Opere non completate per effetto  di  provvedimenti amministrativi o giurisdizionali - Anche se promananti dal G.O. - Applic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l'art. 43 della legge 28 febbraio 1985 n. 47, nel  prevedere al quarto comma che possono ottenere la sanatoria le opere non ultimate  per effetto di provvedimenti amministrativi o giurisdizionali limitatamente  alle strutture realizzate ed ai lavori strettamente necessari alla loro  funzionalita',  non  puo' essere inteso come limitato solo ai provvedi-menti  degli  organi  giurisdizionali amministrativi. Infatti la disposizione dell'art.  43  si  configura quale norma di favore per chi abbia rispettato i provvedimenti amministrativi o giurisdizionali (in gene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47  DEL 03/07/1998  (UD.27/05/1998) RV.  211354 PRES. Avitabile D REL. Novarese F             COD.PAR.368 IMP. Todesco M ed altri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Condono edilizio - Omessa sospensione  del  procedimento - Conseguenze - Nullita' - Esclusione - Previsione di sanzione processual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7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illeciti urbanistici la mancata erronea sospensione del procedimento  non produce alcuna nullita', essendo tale omissione priva di sanzione  processuale. Infatti il principio di tassativita' delle nullita' non consente di inquadrare tale omissione in questa categoria gener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47  DEL 03/07/1998  (UD.27/05/1998) RV.  211355 PRES. Avitabile D REL. Novarese F             COD.PAR.368 IMP. Todesco M ed altri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Sanatoria richiesta per parte dell'immobile - Legittim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ondono edilizio l'oblazione non puo' essere particellizzata  e frazionata, ma deve essere considerata in maniera unitaria per l'intero immobile  in  relazione  alla imputazione contestata ed ai principi applicati in  tema  di  concorso di persone nel reato o in base all'art. 6 legge 47 del 1985,  potendo  poi  il soggetto interessato usufruire dei differenti importi stabiliti in rapporto alle particolari situazioni fattu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623  DEL 01/07/1998  (UD.22/05/1998) RV.  211431 PRES. Giammanco P REL. Teresi A               COD.PAR.368 IMP. Regis L PM. (Con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6  EDILIZIA  -  LICENZA DI COSTRUZIONE - Concessione per la ristrutturazione  - Demolizione e ricostruzione - Reato di costruzione in assenza di concessio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reati edilizi nell'ipotesi in cui, ottenuta la concessione per  eseguire  la  ristrutturazione di un fabbricato, si demolisca lo stesso, ricostruendolo  integralmente  "ex  novo", deve ritenersi sussistere il reato di  costruzione  in  assenza  di concessione, perche' lo stabile preesistente viene  sostituito  con uno completamente nuovo, che nessun riferimento ha con quello di cui alla ottenuta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0309  DEL 30/09/1998  (UD.25/08/1998) RV.  211476 PRES. Consoli G REL. Salvago S              COD.PAR.368  IMP. LICATA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 Lavori in assenza o difformita' dalla concessione  -  Sospensione  della pena - Subordinata dal giudice alla  rimozione del danno - Legittimita' - Ragion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77050  PENA - SOSPENSIONE CONDIZIONALE - Reati edilizi - Subordinazione alla eliminazione del danno - Ammissibilita'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giudice, nel concedere la sospensione condizionale della pena inflitta per  il reato di esecuzione di lavori in assenza di concessione edilizia o in difformita',  legittimamente puo' subordinare detto beneficio all'eliminazione  delle  conseguenze dannose del reato mediante demolizione dell'opera eseguita,  disposta in sede di condanna del responsabile: perche' proprio l'art. 165  cod.  pen. prevede che la sospensione della pena puo' essere subordinata all'eliminazione  delle  conseguenze dannose o pericolose del reato e perche' non  puo' esservi dubbio che il manufatto abusivamente realizzato costituisca conseguenza del reato edilizio dannosa per l'assetto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927  DEL 07/07/1998  (UD.08/04/1998) RV.  211541 PRES. Papadia U REL. Raimondi R             COD.PAR.368 IMP. Di Domenico G. ed altro PM. (Dif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 Controllo della legittimita' del procedimento da parte del giudic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ncessione  in sanatoria ha la stessa natura e valenza della concessione  edilizia  tempestivamente  rilasciata, facendo presumere, fino a prova contraria,  la  legittimita' del relativo procedimento amministrativo, che il giudice  penale deve accettare nel provvedimento conclusivo, senza potere risalire  al  vaglio  della  legittimita' degli atti che sono collocati a monte del  procedimento,  e  cio' perche' la causa estintiva coincide con lo stesso provvedimento conclusiv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747  DEL 28/07/1998  (CC.01/06/1998) RV.  211547 PRES. Tonini PM REL. Franco A               COD.PAR.368 IMP. Capraro D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Proprietario dell'area oggetto della  costruzione  abusiva  - Estraneo all'esecuzione dell'opera ed alla committenza  dei lavori - Responsabilita' ex art. 20 legge 47 del 1985 - Insussistenz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non puo' essere attribuito ad un soggetto, per il mero  fatto  di  essere  proprietario dell'area, un dovere di controllo dalla cui  violazione  derivi  una  responsabilita' penale per costruzione abusiva, prescindendo  dalla  concreta  situazione in cui venne svolta l'attivita' incriminata,  cioe'  senza identificare, in relazione alla specifica situazione di  fatto, il comportamento positivo o negativo posto in essere dal soggetto, che possa esser assunto ad elemento integrativo della colp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54  DEL 29/07/1998  (CC.11/06/1998) RV.  211551 PRES. Tonini PM REL. Grillo CM              COD.PAR.368 IMP. Caffaro G. ed altr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Effetti estintivi - Estensione  anche  alla esecuzione delle pene irrogate con sentenze definitive  -  Esclusione - Ordine di demolizione non ancora attuato - Inapplicabilita' in sede esecu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la concessione del condono edilizio, avvenuta dopo il  passaggio  ingiudicato  della  sentenza  di condanna, mentre non puo' far estinguere  i  reati  e le pene, rende invece possibile in sede esecutiva, ai sensi  dell'art.38, comma quarto, della legge 28 febbraio 1985 n. 47, l'inapplicabilita'  dell'ordine di demolizione dopo la concessione del detto condo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98  DEL 31/07/1998  (CC.15/06/1998) RV.  211556 PRES. Tonini PM REL. Novarese F             COD.PAR.368IMP. Manfredini G.ed altro PM. (Dif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nterventi di ristrutturazione edilizia - Crolli  accidentali  di  parte dell'immobile - Nuova concess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8/1978 NUM. 45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 qualora nel corso di lavori autorizzati di trasformazione  interna e ristrutturazione di un edificio si manifestino crolli, anche  spontanei,  di  una parte del fabbricato, si rende necessaria richiedere il  rilascio di una nuova concessione edilizia in quanto si tratta di eseguire lavori di ristrutturazione diversi da quelli precedentemente assenti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98  DEL 31/07/1998  (CC.15/06/1998) RV.  211557 PRES. Tonini PM REL. Novarese F             COD.PAR.368 IMP. Manfredini G.ed altro PM. (Dif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nterventi di ristrutturazione edilizia - No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nozione  di  ristrutturazione  edilizia  comprende il ripristino e la sostituzione  di  alcuni elementi costitutivi dell'edificio, volti a trasformare  l'organismo  edilizio  preesistente, il quale deve rimanere il medesimo per  forma, volume ed altezza, onde e' estranea a detta categoria la creazione  di nuovi volumi sia in ampliamento sia in sopraelevazione, esclusi quelli tecn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98  DEL 31/07/1998  (CC.15/06/1998) RV.  211558 PRES. Tonini PM REL. Novarese F             COD.PAR.368 IMP. Manfredini G.ed altro PM. (Dif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Autorizzazione  -  Diversa qualificazione dell'intervento  edilizio  operata dal giudice - Necessita' di concessione  in  luogo  di  autorizzazione  - Sindacato sull'attivita' della P.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0/3/1865 NUM. 2248 ALL. 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si verte in materia di sindacato di legittimita' dell'attivita' amministrativa  qualora  il  giudice qualifichi diversamente un intervento edilizio, ritenendolo assentibile con concessione in luogo di autorizz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9116  DEL 04/08/1998  (UD.01/07/1998) RV.  211579 PRES. Pisanti F REL. La Greca G             COD.PAR.322 IMP. Egidi C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Amministratore comunale - Rilascio di concessione in sanatoria  a seguito di domanda di condono da parte di occupante abusivo di  locali  condominiali, contro la volonta' del condominio - Configu rabilita' del reato - Ragion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6  EDILIZIA - LICENZA DI COSTRUZIONE - Abuso di ufficio - Amministratore comunale  -  Rilascio di concessione in sanatoria a seguito di domanda  di  condono da parte di occupante abusivo di locali condominiali, contro la volonta' del condominio - Configurabilita' del reato - Ragion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7/1997 NUM. 234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egra  gli  estremi  del reato di abuso di ufficio il comportamento del vice-sindaco  che rilasci all'occupante abusivo di locali condominiali (stenditoio  e  lavatoio),  contro la volonta' dei condomini (che avevano ottenuto provvedimento  giudiziale  di  rilascio passato in giudicato), la concessione edilizia  in  sanatoria  ai  sensi dell'art. 31 della l. 28 febbraio 1985, n. 47.  Tale  provvedimento,  infatti,  attribuisce al beneficiario un vantaggio ingiusto,  suscettibile di apprezzamento economico, e non puo' essere dato in favore  dell'occupante  abusivo, nonostante la concessione in sanatoria possa essere  conseguita,  oltre che da tutti coloro che hanno diritto a richiedere la  concessione edilizia o l'autorizzazione, anche da ogni altro soggetto interessato,  in  quanto l'ordinamento e' caratterizzato da intrinseca coerenza e  non  puo' da una parte sanzionare una condotta come violatrice della legge e dall'altra apprestarle tutel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1  SENT.  04455  DEL 23/10/1998  (CC.21/09/1998) RV.  211601 PRES. Sacchetti F REL. Chieffi S              COD.PAR.432  IMP. Mancus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7003  SENTENZA  (COD. PROC. PEN. 1988) - CONDANNA - IN GENERE - Omessa statuizione,  in dispositivo, dell'ordine di demolizione del manufatto abusivo  -  Successiva  integrazione  della  sentenza con ordinanza "ad       hoc" - Legittimita'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Ordine di demolizione - Omessa statuizione - Rimedi esperibi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3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3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dine  di  demolizione previsto dall'art. 7, ultimo comma, della legge n.  47 del 1985, pur configurandosi come sanzione amministrativa, seppur atipica,  e'  pur  sempre  un  atto  di  natura  giurisdizionale che deve essere disposto  dal  giudice con la sentenza di condanna. Ne consegue che, nel caso di  mancata  statuizione in tal senso, il dispositivo della sentenza non puo' essere  successivamente integrato con successiva ordinanza, potendosi disporre  eventuali  modifiche  o  integrazioni  della  decisione  solo dal giudice dell'appello  mediante  la  relativa impugnazione sul punto. (In motivazione, la  S.C.  ha  escluso l'applicabilita', in simile ipotesi, della procedura di correzione  dell'errore  materiale,  che  e' ammessa solo per porre rimedio a errori  od  omissioni  rilevabili  dal contesto del provvedimento e di natura tale  da  non modificare il contenuto essenziale dello stesso, mentre l'omissione  in  questione  integra  un "vitium in iudicando" rettificabile solo in sede  di  impugnazione a seguito di rituale investitura del giudice di ess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097  DEL 05/08/1998  (CC.03/07/1998) RV.  211811 PRES. Papadia U REL. Fiale A                COD.PAR.368 IMP. Giordano G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Varianti in corso d'opera - Nuovo  regime  normativo  -  Rapporti con la precedente normativa - Implicita  abrog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5/10/1993 NUM. 398 ART. 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2/1993 NUM. 49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con la entrata in vigore della legge 23 dicembre 1996  n. 662 si e' avuta una implicita abrogazione del regime di cui all'art. 15  della  legge  28 febbraio 1985 n.47 in tema di realizzazione di varianti. Infatti  con la riforma del 1996 risulta completamente disciplinato il regime a  cui  deve essere sottoposta l'attivita' in variante ed il raffronto tra le due  fattispecie  non consente di individuare ipotesi gia' soggette alla precedente disciplina non riconducibili a quelle regolate dalla nuo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086  DEL 07/10/1998  (CC.02/07/1998) RV.  211842 PRES. Papadia U REL. Fiale A                COD.PAR.368 IMP. Frisina A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6  EDILIZIA - LICENZA DI COSTRUZIONE - Termine di efficacia della stessa -  Lavori  eseguiti  dopo la scadenza del termine - Reato - Necessita' di  un  atto  formale  di decadenza dall'autorizzazione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questione relativa alla necessita' o meno di un atto formale di decadenza  della  concessione edilizia riguarda le condizioni per l'esercizio dei poteri   sanzionatori  amministrativi,  ma  non  l'insorgenza  dell'eventuale responsabilita'  penale del titolare del provvedimento concessorio per la attivita'  edilizia compiuta dopo la perdita di efficacia dello stesso. Infatti il  bene  territorio  subisce sicuro pregiudizio da una condotta che non consente  all'amministrazione  un  effettivo controllo dell'attivita' edilizia e dello  stato dei luoghi, che vincola la stessa P.A. ad un provvedimento au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izzativo  di cui il titolare non si avvale, con il rischio che venga utilizzato  in  epoca  nella quale siano mutate le previsioni degli strumenti urbanist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00  DEL 07/10/1998  (UD.02/07/1998) RV.  211856 PRES. Papadia U REL. Teresi A               COD.PAR.368 IMP. San Martino G  PM. (Dif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dono edilizio – Frazionamento dell'opera abusiva - Legittimita'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non essendo consentito procedere al frazionamento  dell'opera abusiva, che si deve considerare nel suo complesso e comprensiva  della  copertura,  in quanto la stessa non solo concorre ad individuare  il  volume dell'edificio ma incide sulla funzionalita' globale dell'opera,  e'  illegittima la pretesa di conseguire il beneficio del condono edilizio  limitatamente  al  seminterrato abusivo con esclusione del piano superiore  rimasto privo degli essenziali elementi strutturali, quali la copertura e le tamponatu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199  DEL 29/09/1998  (UD.19/06/1998) RV.  211861 PRES. Giammanco P REL. Fiale A                COD.PAR.368 IMP. Sanfilippo G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emolizione dell'opera abusiva - Causa di  estinzione del reato - In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emolizione  delle  opere abusive non comporta l'estinzione del reato commesso  con  la  loro costruzione, in quanto nei reati urbanistici ha rilevanza  penale  l'elusione  del  controllo  che  l'autorita' amministrativa e' chiamata  ad  esercitare, in via preventiva e generale, sull'attivita' edilizia  assoggettata  al  regime concessorio, ed allorche' un'attivita' siffatta venga  iniziata  senza  il  preventivo  assenso si ha inesistenza di un danno urbanistico  soltanto nell'ipotesi di cui all'art. 13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002  DEL 20/11/1998  (UD.22/06/1998) RV.  211975 PRES. Giammanco P REL. Postiglione A          COD.PAR.368 IMP. Frassineti G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Ambito di operativita' - Estensione  ad  ogni  attivita' interessante, per la sua rilevanza, la conformazione  del territorio - Conseguente necessita' di concessione urbanistica - Fattispecie: laghetti per campo da golf.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ART. 8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concetto di urbanistica va tenuto nettamente distinto da quello di edilizia,  non solo in termini culturali, ma giuridici sulla base della nozione  dell'art. 80 del D.P.R. 24 luglio 1977 n. 616. Pertanto il controllo preventivo  del Comune con la concessione urbanistica e' necessario per scavi di notevoli  dimensioni  non  finalizzati  alla normale attivita' agricola e per altre  opere di notevole impatto sulla conformazione del territorio, come canali o laghetti. (Nella specie la Corte ha ritenuto necessaria la concessione urbanistica per la realizzazione di laghetti per un campo di golf).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05  DEL 07/10/1998  (UD.03/07/1998) RV.  211984PRES. Papadia U REL. Rizzo A                COD.PAR.368 IMP. Caravello G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nizio dei lavori - Momento identificativo - Fattispecie: armatura dei pilast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  configura inizio di lavori di costruzione ogni volta che le opere intraprese,  di  qualsiasi tipo esse siano e quale che sia lo loro entita', manifestino  oggettivamente  un'effettiva  volonta' di realizzare un manufatto. Il  proposito criminoso si realizza anche nella fase, necessariamente prodromica  e funzionale, dell'armatura dei pilastri con l'installazione delle gabbie di ferro e della carpenteria di conteni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239  DEL 10/10/1998  (CC.14/07/1998) RV.  212043 PRES. Papadia U REL. Pioletti G             COD.PAR.368 IMP. Ferdinandi P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Ambito di operativita' - Nozione ricavabile  dall'art.  80  del  D.P.R. n. 616 del 1977 - Estensione ad ogni  attivita'  interessante,  per la sua rilevanza, la conformazione del  terreno  -  Concessione  urbanistica  - Necessita' - Fattispecie: spianamenti, livellamenti, disboscamen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ART. 8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orche'  spianamento,  livellamento e disboscamento interessino, per la loro  rilevanza,  la  conformazione  del territorio che ne e' oggetto, non e' sufficiente  addurre la futura destinazione agricola dell'area, ma occorre un preventivo  controllo  dell'autorita' comunale, nelle forme della concessione urbanistica;  concetto  distinto da quello tradizionale di concessione edilizia,  e  cio'  perche'  nel  concetto  di  urbanistica di cui all'art. 80 del D.P.R.  24  luglio 1977 n. 616 rientrano l'assetto del territorio e l'utilizzazione del suolo, e non soltanto l'edilizia in senso stre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45  DEL 21/10/1998  (CC.18/06/1998) RV.  212044 PRES. Tridico GS EL. Onorato P              COD.PAR.368 IMP. Falcone N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Manufatto abusivo - Ordine di demolizione emesso  dal  giudice  penale - Vicende amministrative dell'ordinanza di demolizione sindacale - Interdipendenz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vicende  amministrative  dell'ordinanza  di demolizione sindacale non possono  influenzare l'esecuzione dell'ordine di demolizione emanato dal giudice  penale ex art 7 della legge 28 febbraio 1985 n. 47. Infatti nel caso in</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ui  l'ordine  sindacale di demolizione venga sospeso o annullato dal giudice amministrativo l'ordine giudiziario non ne puo' esser influenz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301  DEL 28/10/1998  (UD.22/09/1998) RV.  212047 PRES. Papadia U REL. Fiale A                COD.PAR.368 IMP. P.M. in proc D'Angelo C PM. (Dif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ex art. 13 legge 47 del 1985 - Costruzione  in  zona  sottoposta  a  vincolo - Autorizzazione paesaggistica  -  Natura di condizione di efficacia - Mancanza - Conseguenze - Effetto estintivo del reato di cui all'art. 22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utorizzazione  dell'autorita'  preposta  alla tutela del vincolo, paesistico,  di  cui  agli artt. 7 della legge 29 giugno 1939 n. 1497 ed 1 della legge  8 agosto 1985 n. 431, si configura quale condizione di efficacia della concessione  edilizia.  In mancanza di siffatta autorizzazione la concessione edilizia  rilasciata  ai  sensi dell' art. 13 della legge 28 febbraio 1985 n. 47,  proprio  perche' inefficace, non produce gli effetti estintivi del reato regolati dal successivo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311  DEL 28/10/1998  (UD.30/09/1998) RV.  212048 PRES. Papadia U REL. Grassi A               COD.PAR.368 IMP. Latelli A PM. (Dif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 Prescrizione - Periodi di sospensione - Compu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prescrizione dei reati urbanistici al termine di quattro anni e  sei mesi vanno aggiunti i vari periodi di sospensione del processo, a norma  degli  artt. 38 e 44 della legge 28 febbraio 1985 n. 47. Tali periodi, ai sensi  dei  decreti legge sul condono edilizio, reiterati perche' non convertiti  in  legge, ammontano a 223 giorni. Ad essi va ancora aggiunto quello di due  anni, dal 1 aprile 1995 al 31 marzo 1997, calcolabile a norma dell' art. 38  della  stessa  legge, che prevede una sospensione obbligatoria "ex lege", in  ordine  alla quale il provvedimento del giudice ha carattere dichiarativo dei  relativi  presupposti; presupposti che consistono nella avvenuta presentazione  della domanda di condono edilizio afferente all'immobile abusivo per cui  e'  processo  e  nel  versamento  di almeno la prima rata dell'oblazione all'uopo autoliquidata dall'interess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914  DEL 17/11/1998  (UD.28/09/1998) RV.  212052 PRES. Tridico GS REL. Morgigni A             COD.PAR.368  IMP. Antognoli L ed altro PM. (Parz.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ex art. 1 sexies legge 431 del 1985 - Fattispecie  estintiva  di cui all'art. 39 legge 724 del 1994 - Applicabilita'  - Causa estintiva di cui all'art. 22 legge 47 del 1985 - Inapplicabilita'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Reato di cui all'art.  1  sexies  legge 431 del 1985 - Fattispecie estintiva di cui all'art.  39  legge 724 del 1994 - Applicabilita' - Causa estintiva di cui all'art. 22 legge 47 del 1985 - Inapplicabilit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COMMA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paesaggistica l'autorizzazione in sanatoria di un intervento abusivamente  realizzato non estingue il reato di cui all'art. 1 sexies della legge  8  agosto  1985  n.  431,  poiche'  tale disposizione, diversamente da quanto  stabilito dall'art. 22 della legge 28 febbraio 1985 n. 47 (che prevede  l'estinzione  del reato urbanistico in caso di concessione in sanatoria), non  e'  espressamente  dettata  dalla normativa. In materia l'art. 39, comma ottavo,  della  legge  23  dicembre 1994 n. 724, che prevede tale conseguenza favorevole,  si riferisce unicamente al cd. condono edilizio e non all'accertamento  di  conformita' disciplinato dall'art. 13 legge 47 del 1985. L'unico effetto,  che  deriva  dal provvedimento di sanatoria ambientale, e' l'esclusione  della  rimessione  in pristino dello stato dei luoghi, poiche' l'amministrazione  ha  valutato  l'opera e la ha ritenuta compatibile con l'assetto paesaggistico dell'area impegnata dall'opera stess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550  DEL 25/11/1998  (CC.08/10/1998) RV.  212168 PRES. Giammanco P REL. Rizzo A                COD.PAR.368 IMP. P.M. in proc. Kovats A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del manufatto abusivo - Inottemperanza  - Competenza a provvedere - Spetta al P.M. - Intervento  del giudice dell'esecuzione - Subordinato a ricorso degli interessa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7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ecuzione  dell'ordine di demolizione dell'opera abusiva e la determinazione  delle  concrete  modalita'  di una tale esecuzione spettano al P.M., quale  organo dell'esecuzione, e non al giudice dell'esecuzione. Se nel corso dell'esecuzione  della  demolizione  l'interessato  od altro soggetto ritiene che  sia  pregiudicato un suo diritto, puo' fare ricorso al giudice dell'esecuzione, a norma dell' art. 670 cod.proc.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890  DEL 09/12/1998  (UD.21/10/1998) RV.  212185 PRES. Avitabile D REL. Di Nubila V            COD.PAR.368 IMP. Colao M ed altro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pera precaria ai fini dell'esenzione  dalla concessione - Nozione - Stagionalita' - Identificabilita' con la precarie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egra il reato di cui all'art. 20 lett. b) della legge 28 febbraio 1985 n.  47  la  realizzazione di una struttura destinata a ristorante a carattere stagionale,  in  quanto il carattere stagionale non significa assoluta precarieta'  dell'opera.  La precarieta' non va confusa con la stagionalita', vale a  dire  con l'utilizzo annualmente ricorrente della struttura. (Nella specie la  Corte  ha  ritenuto  integrare  il  reato  de quo la realizzazione di una struttura  formata da pali in legno i quali sorreggevano una copertura destinata a ristorante stag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150  DEL 27/01/1999  (UD.17/12/1998) RV.  212246 PRES. Avitabile D REL. Novarese F             COD.PAR.368 IMP. Galimberti e altri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Fattispecie estintiva di cui  all'art.  39 della legge n. 724 del 1994 - Reato ex art. 1-sexies della legge n. 431 del 1985 - Applicabilit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particolare fattispecie estintiva prevista dal comma ottavo della legge  n.  724 del 1994 si applica anche al reato di cui all'art. 1-sexies della legge  n.  431 del 1985, presuppone la presentazione di un'istanza di condono edilizio  o  di "conversione" della concessione in sanatoria ex artt. 13 e 22 della  legge  n. 47 del 1985 in quella prevista dal capo IV della stessa legge,  il pagamento integrale dell'oblazione dovuta, il rilascio di una concessione  in sanatoria, con le caratteristiche proprie di detto capo della citata legge, e dell'autorizzazione paesaggist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948  DEL 18/12/1998  (CC.10/11/1998) RV.  212259 PRES. Avitabile D REL. Novarese F             COD.PAR.368 IMP. Di Marco P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Ingiunzione a demolire - Inottempera  -  Trasferimento dell'immobile al patrimonio del Comune - Condizioni  -  Fattispecie  di  mancata verifica delle stesse da parte del giudice di merit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3136  PROVE  (COD.  PROC.  PEN.  1988) - MEZZI DI RICERCA DELLA PROVA - SEQUESTRI  -  RESTITUZIONE  - IN GENERE - Sequestro di immobile abusivo, non  demolito  a  seguito  di ingiunzione del Comune - Attribuzione al Comune in sede di dissequestro - Condizioni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il decorso del termine di novanta giorni dalla notifica  dell'ingiunzione a demolire, determina l'immediato trasferimento al patrimonio  del  Comune della "res abusiva", dell'area di sedime e delle pertinenze  urbanistiche  solo a condizione che l'inottemperanza sia volontaria, non  siano  state  concesse proroghe al termine di legge, le aree di sedime e le  pertinenze  urbanistiche  non appartengano ad un proprietario incolpevole (in  quanto  del tutto estraneo alla commissione dell'illecito edilizio-urbanistico,  ed  adoperatosi, una volta venutone a conoscenza, per la cessazione dell'abuso),  e siano stati individuati i beni da trasferire, anche se non in maniera  particolareggiata.(Nella  specie,  in applicazione di tali principi, la  S.C.  ha  censurato  il  provvedimento con il quale il giudice di merito, nell'applicare  la  pena  richiesta dall'imputato per l'illecito urbanistico, aveva  disposto  il  dissequestro del manufatto abusivo in favore del Comune, senza accertare la sussistenza dei suindicati presuppos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948  DEL 18/12/1998  (CC.10/11/1998) RV.  212260 PRES. Avitabile D REL. Novarese F             COD.PAR.368 IMP. Di Marco P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Ingiunzione a demolire - Inottemperanza  -  Accertamento  -  Competenza funzionale ed esclusiva della pubblica amministrazione - In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3136  PROVE  (COD.  PROC.  PEN.  1988) - MEZZI DI RICERCA DELLA PROVA - SEQUESTRI  -  RESTITUZIONE - IN GENERE - Sequestro di immobile abusivo - Ingiunzione  a  demolire  - Inottemperanza - Trasferimento al Comune - Presupposti  - Accertamento - Competenza del giudice in sede di restituzione del be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sequestro di immobile abusivo, spetta al giudice penale - quale  organo  cui compete disporre la restituzione delle cose sequestrate - accertare,  ai  fini  della  restituzione al Comune dell'immobile stesso, se si sia  o  meno verificato l'effetto ablatorio di cui all'art. 7, terzo e quarto comma,  della  legge  n.  47 del 1985. Tale accertamento non comporta lesione alcuna  delle attribuzioni funzionalmente riservate alla pubblica amministrazione,  essendo da escludere una competenza funzionale ed esclusiva dell'autorita' amministrativa ad accertare l'inottemperanza alla demol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07 DEL 11/12/1998 (UD.13/10/1998) RV. 212297 PRES. Pioletti G REL. Novarese F             COD.PAR.368  IMP. Sudano G PM. (Parz. Dif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10  EDILIZIA  - ZONE SISMICHE - Condono edilizio - Contravvenzioni estinguibili - Mediante oblazione - Indicazione - Limi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peciale  causa estintiva stabilita dal capo IV della Legge n. 47 del 1985,  come  integrata  e  richiamata dalle Leggi n. 724 del 1994, n. 662 del 1996  e n. 449 del 1997, consegue, anche in tema di violazioni alla disciplina  antisismica,  alla presentazione tempestiva dell'istanza di condono ed al versamento  integrale  dell'oblazione  dovuta  e ritenuta congrua dal sindaco per  la  sanatoria di qualsiasi abuso edilizio, assentibile con concessione 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autorizzazione,  purche'  non  sia  insanabile ex art. 33 L. n. 47 del 1985 e compreso  nei parametri temporali, soggettivi volumetrici e specifici, stabiliti  dalle  citate  normative  (Fattispecie  in  tema di costruzione in zon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sism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07 DEL 11/12/1998 (UD.13/10/1998) RV. 212298 PRES. Pioletti G REL. Novarese F             COD.PAR.368 IMP. Sudano G PM. (Parz. Dif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1  EDILIZIA  -  IN GENERE - Condono edilizio - Termine per il versamento degli  interessi  dell'oblazione  - Decorrenza dalla notifica dell'obbligo  di  pagamento - Effetti - Richiesta di integrazione della documentazione  -  Inosservanza - Improcedibilita' della domanda - Limit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7/12/1997 NUM. 449 ART. 1  COMMA 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1  COMMA 4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1  COMMA 4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1  COMMA 4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Legge n. 449 del 1997, ulteriormente incidendo sulla disciplina della Legge  n.  662  del 1996, ha previsto che il termine perentorio stabilito per il  versamento  degli  interessi  dell'oblazione  pagata  dopo la scadenza di quello  indicato  dai  commi  quinto e sesto dell'art. 39 L. n. 724 del 1994, non  e' piu' ancorato ad un dato certo (il 31 marzo 1997), ma dipende dal decorso  di  60 giorni "dalla data di notifica da parte dei comuni dell'obbligo di  pagamento",  sicche' si e' individuato un termine mobile, ampliando i poteri  della  pubblica  amministrazione precedentemente ristretti e, di fatto, rimettendo  in  termini  gli  inadempienti. Permane, tuttavia, la sanzione di improcedibilita'  della  domanda di condono nel caso di omessa tempestiva integrazione  della  documentazione,  sia  per quanto attiene i reati di cui al comma  ottavo  dell'art. 39 l. 724 del 1994 (quelli concernenti la tutela dei vincoli  "ex  legibus"  1089 e 1497 del 1939 e n. 431 del 1985), sia in tutte le  ipotesi in cui la documentazione richiesta sia indispensabile per appurare la congruita' dell'obl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454  DEL 04/02/1999  (UD.25/11/1998) RV.  212382 PRES. Acquarone R REL. Salvago S              COD.PAR.368 IMP. Valio G ed ealtro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Fabbricato superiore a 750 mc - Singole unita' immobiliari  rientranti entro tale cubatura - Insussistenza - Possibilita'  di  richiedere  il condono edilizio - Esclusione - Fattispecie: corpo di fabbrica unita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se l'immobile abusivamente realizzato ha volume superiore  a  750  metri  cubi,  puo' farsi luogo al "condono" previsto dalla legge  23  dicembre  1994  n.  724 unicamente nel caso in cui l'opera risulti costituita  da singole unita' catastali, vale a dire da manufatti aventi specifica   rilevanza,   cioe'   costituenti,   di   regola,   distinte   unita' immobiliari, autonomamente  utilizzabili.  (Nella fattispecie, la Corte ha ritenuto  inapplicabile  il "condono", essendo emerso che l'immobile realizzato costituiva corpo di fabbrica unita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1186  DEL 26/10/1998  (UD.05/05/1998) RV.  212403 PRES. Ietti G REL. Perrone P              COD.PAR.327 IMP. Cocciolo A PM. (Conf.) Galati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8016  REATI  CONTRO LA FEDE PUBBLICA - DELITTI - FALSITA' IN ATTI - IN ATTI PUBBLICI  -  Commessa da privati - Dichiarazione sostitutiva dell'atto notorio  allegata  a  domanda  di  concessione edilizia in sanatoria - Reato  -  Sussistenza - Fattispecie: falsa indicazione dell'anno di esecuzione di una costruz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ichiarazione relativa all'anno di esecuzione di  una  costruzione allegata a domanda di concessione edilizia in sanatoria  - E' dichiarazione sostitutiva dell'atto notorio - Infedele - Falso in atto pubblic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1968 NUM. 15 ART.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1968 NUM. 15 ART.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1968 NUM. 15 ART.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rt. 483 cod. pen.(falsita'ideologica commessa dal privato in atto pubblico)postula,  di norma, l'esistenza di disposizioni extrapenali integratrici  che concorrono a determinare il contenuto delle dichiarazioni del privato e  attribuiscono  al  pubblico  ufficiale il potere-dovere di documentarle in atti  aventi,"ex  lege",  una determinata funzione probatoria. In tale ambito rientra  la  legge  4.1.1968, n.15 che agli artt. 2 e 4 facultizza il privato alla  dichiarazione  sostitutiva  di  certificato o di atto di notorieta', la quale  diventa  atto pubblico per il solo fatto della sottoscrizione autenticata  dal  "funzionario competente a ricevere l'atto, o da un notaio, cancelliere,  segretario comunale o altro funzionario incaricato dal sindaco" e che all'art.  26,  commi  1 e 2, stabilisce che tali dichiarazioni "sono considerate  come fatte a pubblico ufficiale".Di conseguenza e' dichiarazione sostitutiva  dell'atto  di  notorieta', rientrante nella previsione dell'art. 483, anche  quella allegata alla domanda di concessione edilizia in sanatoria, diretta  al sindaco, ma ricevuta dal funzionario competente o da altro pubblico ufficiale  appositamente  incaricato.  (Fattispecie  relativa  alla falsa attestazione che la costruzione era stata eseguita in un determinato an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697  DEL 02/12/1998  (UD.20/10/1998) RV.  212418 PRES. Avitabile D REL. Morgigni A             COD.PAR.368 IMP. P.M. in proc. Boscarato A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Fattispecie estintiva di cui all'art. 39, com ma  ottavo,  legge 724 del 1994 - Reato ex art. 1 sexies legge 431 del 1985  -  Applicabilita' - Condizioni - Causa estintiva di cui all'art. 22 legge 47 del 1985 - Inapplicabilita'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Reato di cui all'art.  1  sexies  legge 431 del 1985 - Autorizzazione paesaggistica  rilasciata  successivamente  - Estinzione del reato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COMMA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paesaggistica l'autorizzazione in sanatoria di un intervento abusivamente  realizzato  non  estingue il reato di cui all'art. 1 sexies del D.L..  27 giugno 1985 n. 312 conv. con modif. con legge 8 agosto 1985 n. 431, poiche'  questa  statuizione  (diversamente  da quanto stabilito dall'art. 22 della  legge  28 febbraio 1985 n. 47) non e' espressamente disciplinata dalla normativa.  Infatti  l'art. 39, comma ottavo, della legge 23 dicembre 1994 n. 724,  che prevede tale conseguenza favorevole, si riferisce unicamente al cd. condono  edilizio. In ogni altro caso nel quale siano eseguiti in zona vincolata  interventi  non  annoverabili tra quelli consentiti senza necessita' di provvedimento  abilitativo,  l'autorizzazione  paesaggistica  deve  esser rilasciata prima e non dopo l'esecuzione dei lavo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882  DEL 18/12/1998  (CC.05/11/1998) RV.  212488 PRES. Tonini PM REL. Fiale A                COD.PAR.368 IMP. Frati D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Vendita a terzi del manufatto  -  Demolizione ex art, 7 legge 47 del 1985 - Impossi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emolizione  dell'immobile,  ai sensi dell'art. 7 della legge 28 febbraio  1985  n. 47, non e' esclusa dalla alienazione a terzi della proprieta' dell'immobile  abusivamente  edificato. L'eventuale acquirente (reale o simulato)  dell'immobile  abusivo  subira' le conseguenze della demolizione –allo stesso  modo in cui subisce gli effetti della acquisizione gratuita del manufatto  con la relativa area di sedime al patrimonio indisponibile del Comune, ex  art.  7,  terzo comma, legge 47 del 1985 - e potra' rivalersi, nelle sedi competenti, nei confronti del vendito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883  DEL 18/12/1998  (CC.05/11/1998) RV.  212489 PRES. Tonini PM REL. Fiale A                COD.PAR.368 IMP. Esposit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Sospensione del procedimento  penale ex art. 44 legge 47 del 1985 - Assenza di istanza di condono - Operativita' - Sussistenz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ospensione  necessaria prevista dall'art. 44 della legge 28 febbraio 1985  n.  47  opera anche nel caso in cui non sia stata presentata istanza di condono  edilizio.  Infatti  la  ratio della sospensione e' quella di evitare che,  durante  il tempo necessario per la presentazione della domanda di condono,  i  procedimenti sanzionatori penali possano concludersi in via definitiva, cosi' da vanificare gli effetti del previsto condo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92  DEL 25/01/1999  (CC.26/11/1998) RV.  212635 PRES. Tonini PM REL. Teresi A               COD.PAR.368 IMP. Raggi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n zona agricola - Concessione rilasciata  a  soggetto  non  istante  e  privo di titolo - Reato di cui all'art. 20 lett. b) legge n.47 del 1985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ssenza  delle  condizioni  soggettive  richieste per il rilascio della concessione  edilizia  in  zona agricola integra gli estremi del reato di cui all'art.  20 lett. b) della legge 28 febbraio 1985 n. 47. (Fattispecie in cui i  richiedenti  la  concessione erano privi di titolo e la concessione stessa era  stata  rilasciata  a  soggetto non istante, privo della qualifica di imprenditore  agricolo  a  titolo  principale  e privo, altresi', dei requisiti richiesti,  allo stesso fine, al coltivatore diretto affittuario, ivi compresa la  dimostrazione  del  conseguimento di almeno il 30% del proprio reddito di lavoro dall'attivita' agricol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220  DEL 22/02/1999  (UD.26/01/1999) RV.  212717 PRES. Avitabile D REL. Novarese F             COD.PAR.368 IMP. Sasso P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Violazioni - Effetto sospensivo del corso della prescrizione - Durata - Indicaz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7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violazioni edilizie,la sospensione dell'azione penale disposta dal  giudice,  che  si  ricollega alla richiesta di concessione in sanatoria, puo'  durare  per  il  periodo  di sessanta giorni previsto dall'art.13 della legge  n. 47 del 1985 per il formarsi del silenzio- rifiuto. (Nella specie la S.C.  ha  dichiarato la prescrizione del reato edilizio, non ritenendo computabile  la  sospensione effettuata dal Pretore in misura eccedente quella obbligatoria  ex  art. 13 legge n.47 del 1985, e non potendosi qualificare come sospensione  facoltativa,  in assenza delle condizioni previste dagli artt. 3 e 479 cod. proc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202  DEL 29/01/1999  (UD.02/12/1998) RV.  212829 PRES. Pioletti G REL. Grillo CM              COD.PAR.368 IMP. Tocca D ed altro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dono edilizio - Sospensione biennale  del  procedimento  penale ex art. 38 legge 47 del 1985 - Domanda  di  condono  non proposta dall'imputato - Operativ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omanda di condono edilizio proposta da un interessato, ma non idonea, anche  se  accolta,  a  determinare  l'estinzione  del  reato  nei  confronti dell'imputato,  non  ha neppure effetto sospensivo del termine prescrizionale biennale  (dal  31/03/1995  al  31/03/1997) di cui all'art. 38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218  DEL 29/01/1999  (UD.21/12/1998) RV.  212834 PRES. Pioletti G REL. Novarese F             COD.PAR.368 IMP. Spagnuolo C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Permanenza - Momento di cessazione  -  Individuazione  - Utilizzazione dell'immobile e ultimazione delle opere esterne - Sufficienza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essazione della permanenza nella contravvenzione di costruzione abusiva  oltre  che dall'esistenza di un provvedimento autoritativo, amministrativo,  civile o penale, o dalla cd. desistenza volontaria, deriva dalla ultimazione  dell'opera, ivi comprese le rifiniture esterne ed interne. Pertanto, ove  sia  indicata  una  determinata  data di accertamento, in assenza di una prova  diversa,  deve ritenersi che la semplice utilizzazione dell'immobile e la  sua ultimazione all'esterno, senza alcuna dimostrazione del completamento delle opere interne, comporta  la  individuazione dell'epoca di cessazion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ella permanenza al momento dello accert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94  DEL 13/01/1999  (UD.17/11/1998) RV.  212848 PRES. Papadia U REL. Morgigni A             COD.PAR.368 IMP. Baccani A ed altro PM. (Parz. Dif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Proprietario dell'area oggetto della  costruzione  abusiva  - Estraneo all'esecuzione dell'opera ed alla committenza  dei lavori - Responsabilita' ex art. 20 legge 47 del 1985 - Insussistenz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previsto dall'art. 20 della legge 28 febbraio 1985 n. 47 e' di natura  propria,  poiche' la norma individua con esattezza i soggetti responsabili  dell'illecito, specificamente elencati in: titolare della concessione edilizia,  committente,  costruttore  e  direttore dei lavori. Altri soggetti possono  essere ritenuti colpevoli dell'abuso commesso dall'"intraneus" se vi sia  la  prova  di una cosciente e volontaria partecipazione. Non puo' essere pertanto  sanzionata una condotta di mera tolleranza senza una collaborazione attiva, quale quella del proprietario dell'are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309  DEL 13/01/1999  (UD.23/11/1998) RV.  212849 PRES. Papadia U REL. Morgigni A             COD.PAR.368 IMP. Grasseschi E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ex art. 7 legge 47 del 1985  -  Ambito  di  riferibilita' - Alle sole violazioni dell'art. 20 lett  b)  -  Esclusione - Anche alle violazioni dell'art. 20 lett c) - Legittimit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demolizione  di  opere edilizie abusive, il richiamo di cui all'art.  7  della  legge 28 febbraio 1985 n. 47 e' alla lett. b) dell'art 17 della  legge  28 gennaio 1977 n. 10; norma trasfusa interamente nell'art. 20, lettere  b)  e c), della legge 47 del 1985. Il richiamo deve, pertanto, esser riferito  ad  ambedue le ipotesi regolate dall'art. 20 citato. Tale interpretazione  letterale  trova  conferma  sotto il profilo logico, poiche' sarebbe irragionevole  ordinare la demolizione nel caso di un'opera realizzata in zona  non vincolata e non in quello, molto piu' grave, di una costruzione posta in essere in zona protet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309  DEL 13/01/1999  (UD.23/11/1998) RV.  212850 PRES. Papadia U REL. Morgigni A             COD.PAR.368 IMP. Grasseschi E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Estinzione per oblazione - Concorrente  reato  di  cui alla legge 431 del 1985 - Ordine di rimessione  in  pristino - Eliminazione - Esclusione - Rilascio di autorizzazione paesaggistica - Necess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Ordine di rimessione  in  pristino  -  Estinzione  del concorrente reato edilizio per oblazione  - Eliminazione del ripristino - Esclusione – Autorizzazione paesaggistic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violazione delle leggi 28 febbraio 1985 n. 47 e 8 agosto 1985 n.  431,  l'eventuale estinzione del reato edilizio per oblazione non elimina l'ordine  di rimessione in pristino dello stato dei luoghi, che rimane attuale,  qualora  non intervenga anche il rilascio dell'autorizzazione in sanatoria.  Cio'  stante  l'autonomia delle due statuizioni, dirette alla tutela di distinti  interessi - l'assetto del territorio nel primo caso ed il paesaggio nel secondo -.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83  DEL 18/01/1999  (CC.26/11/1998) RV.  212853 PRES. Tonini PM REL. Teresi A               COD.PAR.368 IMP. Rizzuto N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Ordine di demolizione ex art. 7  legge 47 del 1985 - Proposizione di condono edilizio - Procedura di esecuzione  -  Sospensione  per  consentire al giudice di verificare i presupposti del condono - 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emesso ai sensi dell' art. 7 legge 28 febbraio 1985  n.  47,  attesa  la  sua  natura  di  sanzione amministrativa, non puo' sopravvivere  una volta definita la pratica di sanatoria con il rilascio della  relativa concessione. Pertanto quando l'interessato abbia proposto la relativa  domanda  con  il  versamento dell'oblazione, il procedimento promosso dal  P.M.  per  dare  esecuzione all'ordine di demolizione deve esser sospeso per  consentire  al  giudice di verificare la sussistenza dei presupposti per l'applicazione della normativa sul condono edil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637  DEL 18/01/1999  (UD.03/12/1998) RV.  212855 PRES. Tonini PM REL. Grillo CM              COD.PAR.432 IMP. Liccardo S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9049  GIUDIZIO  (COD. PROC. PEN. 1988) - DIBATTIMENTO - ATTI INTRODUTTIVI - IMPEDIMENTO  A  COMPARIRE - DEL DIFENSORE - Per adesione ad agitazione di  categoria - Interruzione "ex lege" della prescrizione - Esclusione - Rinvio del dibattimento - Assenza di ragioni di urg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Interruzione "ex lege" -  In relazione alla adesione del difensore ad agitazione di categoria - Esclusione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Sospensione del termine di prescrizione  -  Per adesione del difensore ad agitazione di categoria  -  Automaticita'  - Esclusione - Necessita' dell'assenza di ragioni di urg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86  COMMA 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desione del difensore all'astensione collettiva dalle udienze, ritualmente  proclamata dall'associazione di categoria, pur inquadrata tra le cause di  legittimo  impedimento  del difensore, di cui all'art. 486, quinto comma, cod.  proc.  pen.,  non  determina  "ex  lege" gli effetti interruttivi della prescrizione  del reato previsti dall'art. 159 cod. pen., stante il fatto che il  giudice  del  dibattimento  deve valutare l'opportunita' del rinvio dello stesso al fine di evitare il rischio che maturino termini prescrizion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0736  DEL 22/03/1999  (CC.12/02/1999) RV.  212884 PRES. Consoli G REL. Ragonesi V             COD.PAR.368 IMP. Rubino G ed altri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 Presupposti - Accertamento – Compito del  giudice  -  Disapplicazione  di atto amministrativo illegittimo - Esclusione - Fondamento .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6  EDILIZIA - LICENZA DI COSTRUZIONE - Concessione "ad aedificandum" il legittima  - Potere accertativo del giudice penale di fronte ad un atto  amministrativo - Condono - Presupposti - Compito del giudice - Disapplicazione  dell'atto  amministrativo  illegittimo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violazioni urbanistiche, poiche' l'interesse protetto dall'art 20  della  legge  28  febbraio  1985 n. 47 non e' quello formale del rispetto delle  prerogative  della  pubblica amministrazione nel controllo della attivita'  edilizia  (e dunque della regolarita' della procedura di concessione), ma  quello sostanziale della protezione del territorio, l'accertamento in sede  giurisdizionale  penale non e' impedito dall'esistenza di un provvedimento  concessorio;  invero  tale  accertamento  puo'  avere ad oggetto anche il provvedimento  amministrativo  stesso, ne' il giudice, cosi' operando, disapplica  un atto della pubblica amministrazione ritenuto illegittimo, ma ne valuta,  appunto,  la legittimita' in quanto elemento integrante la fattispecie penale.  Conseguentemente  non  costituisce  disapplicazione  di  atto  amministrativo  neanche  l'accertamento  della sussistenza dei presupposti necessari  perche'  sia integrata la speciale causa estintiva del reato consistente  nel condono edilizio, rientrando tale accertamento, viceversa, tra i compiti  del  giudice  penale  che  deve  pronunziarsi circa la improcedibilita' dell'azione  penale  in  conseguenza  della applicazione della speciale caus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estintiva sopra indic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16  DEL 11/01/1999  (UD.20/11/1998) RV.  212917 RES. Giammanco P REL. Novarese F             COD.PAR.368 IMP. Iorio Gnisci Ascoltato F PM. (Con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di lottizzazione abusiva - Mero trasferimento  di  appezzamenti  di  superfici  pari o superiori a diecimila metri quadrati - Configur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configurare il reato di lottizzazione abusiva non sono necessarie iniziative  di  tipo edificatorio, essendo sufficiente il trasferimento di appezzamenti  di  superficie  pari o superiore a diecimila metri quadrati (c.d. lottizzazione negozi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16  DEL 11/01/1999  (UD.20/11/1998) RV.  212918 PRES. Giammanco P REL. Novarese F             COD.PAR.368 IMP. Iorio Gnisci Ascoltato F PM. (Con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Natura permanente del reato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33  REATO  - REATO PERMANENTE - Lottizzazione abusiva - Natura permanente del reat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ato di lottizzazione abusiva ha natura permanente ed e' inquadrabile nella  categoria dei reati progressivi nell'evento: se esso sia contestato in maniera  indeterminata,  in  assenza di qualsiasi differente epoca risultante dalla  pronuncia  o  dagli atti, la permanenza si deve ritenere cessata nella data  in  cui  e' stato stipulato l'atto di divisione tra vari comproprietari del  terreno.  Infatti,  con tale atto si palesa in maniera evidente lo scopo edificatorio  e  la volonta' di far assumere a una porzione del territorio un nuovo  assetto in contrasto con quanto stabilito dagli strumenti urbanistic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16  DEL 11/01/1999  (UD.20/11/1998) RV.  212919 PRES. Giammanco P REL. Novarese F             COD.PAR.368 IMP. Iorio Gnisci Ascoltato F PM. (Con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Estinguibilita' del  reato  a  seguito  del condono edilizio - Esclusione - Sospensione del processo  ex art. 38 e 44 legge 28 febbraio 1985, n. 47 - Esclusione - Conseguenze in tema di prescriz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10  REATO  - ESTINZIONE (CAUSE DI) - PRESCRIZIONE - Lottizzazione abusiva -  Estinguibilita' del reato a seguito di condono edilizio - Esclusione  - Sospensione del processo ex art. 38 e 44 legge 28 febbraio 1985, n. 47 - Esclusione - Conseguenze in tema di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fattispecie criminosa della lottizzazione abusiva e' esclusa dal novero  delle  contravvenzioni  estinguibili con il cosiddetto condono edilizio e pertanto  non si applica la sospensione del corso della prescrizione in relazione  alla  sospensione  del  processo  penale stabilita dagli artt. 38 e 44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16  DEL 11/01/1999  (UD.20/11/1998) RV.  212920 PRES. Giammanco P REL. Novarese F             COD.PAR.368 IMP. Iorio Gnisci Ascoltato F PM. (Conf.) Frangin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Confisca dei terreni - Applicazione  da parte del giudice penale con la sentenza - Legittimita'  - Condizioni - Limi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nfisca  dei terreni abusivamente lottizzati, irrogabile dal giudice penale  in  virtu'  della  disposizione  dell'art. 19 della legge 28 febbraio 1985,  n.  45,  si  applica indipendentemente da una sentenza di condanna – a differenza  di  quanto previsto dall'art. 7, ultimo comma, della legge citata -,  sulla base della accertata, effettiva esistenza della lottizzazione, salvo  che  sussista  un  provvedimento amministrativo in senso contrario, quale l'autorizzazione  in sanatoria a lottizzare, e con esclusione della sola ipotesi  dell'assoluzione  per  insussistenza  del  reato (Nella specie la Corte suprema  ha  disposto il mantenimento della pronuncia di confisca dei terreni abusivamente  lottizzati  pur  avendo  annullato senza rinvio la sentenza impugnata per essere il reato  estinto per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0179  DEL 08/01/1999  (UD.30/11/1998) RV.  212921 PRES. Trojano P REL. De Roberto G           COD.PAR.322 IMP. De Vita A PM. (Parz. Dif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Violazioni  urbanistiche - Commissione edilizia - Componente  -  Parere favorevole del rilascio di concessione edilizia ordinaria  anziche'  "in sanatoria", in relazione a fabbricato gia' edificato  -  Consapevolezza  della gia' avvenuta edificazione - Sussistenza del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7/1997 NUM. 234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ra  il reato di abuso di ufficio secondo la previsione dell'art. 323 cod.  pen.,  nella  formulazione  introdotta  con l'art. 1 della l. 16 luglio 1997,  n.  234, il comportamento dell'amministratore comunale che, nella qualita'  di  sindaco,  tolleri che il privato costruisca un immobile senza concessione,  in  attesa  della  approvazione del piano particolareggiato, cosi' violando  l'art.  4, comma primo, della legge 28 febbraio 1985, n. 47, per omissione  della vigilanza sull'attivita' urbanistico-edilizia, e, successivamente,  quale  membro della commissione edilizia, conoscendo la gia' avvenuta costruzione,  esprima  parere favorevole al rilascio della concessione edilizia  "ordinaria"  da  parte del nuovo sindaco, cosi' concorrendo nella violazione  della norma dell'art. 13 della predetta legge, che non permette il r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ascio  di  tale  concessione per opere gia' edificate, ma consente solamente quello  della  concessione  "in sanatoria" dalla quale consegue il venir meno degli  abusi  realizzati  in assenza di concessione o in difformita' da essa, ancorche'  in contrasto rispetto agli strumenti urbanistici vigenti all'epoca della  loro  realizzazione,  a condizione che risultino conformi a quelli vigenti  all'epoca  del  rilascio  della concessione in sanatoria. In tal modo, l'amministratore  comunale  oltre a porre in essere le predette violazioni di legge,  consente al privato di corrispondere il piu' esiguo contributo di urbanizzazione  anziche'  la maggior somma derivante dall'essere la concessione assentibile soltanto in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289  DEL 23/02/1999  (UD.10/12/1998) RV.  213006 PRES. Giammanco P REL. Fiale A                COD.PAR.368 IMP. Bordonaro G PM. (Dif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Norme sul recupero e sanatoria delle opere abusive  -  Sospensione  obbligatoria "ex lege" - Rifermento all'intero procedimento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sospensione del procedimento ex art. 44 della legge  28 febbraio 1985 n. 47, si estende anche ai reati connessi alla violazione  urbanistica, per i quali si procede congiuntamente a norma dell'art. 161, secondo comma, cod.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96  DEL 01/03/1999  (CC.27/11/1998) RV.  213009 PRES. Pioletti G REL. Franco A               COD.PAR.368 IMP. Sacchetti 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di costruzione abusiva - Condono edilizio  -  Sanatoria  successiva  alla  condanna  definitiva  - Effetti - Estinzione del reato o della pen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sanatoria edilizia va escluso che il legislatore abbia inteso  comprendere l'estinzione della pena e la cessazione della sua esecuzione  fra le conseguenze derivanti dall'oblazione intervenuta dopo il giudicato di  condanna,  in  quanto preciso intendimento legislativo e' stato quello di limitare  l'efficacia estintiva del condono edilizio fino alle sentenza definitiva.  Su  tali basi deve pervenirsi alla conclusione di negare che l'oblazione  di  cui  si  discute  da  causa speciale di estinzione del reato possa degradare a causa estintiva della pena o della sua esecuzione, se corrisposta dopo  intervenuto il giudicato irrevocabile, atteso che in tale ipotesi l'avvenuta  sanatoria comporta la cessazione di alcuni soltanto degli effetti penali  della  condanna,  essendosi esclusa la sua computabilita' ai fini della recidiva  e  la valutabilita' della stessa come precedente ostativo alla concessione della sospensione condizionale della pen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96  DEL 01/03/1999  (CC.27/11/1998) RV.  213010 PRES. Pioletti G REL. Franco A               COD.PAR.368  IMP. Sacchetti 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ti edilizi - Sentenza di condanna  -  Ordine di demolizione - Sanatoria intervenuta successivamente - Necessita'  di  controllo da parte del giudice della regolarita' amministrativa  -  Conseguenze: revoca o modifica dell'ordine in fase esecutiv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7004  ESECUZIONE  (COD. PROC. PEN. 1988) - GIUDICE DELL'ESECUZIONE - COMPETENZA - Reati edilizi - Sentenza di condanna - Ordine di demolizione - Sanatoria  intervenuta successivamente - Modifica o revoca dell'ordine - Poteri de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ecutivita'  del  provvedimento  giudiziale applicativo della sanzione amministrativa  della demolizione, adottato ex art. 7, ultimo comma, legge 28 febbraio  1985 n. 47, e la vincolativita' del relativo comando per il soggetto  destinatario  vengono  meno, una volta definita la procedura di sanatoria con  il  rilascio della relativa concessione, sempre che il giudice riscontri la  regolarita'  dell'atto  amministrativo sotto il profilo della sussistenza dei  presupposti per la sua emanazione e dei requisiti di forma e di sostanza richiesti  dalla legge. Si determina, infatti, in tale ipotesi una situazione giuridica  nuova che rende incompatibile la sopravvivenza dell'ordine demolitorio e ne legittima la revoca o la modifica in fase esecu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201  DEL 12/03/1999  (CC.21/01/1999) RV.  213170 PRES. Tridico GS REL. Teresi A               COD.PAR.368 IMP. Quaranta F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Autori del reato  - Soggetti individuati dalla normativa urbanistica - Altri soggetti - Individuazione - Crite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carattere proprio del reato di violazione della legge edilizia non impedisce  che, oltre ai soggetti individuati dalla normativa urbanistica, soggetti  diversi  s'inseriscano nella consumazione del reato alla stregua delle modalita'  del fatto, denotanti l'esistenza di un vincolo univoco con il reato  per  il  quale si procede. (Nella specie la Corte ha ritenuto concorrente il  proprietario  di  betoniera ed autopompa rinvenute presso il cantiere ove erano in corso lavori edilizi abusiv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133  DEL 26/04/1999  (CC.19/03/1999) RV.  213245 PRES. Giammanco P REL. Fiale A                COD.PAR.368 IMP. PM in proc. Sartor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demolizione del manufatto abusivo  -  Inottemperanza  -  Idoneita' ad instaurare un procedimento innanzi  al  giudice  dell'esecuzione  - Esclusione - Stato prodromico rispetto  all'esecuzione  coattiva  del  suddetto ordine di competenza del PM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7001  ESECUZIONE  (COD.  PROC. PEN. 1988) - IN GENERE - Manufatto abusivo - Ordine  di  demolizione  - Inottemperanza - Idoneita' ad instaurare un  procedimento  innanzi  al giudice dell'esecuzione - Esclusione – Stato prodromico  rispetto  all'esecuzione  coattiva  del suddetto ordine di competenza del PM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mera  inottemperanza all'ordine di demolizione non e' idonea a costituire  ne'  ad  instaurare un procedimento innanzi al giudice dell'esecuzione ma  rappresenta  esclusivamente  il presupposto per l'esecuzione coattiva del suddetto  ordine  di  competenza del PM, al quale spetta pure provvedere alla previa determinazione delle prescrizioni all'uopo necessar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002  DEL 26/03/1999  (UD.18/02/1999) RV.  213270 PRES. Tonini PM REL. Fiale A                COD.PAR.368 IMP. Bortolotti L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di manufatto senza concessione - Natura precaria - No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natura precaria di un manufatto, ai fini della esenzione dalla concessione  edilizia,  non  puo' essere desunta dalla temporaneita' della destinazione  soggettivamente  data  all'opera dal costruttore, ma deve ricollegarsi all'intrinseca  destinazione  materiale di essa ad un uso precario e temporaneo,  per fini specifici, contingenti e limitati nel tempo, con conseguente e sollecita  eliminazione, non essendo sufficiente che si tratti di un manufatto smontabile e non infisso al suol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699  DEL 29/03/1999  (CC.18/02/1999) RV.  213278 PRES. Tonini PM REL. Fiale A                COD.PAR.368 IMP. Parisi G ed altro PM. (Parz.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Ordine di demolizione  ex  art.  7  legge  47 del 1985- Mantenimento del sequestro probatorio  o  preventivo dopo la sentenza definitiva - Possibilita' - Esclusione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0100  PROVE  (COD. PROC. PEN. 1930) - SEQUESTRO DI COSE PERTINENTI AL REATO (SEQUESTRO  PENALE)  -  IN GENERE - Sequestro di costruzione abusiva - Mantenimento dopo la sentenza definiv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po la sentenza definitiva, qualora non sia stata disposta la confisca e non  vi  sia  stata  conversione in sequestro conservativo ex art. 323, comma quarto,  c.p.p.,  le  cose  sequestrate  devono essere restituite a colui che prova  di  averne diritto, ed il sequestro non puo' essere mantenuto a garanzia  ne' dei provvedimenti della P.A., ne' della demolizione ordinata ai sensi  dell'art.  7,  ultimo comma, legge 28 febbraio 1985 n. 47. D'altro canto, mantenendo  il  sequestro  del manufatto abusivo oltre la condanna definitiva si verrebbe a privare ingiustamente il proprietario del potere di ottemperare spontaneamente alla demolizione disposta dal giudic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452  DEL 29/04/1999  (UD.17/03/1999) RV.  213369 PRES. Pioletti G REL. Di Nubila V            COD.PAR.368 IMP. Somma G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Effetti processuali - Sospensione  del  procedimento  penale - Presupposti di operativita' - Accertamento - Competenza del giudice di merit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1  COMMA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l'imputato ha diritto alla sospensione del processo  in quanto la domanda di condono sia relativa ad un immobile ultimato  entro il 31 dicembre 1993. Ne consegue che il giudice del merito legittimamente  prosegue  nel  processo allorche' accerti che la domanda di condono sia  strumentale  o dilatoria ed inerisca ad un fabbricato non ultimato entro il  termine  stabilito dalla legge (art.44, L.28 febbraio 1985, n.47 in relazione all'art. 39, comma 1, della L.23 dicembre 1994, n.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1781  DEL 18/05/1999  (CC.19/04/1999) RV.  213400 PRES. Consoli G REL. Marini P               COD.PAR.314 IMP. Pm in proc. Ciccinato G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127  REATO  - REATO CONTINUATO - PENA - Violazione piu' grave - Individuazione  - Criteri - Continuazione tra delitto e contravvenzione – Reato di  maggiore  gravita' - E' sempre il delitto - Fondamento - Fattispecie  :  falso  ideologico  e  contravvenzione  art  20 lettera B legge 28.2.1985 n. 47.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8014  REATI CONTRO LA FEDE PUBBLICA - DELITTI - FALSITA' IN ATTI - FALSITA'  IDEOLOGICA  -  In  concorso con violazione edilizia - Ritenuto vincolo della continuazione - Reato piu' grave - E' sempre il delitt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in totale difformita' o in assenza di  concessione "ad aedificandum" - In concorso con falsita' ideologica  in atti - Ritenuta continuazione - Reato piu' grave - E' sempre il deli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8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o continuato, la individuazione della piu' grave violazione  -necessaria  per  determinare la pena base per il calcolo della pena- deve  essere  effettuata  con riferimento alla valutazione compiuta in astratto dal  legislatore, avendo riguardo alla pena che l'ordinamento ha previsto per ciascun  reato, dovendosi il delitto sempre considerare reato piu' grave della  contravvenzione; cio' anche nel caso in cui la pena edittale di quest'ultima  appaia quantitativamente maggiore rispetto a quella prevista per il delitto,  dal  momento che la valutazione meramente quantitativa ha funzioni di integrazione  ed  ad  essa si deve ricorrere solo quando si tratti di pene di eguale  specie,  allo scopo di stabilire la maggiore gravita' dell'una o dell'altra  violazione. (Fattispecie di concorso del delitto di cui all'art. 483 cod.  pen.  con la contravvenzione di cui all'art 20 lettera b)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3185  DEL 21/12/1998  (CC.22/10/1998) RV.  213427 PRES. Tranfo G REL. Trifone F              COD.PAR.421 IMP. P.M. in proc. Acquaro PM. (Con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Cessazione della condotta criminosa  -  Adottabilita'  del  sequestro - Possibilita' - Ragione - Fattispecie  in  tema  di manufatto abusivo gia' terminato conseguente ad abuso  di ufficio consistente nell'illegittimo rilascio di concessione ediliz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sequestro preventivo, le "conseguenze " che il legislatore intende  neutralizzare  attraverso  il  provvedimento  non  sono identificabili ne'  con  la  condotta  dei  reati  formali  ne'  con l'evento naturalistico, che  integra  la  consumazione dei reati materiali, ma sono anche quelle "ulteriori"  rispetto  alla  condotta tipica realizzata. Per tale ragione il sequestro  preventivo  puo' essere disposto anche quando sia cessata la condotta  o  si  siano perfezionati gli elementi costitutivi del reato in relazione al  quale  la  misura  viene adottata. (Fattispecie in tema di sequestro preventivo  manufatto  abusivo  gia'  terminato, conseguente ad abuso di ufficio realizzato attraverso il rilascio di illegittima concessione ediliz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453  DEL 29/04/1999  (UD.18/03/1999) RV.  213474  PRES. Giammanco P REL. Fiale A                COD.PAR.368 IMP. Ferrucci F e altri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Varianti in corso d'opera - Nuovo regime  normativo  -  Rapporti con la precedente normativa - Implicita abrogazio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5/10/1993 NUM. 398 ART. 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2/1993 NUM. 49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ttivita' in variante" ha ricevuto nuova e completa  regolamentazione dalla legge 23 dicembre 1996, n.662 che ha implicitamente  abrogato  il  regime  precedente, contenuto nell'art.15 della legge 28 febbraio  1985,n.47,  in quanto il raffronto tra le due fattispecie normative non  consente di individuare ipotesi gia' soggette alla precedente disciplina non riconducibili a quelle contemplate dalla nuo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453  DEL 29/04/1999  (UD.18/03/1999) RV.  213475 PRES. Giammanco P REL. Fiale A                COD.PAR.368 IMP. Ferrucci F e altri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Abbattimento e ricostruzione di muri perimetrali - Varianti in corso d'oper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non sono riconducibili alla categoria dell'attivita' in  variante ed alla correlativa disciplina, le opere-effettuate nel corso di una  ristrutturazione-  consistite  nella demolizione e ricostruzione di muri perimetrali  con  conseguente  modifica  delle unita' immobiliari, nonche' di quelle  effettuate  in  violazione  delle  prescrizioni particolari contenute nella  originaria concessione.Siffatti interventi, comportando una violazione delle  prescrizioni  e  modalita' esecutive della originaria concessione, integrano,  per  contro,  gli estremi del reato di costruzione in parziale difformita' di cui all'art.20,lett.a)L.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pPr>
      <w:r>
        <w:rPr>
          <w:rFonts w:cs="Times New Roman" w:ascii="Times New Roman" w:hAnsi="Times New Roman"/>
          <w:b/>
        </w:rPr>
        <w:t>SEZ. 3  SENT.  00758  DEL 09/04/1999  (CC.24/02/1999) RV.  213545 PRES. Avitabile D REL. Novarese F</w:t>
      </w:r>
      <w:r>
        <w:rPr>
          <w:rFonts w:cs="Times New Roman" w:ascii="Times New Roman" w:hAnsi="Times New Roman"/>
        </w:rPr>
        <w:t xml:space="preserve">             </w:t>
      </w:r>
      <w:r>
        <w:rPr>
          <w:rFonts w:cs="Times New Roman" w:ascii="Times New Roman" w:hAnsi="Times New Roman"/>
          <w:b/>
        </w:rPr>
        <w:t xml:space="preserve">COD.PAR.368 IMP. Sperandio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del manufatto abusivo -  Inottemperanza  - Competenza del P.M. ad eseguirlo - Eventuali controversie - Decisione - Competenza de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7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ecuzione dell'ordine di demolizione del manufatto abusivo, con la determinazione  delle  modalita' relative, spetta al P.M., quale organo dell'esecuzione,  e  non  al  giudice  dell'esecuzione, che puo' essere adito dalle parti  (P.M.,  condannato,  parti  civili) o da altri interessati (terzi, che possano  ottenere un pregiudizio, associazioni ambientaliste facultate ad intervenire  nel  processo)  soltanto  per risolvere controversie che insorgano nel corso dell'attuazione della misura ripristi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58  DEL 09/04/1999  (CC.24/02/1999) RV.  213546 PRES. Avitabile D REL. Novarese F             COD.PAR.415 IMP. Sperandio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650026  ATTI  E PROVVEDIMENTI DEL GIUDICE (COD. PROC. PEN. 1988) - CORREZIONE  DI  ERRORI  MATERIALI - SENTENZA - Violazioni edilizie - Ordine di demolizione  del  manufatto  abusivo  - Omissione o sostituzione erronea con  altra misura - Correzione - Legittimita' - Sussistenza - Ragione.</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del manufatto abusivo - Omissione  o sostituzione erronea con altra misura - Correzione di errore materiale - Legittimita' - Sussistenz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3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 la procedura di correzione dell'errore materiale e' possibile disporre  l'ordine  di  demolizione, irrogato in seguito a sentenza di condanna per costruzione  abusiva  ai sensi dell'art. 7 ultimo comma della legge n. 47 del 1985,  in  caso  di omissione dello stesso o di erronea applicazione del piu' ampio  ed  economicamente  impegnativo ordine di rimessione in pristino, previsto  dall'art.  1-sexies legge n. 431 del 1985, dal momento che in entrambi i  casi si tratta di una sanzione amministrativa esercizio di un potere autonomo del giudice penale e di un atto dovu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3558  DEL 18/03/1999  (UD.17/02/1999) RV.  213598 PRES. Badia G REL. Marrone F              COD.PAR.368 IMP. PM in proc. Scurti ed altri PM. (Parz. Diff.) Turone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nterventi di ristrutturazione - No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nozione di ristrutturazione edilizia comprende il ripristino  e  la  sostituzione di alcuni elementi costitutivi dell'edificio, volti  a  trasformare  l'organismo preesistente, a condizione, pero', che rimanga  il medesimo per forma, volume ed altezza. Ne consegue che non si versa nell'ipotesi  di  lavori eseguiti in difformita' dalla concessione edilizia a ristrutturare,  nel  caso  in  cui l'edificio non subisca mutamenti in ordine alla forma, al volume ed all'altez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847  DEL 16/04/1999  (UD.03/03/1999) RV.  213623 PRES. Pioletti G REL. Savignano G            COD.PAR.368 IMP. Giaccar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Ultimazione - Elementi minimi indispensabili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ultimazione  dell'opera  va  intesa  nel senso dell'avvenuta  esecuzione  del  rustico  (comprendente,  questo,  non solo le strutture  portanti  in  cemento  armato, ma anche le pareti perimetrali atte alla  precisa  individuazione  dei volumi realizzati) con completamento della copertura.  (Nella  specie la Corte ha escluso che potesse considerarsi ultimato un fabbricato con le sole strutture portanti in cemento arm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656  DEL 09/06/1999  (CC.04/05/1999) RV.  213735 PRES. Papadia U REL. Pioletti G             COD.PAR.368 IMP. D'Angelo G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2  EDILIZIA - AREE FABBRICABILI - Lottizzazione abusiva negoziale - Promessa  di vendita - Atto equivalente ai fini della lottizzazione negoziale - Configurabilit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rt.  18  della legge 28 febbraio 1985, n.47 configura la lottizzazione negoziale  allorche' la trasformazione urbanistica sia predisposta attraverso il  frazionamento e la vendita, o atti equivalenti, del terreno in lotti che, per  una serie di indici, denuncino in modo non equivoco la loro destinazione a  scopo  edificatorio.  Cio'  implica che la promessa di vendita pur non integrando  di  per se' la lottizzazione negoziale, puo' integrare atto equivalente  se  valutato  insieme ad altri elementi in quanto il fatto costitutivo della  lottizzazione  negoziale  consiste nel frazionamento e nella vendita o in  atti  equivalenti  e  questa  ultima locuzione ha come parametro il fatto conclusivo  e  finalistico  della abusiva lottizzazione per vietare tutti gli altri  atti  attraverso  i quali si raggiunga lo stesso effetto del frazionamento e della vendita, anche se con modi mediati e mezzi dissimula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104  DEL 17/05/1999  (CC.18/03/1999) RV.  213744 PRES. Giammanco P REL. Di Nubila V            COD.PAR.421 IMP. Lombardo F ed altro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8  MISURE CAUTELARI (COD. PROC. PEN. 1988) - REALI - SEQUESTRO PREVENTIVO  -  IN  GENERE  - Di immobile edificato in totale difformita' dalla  concessione  - Sequestro dell'intero e non della porzione edificata in piu' - Legittim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1  EDILIZIA  -  IN GENERE - Costruzione edilizia - Fabbricato realizzato in totale difformita' - Sequestro dell'intero edificio - Legittimit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orche'  risulti edificato un immobile in totale difformita' dalla concessione,  per  la  realizzazione  di  un corpo di fabbrica ulteriore per superficie  e volumetria rispetto a quello assentito, e' legittimo il sequestro preventivo  dell'intero  cantiere e non solo della porzione edificata in piu' rispetto al progetto approv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329  DEL 20/05/1999  (UD.26/03/1999) RV.  213749 PRES. Tonini PM REL. Salvago S              COD.PAR.368  IMP. Iodice G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sospensione dei lavori - Successiva  ordinanza di demolizione sindacale - Inglobamento dell'or dinanza  di sospensione in quella di demolizione - Esclusione - Lavori proseguiti  in  presenza  di  ordinanza  di sospensione - Reat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7/8/1942 NUM. 1150 ART. 3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anza  di demolizione di un manufatto abusivo emessa dal sindaco ex art.  7 legge 28 febbraio 1985 n. 47, e' una sanzione amministrativa del tutto  autonoma  rispetto al provvedimento di sospensione dei lavori - emesso ex art.  32 legge 17 agosto 1942 n. 1150 - che non puo' ritenersi inglobato nell'ordinanza  di  demolizione.  Conseguentemente  l'esecuzione  di lavori dopo l'emanazione  dell'ordine di sospensione dei lavori configura il reato di cui all'art.  20 lett. b) legge 47 del 1985, pur dopo il sopravvenire dell'ordine di demolizione del manufa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140  DEL 22/05/1999  (CC.23/03/1999) RV.  213752 PRES. Avitabile D REL. Mannino S              COD.PAR.368 IMP. P.M. in proc. Mundo S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del manufatto abusivo - Inottemperanza  - Competenza a provvedere - Spetta al P.M. - Intervento  del giudice dell'esecuzione - Subordinato a ricorso degli interessa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gano  promotore dell'esecuzione dell'ordine di demolizione va identificato  nel  pubblico ministero, il quale emette l'ingiunzione a demolire rivolta  al  condannato senza la necessita' di ottenere previamente la determinazione  da  parte  del giudice dell'esecuzione delle modalita' esecutive del relativo  ordine.  Se sull'esistenza, la legittimita' e l'interpretazione del titolo  o sull'eseguibilita' della demolizione sorgano controversie competente a deciderle e' i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054  DEL 14/05/1999  (UD.12/03/1999) RV.  213762 PRES. Acquarone R REL. Onorato P              COD.PAR.368 IMP.  P.M.  in  proc.  Bartaloni  F.  ed  altri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Soggetti destinatari delle disposizioni  -  Differenziazione tra soggetti privati e soggetti pubblici  - Esclusione - Fattispecie in tema di decorso della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  leggi sul condono edilizio - legge 28 febbraio 1985 n. 47 e 23 dicembre  1994 n. 724 -, laddove prevedono la estinzione dei reati edilizi e urbanistici  a  seguito  delle  procedure di oblazione e sanatoria attivate dagli imputati,  riguardano  tutti  coloro che sono imputati a qualsiasi titolo dei reati  contestati,  siano  essi  committenti, assuntori dei lavori, direttori dei  lavori  ovvero  sindaci, assessori o funzionari comunali concorrenti nei lavori  abusivi,  senza  fare  nessuna  distinzione tra soggetti cd. pubblici soggetti  cd.  privati.  (Nella  specie la Corte ha negato che per i soggetti cd.  pubblici,  sindaco  ed  assessore, non operasse la sospensione del corso della prescrizione prevista dalle citate disposizioni legislativ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SEZ. 3  SENT.  06054  DEL 14/05/1999  (UD.12/03/1999) RV.  213763 PRES. Acquarone R REL. Onorato P              COD.PAR.368 IMP. P.M. in proc. Bartaloni F.ed altri PM. (Conf.) Siniscalchi A</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Prescrizione – Sospensioni  di  cui  agli artt. 38 e 44 della legge 47 del 1985 e 39 legge 724 del 1994 - Compu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2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d. condono edilizio, va considerata, oltre alla sospensione  di  223  giorni,  dal  28/07/1994  al  01/03/1995  e  dal  24/03/1995  al 31/03/1995,  una seconda sospensione ai sensi degli artt. 38 e 44 della legge 47  del 1985 e 39 della legge 724 del 1994, ogni qual volta ricorra il duplice  presupposto  che  l'imputato  presenti  una domanda di condono e versi la prima  rata dell'oblazione nei termini di legge. In tale caso il giudice, verificati  i  presupposti, dispone la sospensione con provvedimento che ha natura  meramente  dichiarativa.  Proprio  per  la  natura  dichiarativa, e non costitutiva,  della  sospensione,  non e' necessario un formale provvedimento giudiziale  per  la operativita' della sospensione, che puo' essere accertata anche in sede di giudizio fi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80  DEL 25/06/1999  (CC.18/05/1999) RV.  213851 PRES. Tridico GS REL. Novarese F             COD.PAR.368 IMP. Negro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Confisca di cui all'art.  19 l. n. 47 del 1985 - Applicabilita' d'ufficio in sede esecutiva - Esclusione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6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7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giudice  dell'esecuzione  non puo' applicare d'ufficio la confisca di cui  all'art.  19  l.  28 febbraio 1985 n. 47, e cio' in quanto tale misura - che  ha  natura di sanzione amministrativa obbligatoria, automatica ed accessoria  all'accertamento,  anche  pattizio, di una lottizzazione abusiva – non e'  assimilabile  all'omonima  misura  di sicurezza patrimoniale cui si riferisce  l'art.  676 cod. proc. pen., il quale indica in modo tassativo le competenze  del  giudice  dell'esecuzione per le quali e' consentito il procedimento  "de  plano",  nella  cui  stessa natura e' implicita la procedibilita' d'ufficio;  ne  consegue  che ai fini dell'applicazione "in executivis" della predetta  sanzione  e' necessaria l'istanza di parte, da trattare con la procedura di cui all'art. 666 cod. proc.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548  DEL 26/05/1999  (UD.12/04/1999) RV.  213982 PRES. Tonini PM REL. Morgigni A             COD.PAR.368 IMP. Blando N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Ultimazione dei lavori - No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al fine dell'applicazione del cd. condono edilizio, l'art.  31  della  legge 28 febbraio 1985 n. 47 stabilisce che si considerano ultimati  gli edifici nei quali sia stato eseguito il rustico e completata la copertura.  L'esecuzione del cd. rustico e' riferita al completamento di tutte  le  strutture  essenziali,  tra  le quali vanno annoverate le tamponature esterne,  che  determinano l'isolamento dell'immobile dalle intemperie e configurano l'opera nella sua fondamentale volumet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381  DEL 26/05/1999  (CC.14/04/1999) RV.  213987 PRES. Avitabile D REL. Onorato P              COD.PAR.368 IMP. Grassia M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questro preventivo - Immobile non ultimato - Attivita'  edificatoria  non  in  corso  -  Esigenza preventiva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Immobile abusivo non ultimato - Attivita'  edificatoria  non  in  corso  -  Esigenze preventiv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ssenza di attivita' edificatoria in corso di realizzazione non esclude per  se  stessa l'esigenza preventiva di cui all'art. 321 cod .proc. pen. Infatti  la libera disponibilita' dell'immobile da parte dall'indagato puo' esser  concretamente  utilizzata dal medesimo per proseguire la condotta abusiva, portando a compimento la costr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925  DEL 02/06/1999  (UD.04/03/1999) RV.  213996 PRES. Zumbo A REL. Di Nubila V            COD.PAR.368 IMP. Pacini P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Manufatto posto a servizio  di  una  azienda agricola - Pertinenza - Esclusione - Fattispecie: tettoia realizzata a ridosso di casa colon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3/1/1982 NUM. 9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CIV. ART. 8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puo'  ipotizzarsi  una pertinenza di un manufatto rispetto ad una azienda  agricola, poiche' questa non puo' essere ritenuta cosa nell'accezione di  cui all'art. 817 c. c. (Nella specie la Corte ha escluso che configurasse pertinenza una tettoia costruita a ridosso di una casa colon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626  DEL 14/06/1999  (UD.27/04/1999) RV.  213998 PRES. Avitabile D REL. Morgigni A             COD.PAR.368 IMP. Iacovelli G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sponsabilita' dell'esecutore dei lavori - Concorso con il committente - Sussistenza -  Condizion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2008  REO  - CONCORSO DI PERSONE NEL REATO - IN GENERE - Edilizia - Responsabilita'  dell'esecutore  dei  lavori - Concorso con il committente - Sussistenz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responsabilita' di soggetti diversi da quelli indicati  come  responsabili e' sempre ipotizzabile in applicazione degli ordinari  criteri  del  concorso di persona. Ne deriva che l'esecutore dei lavori risponde  della contravvenzione qualora sia accertata non soltanto la sua materiale  collaborazione  alla  realizzazione dell'illecito, ma anche la piena consapevolezza  dell'abusivita'  dei lavori. (Nella specie la Corte ha affermato  la  responsabilita'  degli  esecutori  dei lavori che erano in corso di notte  alla  luce  di  un faro, in giorno festivo, e pertanto, in momenti nei quali i controlli erano mino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544  DEL 11/06/1999  (UD.06/05/1999) RV.  214001 PRES. Tonini PM REL. Fiale A                COD.PAR.368 IMP. Santapaola G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Pertinenza - Nozione - Ampliamento di edificio - Concess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puo' ricondursi alla nozione di pertinenza la costruzione, in elusione  della  normativa edilizio-urbanistica, di un corpo di fabbrica ampliativo di un edificio preesistente e non ontologicamente diverso da ess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476  DEL 29/04/1999  (UD.30/03/1999) RV.  214049 PRES. Acquarone R  REL. Novarese F             COD.PAR.368  IMP. Zarbo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Proprietario del  suolo  non  committente  dei  lavori ne' esecutore degli stessi -  Responsabilita' penale - Configurabilit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reati edilizi, il proprietario del suolo, qualora non sia committente  oppure  esecutore  dei lavori, puo' essere ritenuto responsabile del  reato  di costruzione abusiva e delle connesse contravvenzioni edilizie, qualora  lo  stesso appaia da una serie di indizi gravi precisi e concordanti quali  i  rapporti  di parentela o di affinita', il destinatario finale della costruzione  secondo  le norme civilistiche dell'accessione, la situazione economica  di  chi  si  affermi  esecutore  dei lavori e quella differente del proprietario  e tutti quei comportamenti, positivi o negativi, da cui si possano  trarre  prove  circa  una compartecipazione anche morale all'esecuzione della costruzione abus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559  DEL 06/05/1999  (CC.10/02/1999) RV.  214057 PRES. Tridico GS REL. Teresi A               COD.PAR.368  IMP. Vazzan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edilizia - Necessita' - Opere delle Amministrazioni dello Stato - Esclus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9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reati edilizi, a norma dell'articolo 9 lett. f) della legge n. 10  del  1977, solo le opere pubbliche dello Stato sono sottratte alla necessita'  della  concessione  da parte del Sindaco, in quanto esclusivamente per le  opere  eseguite  dalle  Amministrazioni  Statali  e'  prevista una deroga all'ordinaria  disciplina  in  tema  di  vigilanza sull'attivita' urbanistica. (Nella  specie la Corte ha ritenuto che l'esecuzione di un manufatto ad opera di  un  privato  su un terreno privato doveva essere sottoposta agli ordinari controlli  urbanistici ed ambientali, sebbene fosse prevista la futura desti-</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azione  dell'opera  ad ampliamento di una caserma dei carabinieri, poiche' - a  giudizio della Corte - l'opera esulava dagli interventi edilizi equiparati alle opere destinate alla difesa milita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77  DEL 06/05/1999  (CC.24/02/1999) RV.  214058 PRES. Avitabile D REL. Salvago S              COD.PAR.368  IMP. Iacoangeli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fisca dei terreni abusivamente lottizzati  -  Dipendenza  dalla  condanna  penale - Esclusione - Fattispecie: patteggi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ateria  di  reati edilizi, la confisca dei terreni lottizzati di cui all'art.  19 della legge n. 47 del 1985, deve essere qualificata come sanzione  amministrativa irrogata dal giudice penale e si applica indipendentemente da   una   sentenza   di  condanna,  a  differenza  della  sanzione  prevista dall'art.7,  ultimo  comma, della stessa legge, sulla base dell'accertata effettiva  esistenza della lottizzazione, prescindendo da ogni altra considerazione,  tranne  la  sussistenza  di  un provvedimento amministrativo in senso contrario,  e  con  esclusione della sola ipotesi dell'assoluzione per insus-</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sistenza  del reato. Ed invero, poiche' il terreno non costituisce un bene il cui  uso,  detenzione  o  alienazione costituiscono reato, se non debitamente autorizzati,  giacche'  e'  una  specifica destinazione che viene considerata antigiuridica  se  non autorizzata, la predetta confisca non puo' inquadrarsi nella  misura di sicurezza di cui all'art. 240, secondo comma, cod. pen.; ne' puo'  includersi  fra  quelle di cui all'art. 240, primo comma, cod. pen., in quanto  la disciplina non si concilia con l'obbligatorieta' della sanzione in esame,  con  la possibilita' di irrogazione indipendentemente da una sentenza di  condanna  nonche'  con la destinazione dei terreni al patrimonio comunale invece  che  a  quello  statale  e  con l'impossibilita' di estenderla ai non proprietari  che  non  siano parti nel processo. (Fattispecie relativa a confisca applicata con il patteggi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85  DEL 29/07/1999  (CC.18/05/1999) RV.  214080 PRES. Tridico GS REL. Onorato P              COD.PAR.368 IMP. P M in proc. Strambi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emolizione del manufatto - Esecuzione - Competenza del P.M. - Criteri - Intervento del Giudice - Ipotes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7043  ESECUZIONE  (COD.  PROC. PEN. 1988) - PROVVEDIMENTI GIURISDIZIONALI - FUNZIONI  DEL  PUBBLICO MINISTERO - Abuso edilizio - Demolizione - Modalita' - Intervento del giudice - Ipotes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6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demolizione ordinata dal giudice a seguito di condanna per abusi  edilizi,  e' il pubblico ministero che deve stabilire le modalita' piu' opportune  per  l'esecuzione della demolizione, fra le quali puo' comprendere non  solo  il ricorso al Genio Militare o ad altri organi indicati nelle circolari  ministeriali emanate al riguardo, ma anche il preavviso all'esecutato e  ad  altri eventuali interessati (per esempio terzi occupanti dell'immobile abusivo  ) al fine di informarli della concreta esecuzione della demolizione, e  di  metterli  in  grado di collaborare alla stessa, ovvero di ricorrere al giudice  della  esecuzione  nell'ipotesi  in cui ritenessero di contestare le modalita'  stabilite dallo stesso pubblico ministero. Solo in caso di controversia  sul  titolo o le modalita' esecutive si attiva la competenza de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SEZ. 3  SENT.  07764  DEL 16/06/1999  (UD.04/05/1999) RV.  214165 PRES. Papadia U REL. Morgigni A             COD.PAR.368 IMP. P.M. in proc. Cosentino A ed altro PM. (Conf.) Siniscalchi A</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10  EDILIZIA  - ZONE SISMICHE - Concessione in sanatoria ex art. 22 legge n.  47  del  1985  -  Estinzione dei reati urbanistici - Estensione ai reati previsti dalla legge n. 64 del 1974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anatoria disciplinata dall'art. 22 della legge 28 febbraio 1985 n. 47 concerne  soltanto  i  reati  contravvenzionali  previsti  dalle  norme urbanistiche,  e  nella nozione di norme urbanistiche non rientra la legge 2 febbraio  1974  n. 64, la quale prevede la disciplina per le costruzioni da eseguirsi  nelle  zone sismiche. Quest'ultima disciplina ha, infatti, una oggettivita'  diversa da quella attinente all'assetto del territorio sotto il profilo edil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543  DEL 11/06/1999  (UD.04/05/1999) RV.  214215 PRES. Papadia U REL. Pioletti G             COD.PAR.342 IMP. Iannone M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Reato di cui all'art.  1 sexies legge 431 del 1985 -.Autorizzazione paesaggistica - Ottenibilita'  con  la  procedura  del silenzio assenso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autorizzazione  paesaggistica prevista per la estinzione del reato di cui  all'art.  1  sexies legge 431 del 1985 in caso di realizzazione di manufatto  sottoposto  a  procedura di condono edilizio non puo' ottenersi attraverso  la  formazione  del  silenzio  assenso  anche  nel caso che il comune, subdelegato  alla  emissione  del parere prescritto dall'art. 32 legge 47 del 1985  lo  abbia  espresso in senso favorevole, comunicandolo alla sovraintendenza.  (Fattispecie  nella quale la Corte ha osservato che la Regione Puglia aveva  subdelegato ai comuni, con legge regionale, la emissione del parere da comunicare  alla  autorita' amministrativa competente, ai sensi e per gli effetti  dell'  art.  82,  comma  9,  del  D.P.R. 616 del 1977, come modificato dall'art.  1  del d.l. 312 del 1985, che prevede un termine perentorio per il rilascio  o  il diniego di autorizzazione, ma che la stessa legge prevede che decorso  inutilmente  il  termine, gli interessati possono richiedere l'autorizzazione  al Ministro; cio' escludendo la formazione del silenzio assens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011  DEL 27/09/1999  (UD.09/07/1999) RV.  214273 PRES. Giammanco P REL. Novarese F             COD.PAR.368 IMP. Boccellari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cali interrati - Computabilita' ai fini volumetrici - Sussistenz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7/8/1942 NUM. 1150 ART. 4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ART. 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attivita'  edilizia, anche i locali interrati devono essere computati  ai fini volumetrici, perche' detto calcolo deve essere effettuato, salvo  che  non  viga  un'espressa  disposizione  contraria,  con riferimento all'opera  in  ogni  suo  elemento, ivi compresi gli ambienti seminterrati ed interrati  funzionalmente  asserviti,  giacche'  nel  concetto di costruzione rientra  ogni  intervento edilizio che abbia rilevanza urbanistica, in quanto incide  sull'assetto  del  territorio ed aumenta il c.d. carico urbanistico e tali sono pure i piani interrati cioe' sottostanti al livello strad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8584  DEL 07/07/1999  (UD.26/04/1999) RV.  214280 PRES. Tonini PM REL. Mannino S IMP. La Mantia R  PM. (Con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Limite legale di consistenza  dell'opera - Riferimento alle singole unita' - Esclusione - Obbligo di riferibilita' all'intero edific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ondono  edilizio, ogni edificio deve intendersi come un complesso  unitario che fa capo ad un unico soggetto legittimato e le istanze di  oblazione  eventualmente  presentate in relazione alle singole unita' che compongono  tale  edificio  devono esser riferite ad una unica concessione in sanatoria,  che  riguarda quest'ultimo nella sua totalita'. Cio' in quanto la ratio  della  norma e' di non consentire l'elusione del limite legale di consistenza  dell'opera  per  la  concedibilita'  della sanatoria, attraverso la considerazione  delle singole parti in luogo dell'intero complesso edifica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530  DEL 08/09/1999  (CC.08/07/1999) RV.  214349 PRES. Tonini PM REL. Onorato P              COD.PAR.421 IMP. Nistico' A PM. (Parz.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8  MISURE CAUTELARI (COD. PROC. PEN. 1988) - REALI - SEQUESTRO PREVENTIVO  -  IN  GENERE  - Protrazione ed aggravamento delle conseguenze del reato  -  Reato  consumato o permanenza cessata - Possibilita' del sequestro - Sussistenza - Fattispecie in materia edilizi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questro preventivo - Protrazione o aggravamento  delle conseguenze del reato - Reato consumato o permanenza cessata - Possibilita' del sequestr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sequestro preventivo le conseguenze che il legislatore intende neutralizzare  attraverso  il provvedimento cautelare non sono identificabili con  l'evento  in  senso  giuridico,  sicche' esse possono essere aggravate o protratte  anche dopo la consumazione del reato. Per conseguenza la eventuale utilizzazione  del  bene  edificato in spregio agli strumenti urbanistici non aggiunge  nulla  alla  perfezione del reato o alla lesione del bene giuridico formalmente  tutelato,  ma  poiche'  protrae ed aggrava la lesione dell'equilibrio  urbanistico  del territorio, che e' il valore essenziale cui e' finalizzato  il  controllo  pubblico,  essa giustifica pienamente l'adozione e la conservazione del sequestro preventiv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349  DEL 04/10/1999  (UD.22/06/1999) RV.  214353 PRES. Avitabile D REL. Mannino S              COD.PAR.392 IMP. P.M. in proc. Manfrin D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4001  SANITA'  PUBBLICA  -  IN GENERE - Reato di cui all'art. 221 R.D. 1265 del  1934  - Estinzione con l'oblazione ex art. 38 legge 47 del 1985 - Momento  di cessazione della permanenza - Coincidente con la dichiarazione  di  estinzione - Prosecuzione della condotta vietata - Nuova ipotesi di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27/7/1934 NUM. 1265 ART. 2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rt.  38  della  legge  28  febbraio  1985 n. 47, elencando i reati che l'oblazione  interamente  corrisposta  estingue,  indica espressamente quello previsto  dall'art.  221  T.U.L.S.,  la  cui  permanenza non puo' logicamente protrarsi  oltre  l'estinzione, che deve esser percio' immediatamente dichiarata  con  riferimento  all'atto estintivo-interruttivo che l'ha determinata, ferma  la  possibilita'  che l'accertamento della prosecuzione della condotta vietata dia luogo all'inizio di un nuovo processo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80  DEL 18/06/1999  (UD.23/03/1999) RV.  214367 PRES. Avitabile D REL. Mannino S              COD.PAR.368 IMP. Lisi PM. (Conf.) Siniscalch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Momento consumativo del reato -  Accertamento  successivo al termine utile per il condono edilizio - Onere probatorio a carico dell'imputato relativamente alla ultimazione  dell'ope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la  determinazione del momento consumativo del reato  accertato  in data successiva al termine utile per chiedere il condono edilizio  ai sensi dell'articolo 31 della legge 28 febbraio 1985 n. 47, (fermo  restando  il potere-dovere del giudice di accertare la data effettiva del completamento  dell'edificio abusivamente costruito), secondo le regole generali  sulla  distribuzione  dell'onere  probatorio  spetta  all'imputato  che voglia  giovarsi della causa estintiva, il quale e' il solo a poterne concretamente  disporre, fornendo la prova che l'opera per cui si chiede la concessione in sanatoria e' stata ultimata entro il termine prede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96  DEL 18/06/1999  (UD.10/05/1999) RV.  214368 PRES. Papadia U REL. Morgigni A             COD.PAR.368 IMP. Cimini ed altro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previsto dalla legge n. 724  del  1994 - Rustico eseguito entro il 31 dicembre 1993 - Completamento dell'opera  edilizia successivo a tale data - Illiceita' penale - Sussistenza  -  Sanzione  accessoria della demolizione - Applica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5  COMMA 1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COMMA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6/7/1994 NUM. 468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nell'ipotesi in cui entro il 31 dicembre 1993  sia  stato eseguito il rustico e completata la copertura del fabbricato abusivo,  la prosecuzione dei lavori di integrale completamento dello stabile -  dopo  l'entrata  in vigore del d.l. 26 luglio 1994 n. 468 - senza l'osservanza  dell'articolo 35, comma 14, della legge 28 febbraio 1985 n. 47, determina  l'applicabilita'  delle  sanzioni penali, escluse quelle amministrative (articolo  38,  comma  4).  Ed invero, il d.l. n. 468 del 1994 all'articolo 1 richiama  i capi IV e V della legge 28 febbraio 1985 n. 47 e, pertanto, anche il  menzionato  articolo  35,  che  al citato comma 14 subordina l'esecuzione delle  ulteriori  opere  di completamento alla presentazione della domanda di sanatoria  ed  al versamento della seconda rata d'oblazione. Ne consegue che, se  la  statuizione  non e' rispettata ed i lavori sono posti in essere prima dell'indicato  momento  in cui la legge consente la loro esecuzione, il reato edilizio,  che  ha natura permanente, e' del pari configurabile, pur se l'immobile non deve essere demol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0514  DEL 07/09/1999  (UD.31/03/1999) RV.  214382 PRES. Marrone F REL. Perrone P              COD.PAR.342 IMP. Savia e altro PM. (Con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76003  PATRIMONIO  ARCHEOLOGICO,  STORICO  O ARTISTICO NAZIONALE (COSE D'ANTICHITA'  E  D'ARTE)  -  DANNEGGIAMENTO  - Intervento edilizio in zona sottoposta  a  vincolo  -  Esecuzione di un'opera interessante cose di interesse  storico  o  artistico senza autorizzazione della competente  sovrintendenza  -  Concorso di reati - Sussistenza - Differente obiettivita' giuridic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Intervento edilizio in zona sottoposta  a vincolo - Esecuzione di un'opera interessante cose di interesse  storico  o  artistico  senza  autorizzazione  della  competente sovrintendenza  -  Concorso di reati - Sussistenza - Differente obiettivita' giurid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1939 NUM. 1089 ART. 1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  le  contravvenzioni  previste  dall'art.  20  lett.  c  della  legge 28.2.1985  n.47  e dagli artt. 18 e 59 della legge 1.6.1939 n.1089 vi e' concorso,  e non assorbimento, attesa la diversa obiettivita' giuridica e la diversa  condotta  punita che va individuata , nel reato edilizio, nella esecuzione  di  un'opera  senza  concessione  edilizia  posta  a prevalente tutela dell'assetto  urbanistico  e, nel secondo, senza la autorizzazione della competente  sovrintendenza  prevista  a  tutela, prevalentemente, del patrimonio artistico, storico e archeolog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0524  DEL 07/09/1999  (UD.28/05/1999) RV.  214403 PRES. Pandolfo GV REL. Malinconico A          COD.PAR.368 IMP. Da Prato A PM. (Conf.) Verderosa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False dichiarazioni rese da un privato nella domanda  di  condono edilizio - Sussistenza del reato di false dichiarazioni  del  privato in atto pubblico - Esclusione - Concessione edilizia in sanatoria costituisce autorizzazione amministrativ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8016  REATI  CONTRO LA FEDE PUBBLICA - DELITTI - FALSITA' IN ATTI - IN ATTI PUBBLICI  -  False  dichiarazioni  rese da un privato nella domanda di condono  edilizio  -  Sussistenza del reato - Esclusione – Concessione edilizia in sanatoria costituisce autorizzazione amminist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  false  dichiarazioni  rese da un privato nella domanda di condono non integrano  il  reato  di  cui all'art. 483 cod. pen. (falsita' ideologica del privato  in  atto  pubblico) atteso che la concessione edilizia in sanatoria, al  pari  della concessione edilizia di cui all'art. 1 della legge 28 gennaio 1977  n.10, costituisce autorizzazione amministrativa e pertanto rientra nella  fattispecie  previste  dagli  artt.  477 e 480 cod. pen. (Nella specie la Corte  ha ritenuto di non potere riqualificare il fatto ex art. 480 e 48 cod. pen., sotto il profilo dell'autore mediato, per carenza di contest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02  DEL 03/09/1999  (UD.18/06/1999) RV.  214441 PRES. Papadia U REL. Fiale A                COD.PAR.368 IMP. Casino P ed altro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Costruzione senza concessione -  In  zona vincolata - Reato di cui all'art. 20 lett. c) legge 47 del 1985  - Effettiva lesione del vincolo - Necessita' - Esclusione - Fattispecie: manufatto costruito nella valle dei templi di Agrig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LL. C ART. 20  COMM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ipotesi  di costruzione abusiva eseguita in zona assoggettata a vincolo  storico,  artistico,  paesistico  o ambientale, per la configurabilita' del  reato di cui all'art. 20 lett. c) della legge 47 del 1985 e' sufficiente che  l'attivita' abusiva venga operata in una delle zone anzidette, e non occorre  un'effettiva  lesione  materiale  del  vincolo, ne' alcun accertamento della  violazione  del bene protetto, poiche' la lesione dell'interesse tutelato  e' "in re ipsa". (Nella specie la Corte ha ritenuto configurato il reato per un manufatto edificato nella valle dei templi di Agrig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70  DEL 08/09/1999  (UD.08/07/1999) RV.  214447 PRES. Tonini PM REL. Morgigni A             COD.PAR.368 IMP. Rizzi F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Vigilanza sulle costruzioni  -  Ordinanza  di  sospensione dei lavori - Perdita di efficacia dopo  45 giorni - Riferibilita' alle prescrizioni di cui al comma primo  dell'art. 4 legge 47 del 1985 - Lavori senza concessione proseguiti oltre la scadenza - Reato di cui all'art. 20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terzo comma dell' art. 4 della legge 28 febbraio 1985 n. 47, nel prevedere  che  l'ordine di sospensione dei lavori cessa la sua efficacia se entro  quarantacinque  giorni il sindaco non adotti i provvedimento definitivi, si   riferisce   esclusivamente  all'ipotesi  di  inosservanza  delle  norme, prescrizioni  e  modalita' di cui al comma primo dello stesso articolo, e non al  caso di inizio dei lavori senza concessione. In tale fattispecie l'ordine predetto  non  e' subordinato al menzionato termine e la prosecuzione dei lavori  anche oltre la scadenza integra gli estremi del reato di cui all'art 20 lett. b) legge 47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747  DEL 22/09/1999  (UD.28/04/1999) RV.  214449 PRES. Avitabile D REL. Mannino S              COD.PAR.368 IMP. De Vellis M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demolizione impartito dal giudice  -  Contestuale ordine emanato dall'autorita' amministrativa - Sospensiva  disposta dal T.A.R. del provvedimento amministrativo - Effetti sul provvedimento del giudic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ella costruzione abusiva e' attribuito dall'art. 7  legge  47  del  1985  al  giudice  autonomamente e non in via di supplenza rispetto  al  corrispondente potere del sindaco. Pertanto la contestuale emanazione  di un ordine di demolizione dell'autorita' amministrativa non provoca  alcuna  incompatibilita'  tra  i  due  provvedimenti  e, per converso, la sospensiva  del  T.A.R.  di  tale  ordine  non  determina  automaticamente la sospensione  dell'ordine di demolizione impartito dal giudice con la sentenza di condann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872  DEL 18/06/1999  (UD.18/03/1999) RV.  214500 PRES. Giammanco P REL. Mannino S              COD.PAR.368 IMP. Vigliotti  PM. (Diff.) De Nunzi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Pertinenza - Noz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urbanistica, il concetto di pertinenza si riferisce ad un'opera  autonoma,  dotata  di  propria  individualita',  che esaurisce la propria destinazione  d'uso  nel  rapporto funzionale con l'edificio principale; come tale  la  pertinenza  si  distingue dalla parte dell'edificio che e' compresa nella  struttura di esso ed e' quindi priva di autonomia. Ne consegue che non costituisce  pertinenza, bensi' parte dell'edificio aggiunta in ampliamento e quindi  in prosecuzione della costruzione di esso, l'opera abusiva costituita da  due  vani aggiunti all'edificio preesistente per una volumetria totale di mc. 130 circa, pur se i vani sono stati adibiti rispettivamente a cucina ed a ripostigl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12271  DEL 28/10/1999  (UD.07/01/1999) RV.  214526 PRES. Pisanti F REL. Ciampa O               COD.PAR.368 IMP. Fusco G ed altri PM. (Parz.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egge 28 febbraio 1985, n. 47 - "Organismo edilizio"  -  Nozione - Individuazione - Costruzione in "totale difformita'"  dalla  concessione - Nozione - Individuazione in base alla tipologia degli abus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l'espressione  "organismo edilizio" l'art. 7 della legge 28 febbraio 1985,  n.  47 indica sia una sola unita' sia una pluralita' di porzioni volumetriche.  La  costruzione in "totale difformita'" dalla concessione edilizia -  che  nel  secondo caso puo' riguardare ogni singola struttura dell' "organismo  edilizio" - puo' derivare a) dalla esecuzione di un corpo autonomo, b) dall'effettuazione  di modificazioni con opere interne o esterne tali da comportare  un  intervento  che abbia rilevanza urbanistica (in quanto incidente sull'assetto  del  territorio,  aumentando il cosiddetto carico urbanistico), ovvero  c)  dal mutamento di destinazione di uso di un immobile preesistente, che  va  equiparato  al fatto della realizzazione di una costruzione edilizia in  assenza  o in totale difformita' dalla concessione allorche' esso non si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puramente  funzionale  ma si realizzi attraverso opere strutturali implicanti una  totale modificazione rispetto al preesistente e al previsto, che sia urbanisticamente  rilevante  secondo  il  disposto  dell'art.  8 della legge n. 47/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12271  DEL 28/10/1999  (UD.07/01/1999) RV.  214527 PRES. Pisanti F REL. Ciampa O               COD.PAR.368 IMP. Fusco G ed altri PM. (Parz.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egge 28 febbraio 1985, n. 47 - Mutamento di destinazione  d'uso  -  Ipotesi in cui si realizzi attraverso il mutamento  materiale  dell'organismo  edilizio  - Consumazione del reato - Coincide  con l'inizio dei lavori finalizzati al cambio di destin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violazioni edilizie, il mutamento di destinazione d'uso puo' essere  materiale,  quando si realizzi attraverso l'esecuzione di opere edili sull'immobile  preesistente,  ovvero  soltanto funzionale, quando avvenga con una  semplice  modificazione  dell'utilizzo,  che non comporti trasformazioni materiali:  solo  il  mutamento  funzionale  richiede,  per essere integrato, l'effettiva  modifica  della  destinazione dell'immobile, mentre il mutamento materiale  si  consuma sin dall'inizio dei lavori edilizi finalizzati al cambio  di  destinazione,  purche' tale finalizzazione sia desumibile attraverso mezzi probatori di natura logica o stor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879  DEL 16/07/1999  (CC.14/05/1999) RV.  214536 PRES. Tonini PM REL. Di Nubila V            COD.PAR.368 IMP. Ricci A PM. (Conf.) Iann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Ordine di demolizione - Efficacia nei  confronti di tutti i titolari di diritti reali sull'are di sedim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una volta accertato l'abuso, non ha effetto solo a  carico  dell'imputato ma anche nei riguardi di coloro che hanno un diritto reale  sull'area  di  sedime e cio' prescindendo dal fatto che l'abuso sia ad essi  addebitabile come committenti od esecutori materiali in quanto la natura  pubblicistica  dell'ordine  di rimessione in pristino rende inapplicabile il  principio  civilistico  della "res inter alios acta". (In applicazione di tale  principio  la  Corte  ha  ritenuto  corretta  la  decisione del giudice dell'esecuzione  che  aveva  ritenuto  inammissibile l'incidente proposto dal comproprietario  dell'area  ove era stata realizzata la costruzione suscettibile di abbatti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111  DEL 16/07/1999  (UD.24/05/1999) RV.  214537 PRES. Pioletti G REL. Savignano G            COD.PAR.368 IMP. Micarelli U PM. (Conf.) Scardaccione E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ospensione del processo - Sussistenza delle condizioni  per  la concessione in sanatoria - Necessita' - Opere realizzate  in contrasto con il preesistente vincolo paesistico-ambientale  - Concessione in sanatoria ex art.13 della L. n.47 del 1985 - Possi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ospensione del processo ex art.22 della legge 28 febbraio 1985, n.47 presuppone  la  sussistenza delle condizioni per ottenere la sanatoria e conseguentemente  l'estinzione del reato. Dette condizioni non sussistono allorche'  l'abuso  edilizio  concerna  opere realizzate in contrasto con il preesistente  vincolo  paesistico-ambientale  imposto dalla legge n.1497 del 1939 le quali non sono suscettibili di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0377  DEL 01/09/1999  (UD.02/06/1999) RV.  214599 PRES. Ietti G REL. Cicchetti N            COD.PAR.327 IMP. Di Paolo A PM. (Diff.) Febbrar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8014  REATI CONTRO LA FEDE PUBBLICA - DELITTI - FALSITA' IN ATTI - FALSITA' IDEOLOGICA  -  Commessa da privato in atto pubblico - Condono edilizio del  1994  - Falsa dichiarazione di conclusione dei lavori nel termine indicato nel provvedimento di clemenza - Sussistenza del reat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del 1994 - Falsa dichiarazione  di  conclusione  dei lavori nel termine indicato nel provvedimento di clemenza - Falsita' in atti - Falsita' ideologica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falsita'  ideologica  commessa da privato in atto pubblico, poiche'  l'art  39 comma quarto della legge 23.12.1994 n. 724 conferisce alla dichiarazione  della  parte piena efficacia probatoria in ordine alla conclusione  dei lavori entro il termine di applicabilita' del condono edilizio, la eventuale  falsita'  del  contenuto di tale dichiarazione integra il reato di cui  all'art.  483 cod.pen., dal momento che l'ordinamento attribuisce a tale dichiarazione  valenza probatoria privilegiata, con esclusione della necessita' di produrre ogni altra document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3812  DEL 02/12/1999  (UD.11/11/1999) RV.  214608 PRES. Consoli G REL. Marini P               COD.PAR.368 IMP. Giovannella F ed altro PM. (Conf.) Cedrangolo 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ntenza di appello - Divieto di "reformatio in  peius"  - Ordine di demolizione del manufatto abusivo ai sensi art. 7 legge 28.2.1985 n. 47 - Sussistenza - Esclusione - Fondament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1019  IMPUGNAZIONI (COD. PROC. PEN. 1988) - APPELLO - COGNIZIONE DEL GIUDICE  D'APPELLO  -  DIVIETO DI "REFORMATIO IN PEIUS" - Ordine di demolizione  del  manufatto  abusivo  ai sensi art 7 legge 28.2.1985 n. 47 - Sussistenz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97  COMMA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divieto della "reformatio in peius" che, nel caso di impugnazione proposta  dal  solo imputato, l'ordinamento processuale impone al giudice di appello,  attiene  alle  ipotesi di aggravamento -per specie o quantita'- della pena,  di  applicazione di nuova o piu' grave misura di sicurezza, di pronunzia  di  proscioglimento con formula meno favorevole o di revoca di benefici; in  detto  divieto  non e' compreso l'ordine di demolizione della costruzione abusiva,  impartito  dal  giudice  ai sensi dell'art 7 legge 28.2.1985 n. 47, trattandosi  non  di  pena  accessoria, ma di sanzione amministrativa di tipo ablatorio,  consequenziale  alla  sentenza  di  condanna e la cui irrogazione costituisce atto dovu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3812  DEL 02/12/1999  (UD.11/11/1999) RV.  214609 PRES. Consoli G REL. Marini P               COD.PAR.368 IMP. Giovannella F ed altro PM. (Conf.) Cedrangolo 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Soggetto che esegue l'opera  o la commissiona - Responsabilita' - Sussistenza - Nudo proprietario  del suolo - Obbligo di impedire l'evento - Sussistenz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0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o  di costruzione abusiva ai sensi dell'art 20 legge 28 febbraio  1985 n. 47, l'autore materiale della contravvenzione va individuato in  colui  che, con propria azione, esegue l'opera abusiva, ovvero la commissiona  ad  altri,  anche se difetti della qualifica di proprietario del suolo sul  quale  si  e'  edificato,  mentre il semplice comportamento omissivo da' luogo  a responsabilita' penale solo se l'agente aveva l'obbligo giuridico di impedire  l'evento,  obbligo  che  certamente  non  sussiste  in capo al nudo proprietario  dell'area  interessata dalla costruzione, non essendo esso sancito  da  alcuna norma di legge. (Nella fattispecie, la Corte ha rigettato il ricorso  dell'imputato,  che era il costruttore, ed aveva negato di essere il destinatario  dell'obbligo violato, perche' il manufatto risultava realizzato su terreno di proprieta' dei genito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58  DEL 20/09/1999  (CC.25/05/1999) RV.  214628 PRES. Avitabile D REL. Mannino S              COD.PAR.368 IMP. Liccardello F ed altri  PM. (Con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Confisca dei terreni abusivamente  lottizzati - Istanza di revoca del provvedimento di confisca  -  Motivata da cambio di destinazione della zona non ancora definitivo  -  Rigetto dell'istanza di revoca - Ricorso per cassazione - Inammissibil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1134  IMPUGNAZIONI  (COD.  PROC. PEN. 1988) - INTERESSE AD IMPUGNARE - Lottizzazione  abusiva  -  Confisca dei terreni abusivamente lottizzati - Istanza  di  revoca  del provvedimento di confisca -Motivata da cambio       di destinazione della zona non ancora definitivo - Rigetto dell'istanza di revoca - Ricorso in cassazione - Inammissibilita' per  difetto di interess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68  COMMA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inammissibile,  per  difetto di interesse a impugnare, il ricorso per cassazione  avverso l'ordinanza della corte di appello di rigetto dell'istanza  di  revoca del provvedimento, dalla stessa emesso, di confisca di terreni abusivamente  lottizzati,  motivata dal cambio di destinazione della zona, da agricola  a  espansione residenziale, allorche' tale destinazione non sia definitiva  perche' la relativa modifica del piano regolatore e' in corso di elaborazione  e subordinata alla successiva approvazione da parte della regione,  mancando  per tale ragione una lottizzazione convenzionata quale presupposto per ottenere la concessione in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U  SENT.  00022  DEL 16/12/1999  (UD.24/11/1999) RV.  214792 PRES. Viola G REL. Foscarini B            COD.PAR.368 IMP. Sadini e altro PM. (Parz. Diff.) Toscani U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Reati edilizi - Sospensione dei procedimenti  ex artt. 38 e 44 della legge n. 47 del 1985 - Applicabilita'  alle  condotte  illecite  proseguite dopo il 31 dicembre 1993 - Esclus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5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COMMA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le sospensioni dei procedimenti penali previste dagli  artt. 44 e 38 della legge n. 47 del 1985, facenti parte del capo IV di  detta  legge,  richiamato  dall'art.  39, comma primo, della legge n. 724 del 1994,  non  si  applicano con riferimento ai reati che, dalla contestazione o dagli  atti,  risultino  proseguiti  dopo la data del 31 dicembre 1993. (Fattispecie  relativa a procedimento per reato previsto dagli artt. 17 e 20 della  legge  n. 64, del quale, data la natura di reato istantaneo, e' stata ritenuta l'intervenuta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8131  DEL 23/06/1999  (UD.18/05/1999) RV.  214656 PRES. Tridico REL. Novarese F             COD.PAR.368 IMP. PM in proc. Ventura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ncessione edilizia - Sospensione  cautelare da parte del giudice amministrativo - Temporanea inefficacia  della concessione edilizia - Prosecuzione dei lavori - Configurazione  del reato pur dopo il rigetto del ricorso amministrativo, inteso a far dichiarare l'illegittimita' della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l'ordinanza di sospensione cautelare emessa dal giudice  amministrativo  per una parte della concessione edilizia fa divenire temporaneamente  inefficace  la  stessa  limitatamente alle opere oggetto del provvedimento,  sicche' la prosecuzione dei lavori dopo la sua notificazione, ovvero,  in  assenza, la sua conoscenza effettiva, integra la contravvenzione di  esecuzione di opere senza concessione edilizia, a nulla rilevando l'eventuale  successiva  decisione  di  rigetto  del ricorso volto a far dichiarare l'illegittimita' della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8631  DEL 07/07/1999  (UD.26/03/1999) RV.  214684 PRES. Pisanti F REL. Di Noto L              COD.PAR.342 IMP. Palumbo ed altri PM. (Dif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Autorizzazione paesaggistica  -  Momento  di  integrazione  dell'efficacia - Scadenza  del   termine  concesso  al  ministro  per  l'annullamento  -  Effetti sull'efficacia  della  concessione edilizia e sulla formazione del silenzio-assenso  - Indicazione- Fattispecie in tema di abuso di ufficio per  il quale e' stato ritenuto mancante l'estremo della realizzazione di  un  ingiusto  profitto in relazione alla inefficacia della concessione ediliz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3/6/1940 NUM. 135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che'  l'autorizzazione  paesaggistica  e'  sottoposta al potere di annullamento  del  ministro  per  i B.C.A., essa non puo' considerarsi efficace prima  che  siano  decorsi sessanta giorni dalla data in cui il provvedimento e'  pervenuto  all'autorita'  tutoria;  ne deriva che la concessione edilizia relativa  a  lavori  che  richiedono  l'autorizzazione  paesaggistica  puo' a sua  volta  dirsi  efficace  solo  dopo il decorso di tale ulteriore termine. (Fattispecie  in cui e' stato ritenuto che non fosse stato integrato il reato consumato  di  cui all'art. 323 cod. pen. - relativamente alla concessione 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ilizia  ritenuta illegittima ma ad un tempo inefficace - per mancata realizzazione dell'ingiusto profi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965  DEL 20/10/1999  (UD.16/07/1999) RV.  214729 PRES. Zumbo A REL. Novarese F             COD.PAR.368 IMP. Poltronieri PM. (Con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Zone sottoposte a vincolo - Intervento edilizio  - Estinzione del reato - Condizioni - Reato urbanistico - Distinzione - Diverse condizioni per l'estin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COMMA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1939 NUM. 108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0/6/1939 NUM. 14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definizione agevolata delle violazioni edilizie, l'art. 39 ottavo  comma  Legge  n. 724 del 1994 attribuisce efficacia estintiva del reato per  la violazione del vincolo, al rilascio della concessione o autorizzazione  in  sanatoria, a loro volta subordinate al conseguimento delle autorizzazioni  della Amministrazioni preposte alla tutela; sicche' l'ottenimento della  concessione in sanatoria ha effetto estintivo speciale in ordine ai reati di  cui  alle  leggi  n. 1497 e n. 1089 del 1939 e n. 431 del 1985 e all'art. 734  cod.  pen.,  ma non in ordine al reato urbanistico, contemplato all'art. 20  lett.  c) Legge n. 47 del 1985, per la cui estinzione sono sufficienti la presentazione  della domanda di condono edilizio, riferibile ad un intervento previsto  nella  disciplina  delle leggi n. 47 del 1985, n. 724 del 1994 e n. 662  del  1996, ed il versamento dell'oblazione dovuta, diversa da quella autodetermin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322  DEL 04/10/1999  (CC.22/06/1999) RV.  214800 PRES. Avitabile D REL. Mannino S              COD.PAR.433 IMP. Mannini A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1072  PROCEDIMENTI  SPECIALI  (COD.  PROC.  PEN.  1988)  - PATTEGGIAMENTO - RICHIESTA  -  SUBORDINAZIONE ALLA CONCESSIONE DELLA SOSPENSIONE CONDIZIONALE  DELLA  PENA  - Potere del giudice di subordinare il beneficio all'adempimento  di obblighi da parte dell'imputato - Esclusione - Ragione - Fattispecie in tema di demolizione di manufatto abusiv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ve l'imputato nel formulare la richiesta di patteggiamento si sia avvalso  della facolta' di subordinarne l'efficacia alla concessione della sospensione  condizionale della pena, la previsione dell'intervento del giudice per il  controllo  della  legittimita'  dell'accordo  intervenuto fra le parti si esplica  nel  senso della verifica della concedibilita' del beneficio, al cui esito  negativo segue il rigetto della richiesta stessa. La subordinazione di esso  a determinati obblighi comporta una inammissibile variazione unilaterale  dei  termini  dell'accordo originario, che fa venire meno la base consensuale  su cui questo si basa. (Nella specie la Corte ha affermato che il giudice  che subordini la sospensione all'obbligo di demolire l'opera abusiva esorbita dai poteri concessigli dall'art. 444, comma 3. cod. proc.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071  DEL 15/11/1999  (UD.19/10/1999) RV.  214804 PRES. Avitabile D REL. Mannino S              COD.PAR.368 IMP. Crilelli A ed altro PM. (Con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Fatto accertato dopo la scadenza  del  termine per la richiesta di condono edilizio - Prova della realizzazione in epoca antecedente- Onere dell'imput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allorche'  il reato sia stato accertato in data successiva  al  termine  utile  per  chiedere  il  condono  edilizio ai sensi dell'art.  31  della  legge  28 febbraio 1985 n. 47, fermo restando il potere dovere  del  giudice di accertare la data effettiva del completamento dell'edificio  abusivamente costruito, spetta all'imputato che voglia giovarsi della  causa estintiva, secondo le regole generali della distribuzione dell'onere  probatorio, fornire la prova che l'opera per cui si chiede la concessione in sanatoria e' stata ultimata entro il termine prede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12050  DEL 21/10/1999  (UD.15/07/1999) RV.  214852 PRES. Pandolfo GV REL. Bruno PA               COD.PAR.368  IMP. Sodini PM. (Dif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Reati edilizi - Continuazione con delitto  di cui all'art. 483 cod. pen. - Ordine di demolizione ex art. 7 legge 28 febbraio 1985 n. 47 - Applic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8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poiche'  l'ordine  di demolizione previsto dall'art.  7  ultimo  comma  della  legge 28 febbraio 1985 n. 47 ha natura di sanzione  amministrativa, esso "sopravvive" al trattamento sanzionatorio previsto  per il reato continuato. Invero, il principio in base al quale la pena relativa  al  reato  piu'  grave  e' quella destinata a costituire la "base", sulla  quale viene calcolato l'aumento, fino al triplo, per i "reati satellite",  si  applica esclusivamente alle pene principali. (Nella fattispecie, la Corte  ha rigettato il ricorso dell'imputato, che, rilevando che tra il reato ex  art. 20 lettera c) legge 47/85 e quello ex art. 483, cod. pen., quest'ultimo  era  stato  ritenuto piu' grave ed era stato, pertanto, assunto come il reato  in  base  al quale calcolare l'aumento per la continuazione, aveva dedotto  la inapplicabilita' della sanzione amministrativa della demolizione ex art.  7  legge  47/85,  perche' conseguente al solo illecito penale edilizio, assorbito nel reato continuato, ai sensi dell'art. 81 cod.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716  DEL 01/12/1999  (UD.15/10/1999) RV.  214980 PRES. Acquarone R REL. Mannino S              COD.PAR.342 IMP. Di Tommaso F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Reato di cui all'art.  1  sexies  legge  431 del 1985 - Condotta qualificabile come integratrice del reato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difetto  della preventiva autorizzazione determina la commissione dei reati  previsti dall'art. 1 sexies legge 431 del 1985 e 20 legge 47 del 1985, indipendentemente  dalla  temporaneita'  della  modificazione  apportata allo stato  dei  luoghi  e dalla realizzazione in via definitiva di opere stabili, sia  perche'  anche  dalle modifiche temporanee dello stato dei luoghi deriva un  pregiudizio qualificabile come danno ambientale, sia perche' il controllo pubblico  preventivo e' essenziale per l'accertamento e la garanzia che le opere  precarie  e  temporanee  abbiano realmente queste caratteristiche e, in ogni  caso,  che si rispettino le necessarie cautele anche nella fase dell'esecuzione e della rimo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808  DEL 15/10/1999  (UD.12/07/1999) RV.  215034  PRES. Pioletti G REL. Novarese F             COD.PAR.368 IMP. Faraci S.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senza autorizzazione - Provvedimento  autorizzativo  implicito - Requisiti: manifestazione univoca,  anche  se  indiretta,  di volonta' da parte della P.A. - Fattispecie  :  lettera  con la quale si chiede il versamento degli oneri di  urbanizzazione  -  Equipollenza  al  formale  atto autorizzativo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abusiva edificazione, non puo' essere ritenuto atto equipollente  al rilascio della concessione in sanatoria, ai sensi degli articoli 13 e  22  della legge 28.2.1985 n. 47, la missiva con la quale si comunicano gli oneri  concessori, se con essa il destinatario e' stato semplicemente invitato  a  recarsi  negli uffici competenti, allo scopo di espletare la procedura per  il rilascio della suddetta concessione. Invero, perche' l'attivita' o il comportamento  della  pubblica  amministrazione possano essere ritenuti equipollenti  ad un formale provvedimento abilitativo, occorre che sia manifestato,  in  maniera  univoca, la volonta' di rilasciare l'atto. (Nella fattispecie,  la  Corte, nell'enunciare il principio sopra riportato, ha rilevato che era  carente la comunicazione dell'assenso dell'autorita' comunale all'inizio dei  lavori  e  che, pertanto, la richiesta di pagamento degli oneri di urbanizzazione non poteva qualificarsi come provvedimento implic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808  DEL 15/10/1999  (UD.12/07/1999) RV.  215035 PRES. Pioletti G REL. Novarese F             COD.PAR.368 IMP. Faraci S.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Reato permanente  -  Cessazione  della permanenza - Ultimazione dei lavori - Concetto  di ultimazione - Sua non coincidenza con quello di cui all'art. 31 della legge 28.2.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costruzione abusiva ha natura permanente e la permanenza cessa  con la ultimazione dell'opera, ivi comprese le rifiniture. D'altronde, la particolare  nozione di  "ultimazione",  contenuta  nell'art  31 della legge 28.2.1985  n.  47, e' funzionale ed applicabile solo in materia di condono edilizio  e non anche per stabilire in via generale il momento consumativo del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4148  DEL 13/12/1999  (UD.26/10/1999) RV.  215053 PRES. Pioletti G REL. Ceccherini A           COD.PAR.368 IMP. Mancuso G PM. (Parz. Dif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Opere non completate per effetto  di  provvedimenti amministrativi o giurisdizionali - Anche se emanati dal G.O. - Applicabil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Immobili sottoposti a sequestro - Sanatoria - Applic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provvedimenti  amministrativi o giurisdizionali che abbiano impedito l'ultimazione  dell'opera  entro la data ultima fissata per il cd. condono edilizio,  debbono  intendersi,  agli effetti dell' art. 43 della legge 47 del 1985,  non  solo quelli provenienti dall'autorita' amministrativa e dagli organi  di  giurisdizione  amministrativa, ma anche quelli penali emessi per la diretta  o  specifica  repressione  dell'abuso.  Devesi pertanto ammettere la possibilita'  di sanatoria dell'opera limitatamente alle strutture realizzate fino  a  quella  data  ed ai lavori destinati a consentirne la funzionalit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 esclusione di ogni altro intervento struttur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703  DEL 16/12/1999  (CC.23/11/1999) RV.  215056 PRES. La Cava P REL. Teresi A               COD.PAR.368 IMP. P.M. in proc. Scala R ed altro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Momento consumativo - Individuazione  - Ultimazione della attivita' giuridica o materiale di trasformaz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urata  nel  tempo della contravvenzione di lottizzazione abusiva non puo'  che  comprendere  l'attivita' negoziale e di edificazione, frazionata e progressiva,  fino  al  momento  consumativo costituito dalla ultimazione dei manufatti da parte dei proprietari dei singoli lot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294  DEL 09/10/1999  (CC.18/06/1999) RV.  215070 PRES. Papadia U REL. Mannino S              COD.PAR.368 IMP. Neri F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demolizione imposto dal giudice  -  Sospensione  condizionale  - Applicabilita' - Esclusione - "Rati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77050  PENA  -  SOSPENSIONE CONDIZIONALE - Ordine di demolizione di opera abusiva  -  Applicabilita' della sospensione condizionale - - Esclusione - "Rat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ell' opera abusiva si configura come una sanzione  amministrativa e, pertanto, non e' inscrivibile nel novero delle pene accessorie,  tassativamente  previste. Ne consegue che la sospensione condizionale  della  pena, estendendo i propri effetti solo alle pene accessorie, non e' applicabile all'ordine di demol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163  DEL 26/10/1999  (UD.12/07/1999) RV.  215078 PRES. Pioletti G REL. Mannino S              COD.PAR.368 IMP. Cucci' A e altro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Proprietario del  suolo  non committente ne' esecutore dei lavori - Responsabilita' penale - Sussistenza - "Rat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proprietario consapevole che sul suo terreno sia eseguita da un terzo una  costruzione abusiva e, potendo intervenire, deliberatamente se ne astenga,  pone in essere una condotta omissiva che condiziona, rendendola possibile,  la realizzazione della predetta opera abusiva che e', quindi, conseguenza  diretta  anche  della sua omissione della quale egli deve essere ritenuto responsabile  ai  sensi  del principio generale di causalita' di cui al primo comma  dell'art.40  cod. pen.. D'altra parte, anche il secondo comma del succitato  art.40  cod.  pen.,  per  il  quale "non impedire un evento che si ha l'obbligo  giuridico  di impedire, equivale a cagionarlo", deve essere interpretato  in  termini  solidaristici,  alla luce dell'art. 41, comma 2, Cost., sicche'  e'  da  ritenere  che  il  proprietario non possa utilizzare la cosa propria  ne'  consentire che altri la utilizzi in modo che ne derivi danno ai consociati  ed  abbia, quindi, l'obbligo giuridico di non consentire che l'evento  dannoso o pericoloso si realizzi. Ne consegue che in virtu' delle norme  che  regolano  il  concorso  di persone nel reato si deve ritenere che il proprietario  risponda,  a  titolo  di  concorso morale, non solo nel caso di costruzione  senza concessione(reato che puo' essere commesso da chiunque) ma anche  nel  caso di costruzione in totale difformita' dalla concessione(reato configurabile  in base all'art. 6 della legge 28 febbraio 1985, n.47 a caric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ei soli soggetti ivi indica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12928  DEL 11/11/1999  (UD.30/04/1999) RV.  215274 PRES. Pisanti F REL. Trifone F              COD.PAR.342 IMP. Mautone PM. (Diff.) Matera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Concessione edilizia  relativa a lavori che richiedono l'autorizzazione paesaggistica - Momento  di  integrazione  dell'efficacia - E' quello dell'esaurimento della  procedura  relativa  al rilascio dell'autorizzazione medesima - Autorizzazione  paesaggistica - Momento di integrazione dell'efficacia -  E'  quello  della  decorrenza del sessantesimo giorno dalla data in cui  il provvedimento e' pervenuto all'autorita' tutoria - Fattispecie in  tema  di  abuso di ufficio per il quale e' stato ritenuto mancante l'estremo della realizzazione  di  un ingiusto profitto in relazione alla inefficacia della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R. D. DEL 3/6/1940 NUM. 135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iche', secondo quanto previsto dall'art. 1 d.l. 27 giugno 1985, n. 312, conv.  dalla l. 8 agosto 1985, n. 431, l'autorizzazione paesaggistica e' sotoposta  al  potere  di annullamento del ministro per i B.C.A., essa non puo' considerarsi  efficace  prima che siano decorsi sessanta giorni dalla data in cui  il  provvedimento  e'  pervenuto all'autorita' tutoria; ne deriva che la concessione  edilizia  relativa a lavori che richiedono l'autorizzazione paesaggistica  puo'  a sua volta dirsi efficace solo dopo il decorso di tale ulteriore  termine. (Fattispecie in cui e' stato ritenuto che non era stato integrato  il  reato  di abuso di ufficio ex art. 323 cod. pen. – relativamente alla  concessione  edilizia  ritenuta illegittima ma ad un tempo inefficace - per mancata realizzazione dell'ingiusto profi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839  DEL 18/10/1999  (UD.12/07/1999) RV.  215417 PRES. Pioletti G REL. Mannino S              COD.PAR.368 IMP. Piparo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Manufatto avente carattere precario - Requisiti - Stabilita' della funz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urbanistici, la natura precaria di una costruzione non dipende  dalla  natura  dei materiali adottati e quindi dalla facilita' della rimozione,  ma  dalle  esigenze  che il manufatto e' destinato a soddisfare e cioe'  dalla stabilita' dell'insediamento indicativa dell'impegno effettivo e durevole  del  territorio.  A tal fine l'opera deve essere considerata unitariamente  e non nelle sue singole componenti, affinche' ne emerga la eventuale  stabilita'  e  il carattere tendenzialmente permanente della funzione. Ne consegue  che la costruzione del massetto, che e' opera oggettivamente stabile  e  di  non  immediata ed agevole rimozione, rivela di per se' la funzione permanente  dell'insediamento, costituito dal prefabbricato che vi e' ancorato  e  che, malgrado la struttura leggera, ha con il massetto un collegamento fisso e una propria destinazione non limitata nel temp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1609  DEL 10/02/2000  (UD.10/01/2000) RV.  215427 PRES. D'Asaro L REL. Cortese A              COD.PAR.322 IMP. Rovito A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Concorso con il reato edilizio per il rilascio di concessione  illegittima  - Possibilita' di due procedimenti - Sussistenza - Proscioglimento  di merito dal reato edilizio - Conseguenze sul procedimento per il reato di abuso d'uffici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orso del reato di abuso di ufficio con il reato  edilizio  per il rilascio di concessione illegittima - Possibilita'  di  due  procedimenti - Sussistenza - Proscioglimento di merito dal  reato  edilizio - Conseguenze sul procedimento per il reato di abuso d'uffic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7/8/1942 NUM. 1150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ur  potendosi astrattamente configurare a carico dell'amministratore comunale  il  concorso  formale  tra  i reati di abuso di ufficio e il reato di (concorso  in)  costruzione abusiva correlato al rilascio di concessione edilizia  illegittima,  con teorica compatibilita' di due giudizi successivi sul medesimo  fatto per l'uno e per l'altro reato, tale compatibilita' viene meno a  fronte di un giudicato che abbia escluso, con ampio proscioglimento di merito,  i  presupposti  fattuali  essenziali  del reato edilizio. (Nel caso di specie  l'imputato  era  stato  assolto,  a seguito di un primo processo, dal reato  edilizio  e  successivamente  condannato, in separato giudizio, per il reato  di  abuso  d'ufficio, per avere illegittimamente rilasciato la concessione  edilizia:  la  Corte suprema ha annullato senza rinvio la seconda sentenza, ai sensi del'art. 620, lett. "h" c.p.p.).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682  DEL 04/02/2000  (CC.19/11/1999) RV.  215456 PRES. Acquarone R REL. Fiale A                COD.PAR.368 IMP. Puglisi G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 Revoca in fase esecutiva - Possibilita' - Limi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i  cui  all' art. 7, ult. comma, l.28.2.1985, n.47  emesso  con la sentenza di condanna puo' essere sempre revocato in sede esecutiva  quando  risulti assolutamente incompatibile con atti amministrativi  della  competente  autorita'  che  abbiano  conferito  all'immobile altra destinazione  o  abbiano provveduto alla sua sanatoria. Tale incompatibilita' non  deve pero' essere futura e meramente eventuale, ma gia' esistente ed insanabile  al momento della decisione. (Fattispecie di incidente di esecuzione riguardante  la deliberazione della Giunta municipale di Milazzo che, ai sensi  del  quinto comma dell' art. 7 cit., aveva dichiarato l'esistenza di prevalenti interessi pubblici al mantenimento del fabbric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682  DEL 04/02/2000  (CC.19/11/1999) RV.  215457 PRES. Acquarone R REL. Fiale A                COD.PAR.368 IMP. Puglisi G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Sentenza di condanna - Ordine di  demolizione  ex  art. 7 legge n.47 del 1985 - Applicabilita' nella Regione Siciliana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rt. 7, quinto comma, l.28.2.1985, n.47, che prevede la possibilita' di non  dare  esecuzione all'ordine di demolizione per l'esistenza di prevalenti interessi  pubblici accertati con "deliberazione consiliare", vige anche nella  Regione  Sicilia  in  quanto  e'  stato  recepito  dalla  legge regionale 10.8.1985,  n.37 e, per lo specifico aspetto, non esiste altra norma regionale  incompatibile  con la detta disposizione. (Nella specie la Corte ha ritenuto  illegittimo il provvedimento della Giunta municipale di un Comune siciliano  che aveva escluso la necessita' di demolire un immobile abusivo, rilevando  che si tratta di provvedimento riservato alla competenza del Consiglio comunale, e non della Giun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682  DEL 04/02/2000  (CC.19/11/1999) RV.  215458 PRES. Acquarone R REL. Fiale A                COD.PAR.368 IMP. Puglisi G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ntenza di condanna - Ordine di demolizione ex  art.  7  l.  n.47 del 1985 - Possibilita' di sanatoria successiva, alternativa  alla  demolizione  -  Atto  che promuova tale procedura - Sospensione della procedura di demol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lora  l'autorita' amministrativa manifesti la volonta' di non demolire un  immobile  abusivo  e  tale volonta' sia sicuramente incompatibile, in una prospettiva  concreta  e non di mera eventualita', con il provvedimento demolitorio  emesso  ex art. 7, ultimo comma, l.28.2.1985, n.47, il giudice penale,  potendosi comunque configurare l'avvio della procedura sanzionatoria eccezionale  alternativa  alla  demolizione di cui al comma quinto del medesimo articolo  7,  deve  disporre  la  sospensione dell'esecuzione in corso. (Fattispecie  in  cui  la  Corte  ha  ritenuto illegittimo il provvedimento della Giunta  municipale  di un Comune siciliano che aveva escluso la necessita' di demolire  un  immobile  abusivo, rilevando che si tratta di provvedimento riservato  alla competenza del Consiglio comunale, e non della Giunta. La Corte ha  osservato che la circostanza che la volonta' del Comune e' stata espressa con  un atto annullabile non e' rilevante, essendo tale atto esistente, efficace  ed esecutorio fino a che non venga annullato e potendo lo stesso essere sanato, ratificato o convertito in un atto valid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683  DEL 04/02/2000  (CC.19/11/1999) RV.  215459 PRES. Acquarone R REL. Fiale A                COD.PAR.368 IMP. PM in proc. Basile S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Ordine di demolizione ex art. 7  legge n. 47 del 1985 - Revoca - Possibilita' - Sussistenza - Requisiti  -  Effettiva  sanatoria  - Presentazione di domanda di condono e versamento  dell'oblazione  -  Insufficienza  - Necessita' di accertamento dei requisiti per la formazione del silenzio assens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la  revoca dell'ordine di demolizione emesso ex art. 7 ult. comma l. n.  47  del 1985, e' necessaria la effettiva esistenza di un atto amministrativo  di sanatoria, espresso o tacito; in particolare, per l'assentimento silenzioso  ex art. 39, comma 4, l. n. 724 del 1994, come modificato dalle leggi  nn.85/1995 e 662/1996, non basta la avvenuta presentazione di una domanda di  condono  ed  il versamento completo dell'oblazione autodeterminata, ma e' altresi'  indispensabile  che  l'istanza  sia  corredata da tutti i documenti prescritti  dalla  legge  e  che sussistano tutti i presupposti di fatto e di diritto  normativamente  previsti per il rilascio del provvedimento espresso, requisiti  da accertarsi dal giudice dell'esecuzione anche attraverso l'esercizio dei poteri riconosciutigli dall'art.  666, comma 5, cod. proc.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859  DEL 27/01/2000  (UD.14/10/1999) RV.  215597 PRES. Acquarone R  REL. Mannino S IMP. Di Salvo ed altro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ostituzione di lastrico solare con tetto a falde - Concessione edilizi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pertura del lastrico solare con un tetto a falde non e' autorizzabile,  ma  richiede  il  preventivo rilascio di concessione edilizia, in quanto comporta  la realizzazione di un aumento di volume quindi, entro questi limiti, di una sopraelev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859  DEL 27/01/2000  (UD.14/10/1999) RV.  215598 PRES. Acquarone R  REL. Mannino S IMP. Di Salvo ed altro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In assenza di concessione  -  Tolleranza da parte di chi abbia la disponibilita' giuridica o di fatto del bene - Concorso nell'illecit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emplice  tolleranza da parte di chi ha la disponibilita' giuridica e di  fatto del fondo di un intervento dispositivo dal quale deriva la trasformazione  edilizia  del  fondo  stesso pone in essere un contributo essenziale alla realizzazione dell'illec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720  DEL 27/01/2000  (CC.24/11/1999) RV.  215601 PRES. Acquarone R REL. Lombardi B IMP. Barbadoro G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Ordine di demolizione - Efficacia nei confronti dell'erede del condannato - Sussistenza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ipotesi  di acquisto dell'immobile per successione a causa di morte, l'ordine  di  demolizione del manufatto abusivo conserva la sua efficacia nei confronti  dell'erede  del  condannato,  stante  la preminenza dell'interesse paesaggistico  o urbanistico, alla cui tutela e' preordinato il provvedimento amministrativo  emesso  dal  giudice  penale, rispetto a quello privatistico, alla  conservazione  del  manufatto, dell'avente causa del condannato, mentre passa  in secondo piano l'aspetto afflittivo della sanzione e, quindi, il carattere personale della stess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668  DEL 22/03/2000  (UD.29/02/2000) RV.  215625 PRES. Papadia U REL. Novarese F IMP. Pennelli PM. (Con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Contratti preliminari di  alienazione  dei  singoli lotti - Annoverabilita' fra gli "atti equivalenti"  al frazionamento o alla vendita, ai fini della configurabilita' del reat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abusiva, fra gli "atti equivalenti" al frazionamento  e alla vendita, cui fa riferimento, ai fini della configurabilita' del reato,l'art.18  della legge 28 febbraio 1985 n.47, possono ricomprendersi anche  i  contratti preliminari di alienazione dei singoli lotti, allorche' gli stessi  si  collochino  in un contesto indiziario atto a rivelare in modo non equivoco  la  finalita'  edificatoria, che costituisce l'elemento comune alle varie  forme (materiale, negoziale, mista) in cui l'illecito puo' essere realizz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286  DEL 05/01/2000  (CC.22/10/1999) RV.  215667 PRES. La Cava P REL. Novarese F IMP. Foci R. ed altro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Tutela penalistica del territorio - Manufatto abusivo  -  Sospensiva  del  giudice  amministrativo del provvedimento demolitorio  impartito dal sindaco - Sua influenza sulla esecuzione di ordine  di  demolizione  impartito  dal giudice penale - Sussistenz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tutela penalistica del territorio soggetto a vincoli edificatori  e  paesaggistici,  l'intervenuta sospensione da parte del giudice amministrativo,  in  sede  cautelare,  dell'ordinanza  di  demolizione emessa dal sindaco,  non  si  riverbera  sul potere del giudice penale di disporre e far attuare l'autonomo ordine di rimessione in pristi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3762  DEL 23/03/2000  (UD.22/02/2000) RV.  215724 PRES. Consoli G REL. Providenti F           COD.PAR.368 IMP. Bazzichi  PM. (Conf.) Galati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 Domanda - Effetti sui poteri del giudice - Sospensione automatica - Esclusione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la presentazione dell'istanza di condono, non esclude  automaticamente la potesta' del giudice ordinario di conoscere della vicenda,  ma  consente  la possibilita' di sospenderne l'esame giudiziario in attesa  di  definizione  delle procedure di condono. L'effetto sospensivo non si  verifica, per la semplice presentazione della domanda in sede amministrativa,  bensi' soltanto in esito agli accertamenti consentiti al giudice ordinario,  consistenti  nella verifica che le opere edilizie siano state completate  entro  il  termine del 31.12.1993, e che l'immobile non superi la volumetria  prevista dalla legge. L'esito negativo dell'indicato esame, determina la  persistenza del potere funzionale del giudice di verificare la legittimita'  dei  comportamenti,  indipendentemente  dall'esito della procedura amminist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3762  DEL 23/03/2000  (UD.22/02/2000) RV.  215725 PRES. Consoli G REL. Providenti F           COD.PAR.327 IMP. Bazzichi  PM. (Conf.) Galati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98016  REATI  CONTRO LA FEDE PUBBLICA - DELITTI - FALSITA' IN ATTI - IN ATTI PUBBLICI  - Condizioni per la configurabilita' - Domanda di Condono edilizio - Prova dei fatti attestati - Conseguenz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omanda di condono - Effetti ai fini pubblici - Configurabilita' del reato ex art. 483 cod.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delitto  di falsita' ideologica commesso dal privato in atto pubblico sussiste  allorche'  l'atto  pubblico, nel quale la dichiarazione del privato e'  stata  trasfusa,  sia destinato a provare la verita' dei fatti attestati. Nella  domanda  di  condono  edilizio la parte richiedente, dichiara che sussistono  i  requisiti  previsti  dalla legge per l'applicazione del beneficio richiesto.  In  particolare  che  la  costruzione e' stata conclusa prima del 31.12.1993  e  che  la misura globale delle opere e' conforme alle previsioni di  legge.  Sulla  base  di queste dichiarazioni, la Pubblica Amministrazione ammette  il  richiedente  alla  procedura,  salvi gli opportuni accertamenti. Pertanto  la domanda di condono e' chiaramente destinata a provare la verita' dei  fatti  attestati,  producendo immediatamente effetti rilevanti sul piano giuridico.  Ne consegue che in questo caso, sussistendo l'oggetto della tutela  penale,  la  fattispecie prevista dall'articolo 483 cod. pen. trova piena applic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00782  DEL 29/03/2000  (CC.15/02/2000) RV.  215729 PRES. Consoli G REL. Calabrese R            COD.PAR.368 IMP. Toscano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Reati edilizi - Sospensione dei procedimenti  ex artt. 38 e 44 Legge n. 47 del 1985 - Condotte illecite proseguite dopo il 31.12.1993 - Applica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0  COMMA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le sospensioni dei procedimenti penali previste dagli  artt. 44 e 38 della legge n. 47 del 1985, facenti parte del capo IV di detta  legge,  richiamato  dall'art.  39, comma primo, della legge n. 724 del 1994,  non  si  applicano con riferimento ai reati che, dalla contestazione o dagli atti, risultino proseguiti dopo la data del 31 dicembre 199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957  DEL 21/04/2000  (UD.21/01/2000) RV.  215945 PRES. La Cava P REL. Novarese F             COD.PAR.392 IMP. Rigotti ed altri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4001  SANITA'  PUBBLICA  -  IN  GENERE  - Smaltimento dei rifiuti - Rifiuti costituiti  dai  materiali  di  risulta di un'attivita' di demolizione di  fabbricati  preesistenti,  in  vista  della realizzazione di nuovi fabbricati  - Deposito incontrollato di detti rifiuti - Configurabilita'  del reato a carico del direttore dei lavori nominato dal titolare della concessione edilizia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emolizione di fabbricati preesistenti per la realizzazione  di nuovi - Deposito incontrollato dei rifiuti costituiti  dai materiali di risulta - Responsabilita' del direttore del lavori,  quale soggetto investito di una posizione di garanzia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9005  REATO - CAUSALITA' (RAPPORTO DI) - OBBLIGO GIURIDICO DI IMPEDIRE L'EVENTO  -  Reato di deposito incontrollato di rifiuti derivati da atti vita'  di demolizione di edifici preesistenti, per la realizzazione di nuovi  -  Mancato impedimento da parte del direttore dei lavori - Configurabilita'  a  carico  di  costui di una posizione di garanzia, con conseguente responsa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0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5/2/1997 NUM. 22 ART. 10  COMMA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5/2/1997 NUM. 22 ART. 10  COMMA 1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ttesa  la  specificita' dei compiti e delle relative responsabilita' attribuiti  al  direttore  dei  lavori  dall'art.6 della legge 28 febbraio 1985 n.47  e  dall'art.2,  comma 60, della legge 23 dicembre 1996 n.662 (oltre che da  altre  disposizioni contenute nella legislazione antisismica ed in quella di  tutela  dei  beni  ambientali), deve escludersi che il suddetto direttore assuma  alcuna  posizione  di  garanzia  con  riguardo  all'osservanza  della disciplina  in  materia di smaltimento di rifiuti. (Nella specie, in applicazione  di  tale principio, e' stato escluso che al direttore dei lavori, solo in  quanto tale, potesse addebitarsi la responsabilita' del reato di deposito incontrollato  di  rifiuti  non pericolosi costituiti da materiali di risulta della  demolizione  di  fabbricati  preesistenti, al posto dei quali dovevano realizzarsi nuovi edif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111  DEL 27/03/2000  (CC.13/01/2000) RV.  216000 PRES. Avitabile D REL. Fiale A                COD.PAR.368 IMP. La Ganga Ciciritto G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di costruzione - Concessione in precario - Il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ove  ricorrano i presupposti che impongono il rilascio  di  un  provvedimento che abiliti a costruire (opere stabili), e' necessaria  la  concessione  edilizia,  laddove una autorizzazione provvisoria, c.d.  concessione  edilizia "in precario", con la quale l'amministrazione comunale  consenta una situazione di contrasto con le prescrizioni urbanistiche sulla  base  dell'impegno  del costruttore di rimuovere in futuro i manufatti abusivi  anche  su semplice richiesta del Comune e dietro breve preavviso, e' non  soltanto "extra legem" in quanto non prevista da alcuna disposizione legislativa,  ma  anche "contra legem" in quanto destinata a consentire una situazione  di palese abuso edilizio. (Fattispecie in tema di sequestro preventivo  di  un immobile in corso di edificazione in seguito al rilascio di "autorizzazione edilizia temporane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031  DEL 27/04/2000  (UD.08/03/2000) RV.  216052 PRES. Avitabile D REL. Teresi A               COD.PAR.368 IMP. Forlian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 Poteri del giudice penale - Rapporto  con le funzioni svolte dalla P.A. - Criteri di valut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compete al giudice penale il potere di accertamento  di tutti gli elementi della fattispecie estintiva, fra i quali vi e'  l'osservanza del limite temporale e di quello volumetrico costituenti parametri  stabiliti dal legislatore per la definizione dell'ambito di operativita'  del  condono  medesimo.  Il controllo sulla loro ricorrenza non costituisce  esercizio  di  una potesta' riservata alla P.A. (alla quale competono tutti  gli  accertamenti  relativi alla sanatoria "amministrativa") spettando invece  al giudice penale il potere-dovere di espletare ogni accertamento per stabilire  l'applicabilita'  della  causa  di  estinzione del reato, sicche', quando  risulti  che le opere edilizie abusive non siano state ultimate entro il  termine stabilito ovvero che l'immobile superi la volumetria di settecentocinquanta metri cubi, l'imputato non puo' beneficiare del condono edilizio. (Ha  peraltro precisato la Corte che la verifica della realizzazione dell'intera  fattispecie estintiva non investe gli accertamenti di merito dell'autorita'  amministrativa relativi alla sanatoria delle opere abusive e opera anche  se  non sussistono i requisiti che attengono alla conformita' dell'opera realizzata agli strumenti urbanist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388  DEL 04/05/2000  (CC.30/03/2000) RV.  216071 PRES. Acquarone R REL. Franco A               COD.PAR.368 IMP. Ciconte e altri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Esecuzione dell'ordine di demolizione - Revoca o  sospensione  - Criteri di valutazione del giudice dell'esecuzione - Pendenza  di ricorso al TAR contro diniego di concessione in sanatoria - Sufficienz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giudice  dell'esecuzione al fine di disporre l'esecuzione dell'ordine di  demolizione,  deve  valutare la compatibilita' dell'ordine adottato con i provvedimenti  assunti  dall'autorita'  amministrativa  o dalla giurisdizione amministrativa,  e  deve  revocare l'ordine di demolizione emesso con la sentenza  di condanna o di patteggiamento soltanto se i nuovi atti amministrativi  siano  assolutamente  incompatibili  con  esso. (Ha peraltro precisato la Corte  che  la  sospensione di una statuizione di demolizione contenuta nella sentenza  penale  passata  in  giudicato,  puo'  essere  concessa dal giudice dell'esecuzione  solo  quando  sia  razionalmente e concretamente prevedibile che,  nel giro di brevissimo tempo, sia adottato dall'autorita' amministrativa  o  giurisdizionale  un provvedimento che si ponga in insanabile contrasto con  il  detto ordine di demolizione. Non e' invece sufficiente una mera possibilita'  del tutto ipotetica che si potrebbe verificare in un futuro lontano  o  comunque  entro un tempo non prevedibile. In tal senso non puo' essere ritenuta  sufficiente  la  pendenza di ricorso al TAR contro il diniego amministrativo  di  sanatoria  edilizia  per  giustificare l'invocata sospensione della demol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879  DEL 27/03/2000  (UD.13/01/2000) RV.  216221 PRES. Avitabile D REL. Fiale A                COD.PAR.368 IMP. Spaventi G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 Costruzione di una verand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trasformazione di un balcone o di un terrazzino circondato da muri perimetrali  in veranda, mediante chiusura a mezzo di installazione di pannelli di  vetro  su  intelaiatura metallica, non ha natura precaria ne' costituisce intervento  di manutenzione straordinaria o di restauro, ma e' opera soggetta a concessione ediliz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35  DEL 14/04/2000  (CC.15/02/2000) RV.  216341 PRES. De Maio B REL. Fiale A IMP. Scritturale D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Reato per il quale sia cessata la condotta  -  Possibilita' - Fattispecie:lavori edilizi abusivi completati.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questro preventivo - Di opera abusiva completata - Possibilita' - Rag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esigenza  cautelare  richiesta  dalla legge per disporre il sequestro preventivo  e'  ipotizzabile  anche per reati per i quali sia cessata la condotta  o  in  genere siano perfezionati gli elementi costitutivi, e cio' perche'  vi  sono  conseguenze  dello  stesso  reato  che la misura cautelare e' destinata  ad evitare anche dopo che esso abbia esaurito il suo iter. Cio' in quanto  le  conseguenze che il sequestro preventivo tende ad evitare sono ulteriori  rispetto alla fattispecie tipica gia' realizzata. (Fattispecie nella quale  e'  stato  ritenuto ammissibile il sequestro preventivo di una costruzione  abusiva  gia'  terminata  avendo la Corte osservato che le conseguenze che  la misura cautelare e' destinata ad evitare devono identificarsi, in materia  urbanistica,  nell'ordinato  assetto  e  sviluppo del territorio e nel corretto  uso  e  governo  di esso conforme alla normativa urbanistica, e nei reati  paesaggistici  nella  salvaguardia dell'ambiente naturale e nella conservazione e valorizzazione dei beni storico-artistici ed ambient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467  DEL 03/12/1999  (CC.08/11/1999) RV.  216378 PRES. La Cava P REL. Savignano G IMP. PG in proc. Santori PM. (Parz.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1065  IMPUGNAZIONI  (COD.  PROC. PEN. 1988) - CASSAZIONE - COGNIZIONE DELLA CORTE  DI  CASSAZIONE  - Normativa in materia edilizia e in materia di bellezze  naturali  - Violazione - Sentenza di patteggiamento - Ordine di  demolizione  - Omissione - Ricorso per cassazione del pubblico ministero  - Applicazione della sanzione da parte della Corte - Legittimita' - "Rati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1074  PROCEDIMENTI  SPECIALI (COD. PROC. PEN. 1988) - PATTEGGIAMENTO - SENTENZA  -  IN  GENERE  -  Normativa in materia edilizia e in materia di bellezze  naturali  - Violazione - Ordine di demolizione - Omissione - Ricorso  per  cassazione  del  pubblico ministero - Applicazione della sanzione da parte della Corte - Legittimita' - "Rat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68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lora  il  pubblico  ministero  proponga ricorso per cassazione avverso sentenza  di  patteggiamento,  ex  art.444  cod.  proc.  pen., per i reati di costruzione  abusiva in zona soggetta a vincolo paesaggistico con deturpamento  di bellezze naturali, deducendo quale motivo l'omessa irrogazione dell'ordine  di demolizione, il giudice di legittimita' - considerato che il predetto  ordine prescinde per il suo carattere obbligatorio "ex lege" dalla volonta'  espressa dalle parti nell'accordo sulla pena - puo' emettere direttamente  tale  statuizione senza che sia necessario il rinvio al giudice di merito ex art.620 lett.l).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509  DEL 17/03/2000  (CC.10/11/1999) RV.  216439 PRES. Avitabile D REL. Mannino S              COD.PAR.368 IMP. Duchin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urbanistico - Concessione in sanatoria - Zona  sottoposta  a  vincolo - Estinzione del reato - Condizioni - Rilascio  dell'autorizzazione  prevista  -  Necessita' - Sufficienza del parere favorevole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Costruzione abusiva  in zona vincolata - Concessione in sanatoria - Condizioni - Necessita'  del  rilascio  dell'autorizzazione - Parere favorevole - Sufficienza per l'estinzione del reato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1939 NUM. 108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violazioni urbanistiche in zone sottoposte a vincolo ai sensi delle  leggi 1 giugno 1939 n. 1089, 29 giugno 1939 n. 1497 e della legge 8 agosto  1985 n. 431, il reato commesso per violazione del vincolo si estingue, ai  sensi  dell'art.39,  comma 8, della legge 23 dicembre 1994 n. 724, in seguito  al  rilascio  della concessione edilizia o autorizzazione in sanatoria solo  subordinatamente al conseguimento della autorizzazioni da parte delle amministrazioni  preposte  alla  tutela  del vincolo. Ed invero non e' sufficiente  il semplice parere, sia pur favorevole, emesso dalle predette autorita'  nell'ambito  del procedimento di rilascio della concessione in sanatoria ai  sensi  dell'articolo  13 della legge n. 47 del 1985, ma occorre il conseguimento dell'autorizz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086  DEL 07/04/2000  (CC.17/12/1999) RV.  216444 PRES. Papadia U REL. Mannino S              COD.PAR.368 IMP. Pagano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pera abusivamente costruita - Subordinazione della  sospensione condizionale della pena alla demolizione dell'opera - Legittim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77050  PENA - SOSPENSIONE CONDIZIONALE - Opera edilizia abusiva - Subordinazione del beneficio alla sua demolizione - 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legittima la subordinazione della sospensione condizionale della pena alla  demolizione  dell'opera  abusivamente  costruita ed al ripristino dello stato  dei  luoghi, in quanto costituisce applicazione dell'articolo 165 cod. pen.,  il  quale  prevede  la  subordinazione del beneficio alla eliminazione delle conseguenze dannose o pericolose del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065  DEL 15/03/2000  (CC.12/01/2000) RV.  216448 PRES. Papadia U REL. Onorato P              COD.PAR.368  IMP. Giust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 Natura:sanzione amministrativa  -  Esecuzione  anche  dopo l'estinzione del reato - Potere del giudice dell'esecuzio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5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dine  di  demolizione emesso dal giudice penale ex articolo 7, ultimo comma,  della  legge  n. 47 del 1985 costituisce un provvedimento formalmente giurisdizionale  e  sostanzialmente  amministrativo,  giacche' la demolizion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elle  opere  edilizie abusive non configura una sanzione penale ma deve qualificarsi  come sanzione amministrativa, eccezionalmente attribuita alla competenza  concorrente  dell'autorita'  giudiziaria  penale. Ne consegue che il giudice  penale  il  quale  abbia disposto la demolizione delle opere abusive con  sentenza applicativa di pena patteggiata ex articolo 444 cod. proc. pen. in  ordine  al  reato di cui all'articolo 20 della legge n. 47 del 1985, conserva  la competenza a conoscere dell'esecuzione del suo provvedimento ex articolo  665 cod. proc. pen. anche quando il reato e' estinto ai sensi del secondo comma dell'articolo 445 cod. proc. pen.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07  DEL 14/03/2000  (UD.22/12/1999) RV.  216521 PRES. Zumbo A REL. Postiglione A          COD.PAR.368 IMP. Alliata G e altro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Ambito di operativita' - Estensione  a  tutti gli aspetti di salvaguardia e trasformazione del suolo e  di  protezione dell'ambiente - Alterazione del territorio in conseguenza  di  rilevanti opere di scavo, sbancamenti e livellamenti finalizzati  ad usi diversi da quelli agricoli - Concessione urbanistica - Necessita' - Fattispecie: campo da golf.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ART. 8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urbanistica  concerne  la  disciplina dell'uso del territorio ( art. 80 DPR  N.616 del 1977) e non solo quel particolare uso consistente nella edilizia  :  vi  rientrano,  pertanto,  tutti gli aspetti conoscitivi, normativi e gestionali  di  salvaguardia  e di trasformazione del suolo nonche' la protezione  dell'ambiente.  Ne  consegue che mentre per le opere di trasformazione di  tipo  fondiario  non e' normalmente richiesta la concessione, l'atto concessorio  di  tipo urbanistico e', invece, necessario allorche' la morfologia del  territorio  venga  alterata  in conseguenza di rilevanti opere di scavo, sbancamenti,  livellamenti  finalizzati  ad  usi  diversi da quelli agricoli, compresi  quelli  turistici o sportivi. ( In applicazione di questo principio la  S.C.  ha  ritenuto necessaria la concessione urbanistica per la realizzazione di un campo da golf).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50  DEL 21/04/2000  (CC.16/02/2000) RV.  216565 PRES. Papadia U REL. Onorato P              COD.PAR.368  IMP. Gioia G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 Disapplicazione ad  opera  del giudice della cognizione - Possibilita' di modifica da parte del giudice dell'esecuzion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isapplicazione  giurisdizionale  della concessione amministrativa in sanatoria  resta  ferma, e non puo' essere modificata dal giudice dell'esecuzione  neppure  per  motivi  non esaminati o non conosciuti dal giudice della cogn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189  DEL 29/05/2000  (UD.23/03/2000) RV.  216578 PRES. Papadia U REL. Onorato P              COD.PAR.368 IMP. Celauro A PM. (Dif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pere interne non comportanti modifiche  della  sagoma  o dei prospetti - Denuncia di inizio attivita' - Sufficienza  - Condizioni: assenza di vincoli e di contrasto con strumenti di pianificazione urbanist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2/1993 NUM. 493 ART. 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effetto  del  comma  60 dell' art. 2 della legge 23 dicembre 1996 n. 662,  che  ha modificato l'art. 4 della legge 4 dicembre 199 n. 493, le opere interne  alle  singole  unita' immobiliari che non comportino modifiche della sagoma  e dei prospetti e non rechino pregiudizio alla statica dell'immobile, anche  se aumentano la superficie utile o il numero delle unita' immobiliari, sono  soggette soltanto all'obbligo di denuncia di inizio attivita'. Peraltro l'applicabilita'  del regime semplificato e' subordinata alla assenza di vincoli paesaggistici, storici, ambientali, urbanistici, nonche' all'assenza di contrasto  con strumenti di pianificazione o programmazione urbanistica immediatamente operativ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674  DEL 18/09/2000  (CC.06/07/2000) RV.  216821 PRES. Papadia U REL. Piccialli L            COD.PAR.368 IMP. Callea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struzione abusiva - Ordine di  demolizione  impartito  con  la sentenza di applicazione della pena su richiesta  - Avvenuto decorso del termine previsto dall'art.445 c.p.p.- Ineseguibilita' dell'ordine - Esclus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1061  PROCEDIMENTI  SPECIALI  (COD.  PROC.  PEN.  1988)  - PATTEGGIAMENTO - ESTINZIONE  DEL  REATO  -  Costruzione abusiva - Ordine di demolizione impartito  con  la  sentenza  di  patteggiamento - Ineseguibilita' per  decorso del termine previsto dall'art.445 c.p.p.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5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ella costruzione abusiva previsto dall'art.7, ultimo  comma,  della  legge 28 febbraio 1985 n.47, avendo natura di sanzione amministrativa  la cui applicazione e' eccezionalmente demandata (ove non abbia  gia'  provveduto  l'autorita'  amministrativa), al giudice penale, e non essendo  quindi  qualificabile come sanzione penale accessoria o come effetto penale  della  condanna, resta eseguibile, qualora sia stato impartito con la sentenza  di  applicazione  della pena su richiesta, anche nel caso di estinzione  del reato conseguente al decorso del termine di cui all'art.445, comma 2, c.p.p.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2  SENT.  10284  DEL 27/09/2000  (UD.07/09/2000) RV.  216945 PRES. Morgigni A REL. Ceccherini A           COD.PAR.368 IMP. Cutaia ed altro PM. (Diff.) Palombarini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Abusiva - Proprietario dell'area - Dovere  di  controllo - Esclusione - Conseguenze in termini di responsabilita'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non puo' essere attribuito ad un soggetto, per il  mero fatto di essere proprietario dell'area, un dovere di controllo, dalla  cui violazione derivi una responsabilita' penale per costruzione abusiva, prescindendo  dalla  concreta  situazione in cui venne svolta l'attivita' incriminata,  cioe'  senza identificare, in relazione alla specifica situazione di  fatto,  il comportamento positivo o negativo posto in essere dal soggetto medesimo  che  possa  essere  assunto ad elemento integrativo della colpa. Ne consegue  che il proprietario risponde dei relativi reati non in quanto tale, ma  solo  se abbia la disponibilita' dell'immobile ed abbia dato incarico dei lavori  o li abbia eseguiti personalmente; mentre se l'incarico sia stato dato  da  altro  proprietario  o  da  altro detentore, non puo' essere ritenuto responsabile  dell'abuso, anche se abbia espresso adesione alla realizzazione dell'ope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314  DEL 22/06/2000  (UD.10/02/2000) RV.  216969 PRES. Acquarone R REL. Mannino S              COD.PAR.368 IMP. Isaia F ed altr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opraelevazione di preesistente immobile - Qualificazione  come intervento di straordinaria manutenzione - Esclusione - Rag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struzione di un appartamento in sopraelevazione di un edificio preesistente  non  puo' essere qualificata come intervento di straordinaria manutenzione  perche'  realizza  sulla medesima superficie impegnata volumi nuovi che  ne realizzano un ampliamento in ragione del quale esattamente si ravvisa nell'opera  un'unita'  costruttiva  nuova,  che  apporta,  peraltro, una corrispondente  modificazione  della destinazione d'uso, esorbitante dalla manutenzione straordinaria e percio' con essa incompatibi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314  DEL 22/06/2000  (UD.10/02/2000) RV.  216970 PRES. Acquarone R REL. Mannino S              COD.PAR.368 IMP. Isaia F ed altr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Ad opera di terzo su fondo  altrui  -  Omissione  di intervento da parte del proprietario - Rilevanza  dell'omissione  ai  fini  del  concorso nella realizzazione dell'illecito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proprietario,  il quale essendo consapevole che sul suo terreno viene eseguita  da un terzo una costruzione abusiva e potendo intervenire deliberatamente  se  ne  astiene, cosi' facendo tiene una condotta omissiva che rende possibile  l'esecuzione  dell'opera,  che  e' cosi' conseguenza diretta della sua  omissione.  Non puo' infatti dubitarsi che anche la semplice tolleranza, da  parte  di  chi ha la disponibilita' giuridica e di fatto del fondo, di un intervento  dal quale deriva la trasformazione edilizia del fondo stesso ponga in essere un contributo essenziale alla realizzazione dell'illec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314  DEL 22/06/2000  (UD.10/02/2000) RV.  216971 PRES. Acquarone R REL. Mannino S              COD.PAR.368 IMP. Isaia F ed altr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abusiva - Comproprietario coniuge  dell'autore dell'opera - Responsabilita' - Sussistenza - Fondamento - Esclusione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comproprietario ha il potere di porre il veto all'esecuzione di opere non  assentite  sull'area  in  comunione.E  se  questi e' il coniuge del comproprietario  autore  dell'opera non puo' non tenersi conto della stretta comunanza  di interessi, che rendono il coniuge naturalmente partecipe di tutte le  deliberazioni  di rilevanza familiare, a meno che l'interessato non provi in  contrario  che  tali presupposti nel caso concreto, per una qualsiasi ragione, non ricorro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00  DEL 07/07/2000  (CC.14/02/2000) RV.  216973 PRES. Papadia U EL. Mannino S              COD.PAR.368 IMP. Vaccaro S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ti edilizi - Sentenza di condanna  - Ordine di demolizione - Successivo procedimento per la ulteriore prosecuzione  abusiva  dell'opera - Effetti sull'ordine di demolizione - Sospensione automatic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orche'  due  procedimenti penali si instaurino in ordine alla medesima costruzione  abusiva,  avendo  per  oggetto le singole articolazioni di essa, successivamente  realizzate,  qualora  solo uno dei due processi sia definito con  sentenza passata in giudicato, l'ordine di demolizione non resta automaticamente  paralizzato  per  la  pendenza  dell'altro processo riguardante la parte dell'opera proseguita. In tal caso rientra nella competenza del giudice dell'esecuzione, investito dal P.M. in seguito all'inadempimento della diffida  a demolire, provvedere in coordinamento con gli eventuali provvedimenti emessi nel processo penale parallel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551  DEL 29/05/2000  (CC.10/04/2000) RV.  216981 PRES. Zumbo A REL. Teresi A               COD.PAR.421 IMP. Cice S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Opera abusiva ultimata - Esigenze cautelari - Sussistenza - Fondament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questro preventivo - Immobile ultimato - Esigenza cautelare - Sussistenz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ambientale,  l'esigenza  cautelare richiesta dalla legge per disporre  il  sequestro  preventivo  e'  ipotizzabile anche per i reati per i quali  si siano perfezionati gli elementi costitutivi, in quanto, anche ultimata,  l'opera  abusiva continua a proiettare le sua conseguenze negative sul regolare  assetto del territorio, perpetuando nel tempo l'offesa del bene tutelato  e quindi l'esigenza di evitare che il danno sia portato a conseguenze ulteriori.  (Fattispecie  in  tema di sequestro di immobili edificati in zona vincol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61  DEL 04/07/2000  (CC.12/05/2000) RV.  216991 PRES. Papadia U REL. Onorato P              COD.PAR.368 IMP. Masiello L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emolizione di manufatto - Esecuzione - Competenza  del  P.M. - Intervento del giudice dell'esecuzione - Condizioni e modalit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7043  ESECUZIONE  (COD.  PROC. PEN. 1988) - PROVVEDIMENTI GIURISDIZIONALI - FUNZIONI  DEL  PUBBLICO MINISTERO - Abuso edilizio - Demolizione - Intervento del giudice dell'esecuzione - Condizioni e moda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6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ete  al pubblico ministero, quale organo promotore dell'esecuzione ex art.  655  c.p.p.,  determinare  le  modalita'  esecutive  della  demolizione disposta  ex art. 7 legge 47 del 1985. Ove sorga una controversia concernent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on  solo  il  titolo,  ma  anche le modalita' esecutive, va instaurato dallo stesso  P.M., dall'interessato o dal difensore procedimento innanzi al giudice  dell'esecuzione. La richiesta volta ad attivare questa funzione giurisdizionale  deve avere ad oggetto la controversia da risolvere e deve presentare i  caratteri propri della domanda giudiziale, nelle sue essenziali componenti di petitum e causa petend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702  DEL 04/07/2000  (CC.14/02/2000) RV.  217090 PRES. Papadia U REL. Mannino S              COD.PAR.368 IMP. Cucinella E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 Esecuzione - Poteri del  P.M.  e  del  giudice  dell'esecuzione - Concorrenti poteri della P.A. - Valutazione da parte de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ROC.PEN. ART. 666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 riferimento all'esecuzione dell'ordine di demolizione ex art. 7 della legge  28 febbraio 1985 n. 47, gli artt. 665 e 666 c.p.p demandano al pubblico  ministero  ed al giudice dell'esecuzione un potere autonomo e non di supplenza  rispetto  alla P.A., titolare anch'essa, in base alla normativa urbanistica,  del potere dovere di demolire il manufatto abusivo ovvero di acquisirlo  al  proprio  patrimonio.  Il  coordinamento tra l'intervento specifico giudiziario  e  quello  generale, di carattere amministrativo si realizza non gia'  a  livello dei rispettivi poteri, bensi' nella fase esecutiva dei provvedimenti,  spettando  al  giudice dell'esecuzione valutare la compatibilita' del  provvedimento  giurisdizionale  di  demolizione  con  le  determinazioni dell'Amministrazione,  al fine di decidere se vi siano i presupposti per metterlo in esecuzione e con quali moda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85  DEL 11/10/2000  (UD.23/05/2000) RV.  217091 PRES. Avitabile D REL. Mannino S              COD.PAR.368 IMP. Milazzo C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Momento di esecuzione dell'opera  -  Diverso  da quello risultante dagli atti - Onere probatorio - Gravante sull'imput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che in materia edilizia, in base al principio generale per cui ciascuno deve  dare  dimostrazione  di  quanto afferma, grava sull'imputato che voglia giovarsi  della causa estintiva della prescrizione, in contrasto o in aggiunta  a  quanto gia' risulta in proposito dagli atti di causa, l'onere di allegare  gli  elementi  in suo possesso, dei quali e' il solo a potere concretamente  disporre, per determinare la data di inizio del decorso del termine di prescrizione  ed in particolare, trattandosi di reato edilizio, la data di esecuzione dell'opera incrimin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130  DEL 22/08/2000  (UD.06/07/2000) RV.  217215 PRES. Papadia U REL. Mannino S              COD.PAR.368 IMP. Secchi L PM. (Con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Apposizione di pannelli - A precedente immobile  abusivo - Illecito autonomo - Esclusione - Attivita' di rifinitura - Configur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stallazione di pannelli avvitati ad un manufatto preesistente abusivo non  costituisce  un'opera a se stante, di cui valutare l'autonoma consistenza,  ma  prosecuzione  dell'immobile  illecitamente  realizzato, del quale si qualifica come attivita' di rifinitu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138  DEL 22/08/2000  (UD.07/07/2000) RV.  217217 PRES. Savignano G REL. Lombardi A             COD.PAR.368 IMP. P.M. in proc. Migliorini T ed altro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mpianto costituito da strutture fisse - Concessione  edilizia - Necessita' - Prevalentemente integrato da macchinario  semovente  -  Rilevanza  al  fine di escludere la necessita' di concession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lsiasi  impianto costituito da strutture fisse, saldamente ancorate al suolo,  la  cui installazione comporta una indubbia modifica dell'assetto del territorio,  necessita  del  rilascio di concessione edilizia, mentre a nulla rileva  che  tale  impianto  sia integrato o prevalentemente costituito da un macchinario semovent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138  DEL 22/08/2000  (UD.07/07/2000) RV.  217218 PRES. Savignano G REL. Lombardi A             COD.PAR.342 IMP. P.M. in proc. Migliorini T ed altro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Valutazione della violazione  - Riferibilita' alle norme sulla necessita' di concessione edilizi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violazione del vincolo paesaggistico e del danno ambientale devono essere  oggetto  di autonoma ed apposita valutazione, non essendo legata la lesione  dell'interesse  protetto dalle norme relative a tali specifici aspetti alla  assoggettabilita' o meno a concessione edilizia dell'attivita' posta in essere.  (Conseguentemente  la  Corte ha annullato con rinvio in parte qua la sentenza  di assoluzione per i reati previsti dall'art. 1 sexies legge n. 413 del  1985  e  734  c.p.  fondata sul solo presupposto della non necessita' di concessione  edilizia  dell'opera per la cui realizzazione si sostenevano integrati tali ipotesi di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099  DEL 02/10/2000  (CC.24/05/2000) RV.  217452 PRES. Avitabile D REL. Mannino S IMP. Petrecca P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o di cui all'art. 20 legge n. 47 del 1985 -  Potere  del giudice di determinare i criteri di calcolo del livello dell'edificio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ientra  nei  poteri  giurisdizionali  tesi  ad  accertare  le componenti dell'illecito  penale  previsto  dalla  legge urbanistica e, quindi, di tutti gli  elementi  di  fatto e di diritto che compongono le fattispecie criminose descritte  nell'art.  20  della  legge  n. 47 del 1985, la determinazione del criterio  di calcolo del livello dell'edificio, se dal livello di strada o di campagna,  trattandosi  di  elemento che riguarda la rilevazione del fatto da confrontare con la fattispecie astratta prevista dalla norm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334  DEL 29/09/2000  (UD.13/06/2000) RV.  217453 PRES. Zumbo A REL. Fiale A IMP. Marinelli C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lizzazione di massetto in calcestruzzo  tra  le  sede stradale ed il marciapiede - Concessione edilizia - Necess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realizzazione di un massetto in calcestruzzo per superare il dislivello  tra  la sede stradale ed il marciapiede, al fine di consentire la comunicazione  con la proprieta' privata, non e' riconducibile al regime della concessione  edilizia  perche'  non comporta trasformazione urbanistica o edilizia del territorio comu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403  DEL 29/09/2000  (CC.13/06/2000) RV.  217454 PRES. Zumbo A REL. Fiale A IMP. Galli 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demolizione del manufatto abusivo,  impartito con il provvedimento di sequestro - Illegittim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tutela urbanistica, finche' permangono finalita' probatorie connesse  alla pendenza di un processo penale l'immobile abusivo non puo' essere  dissequestrato  al  solo fine di consentire l'esecuzione della sanzione demolitoria,  la quale puo' essere disposta dal giudice esclusivamente con la sentenza  di  condanna per costruzione abusiva eseguita in assenza della concessione  edilizia  ovvero  in  totale difformita' della stessa. (Nel caso di specie  la  Corte  ha  annullato l'ordinanza del P.M., che, dopo la convalida del  sequestro probatorio, aveva disposto il dissequestro "ai soli fini demolitori  delle opere abusivamente realizzate" con la prescrizione di provvedere alla demolizione ed al ripristino dello stato dei luogh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139  DEL 22/08/2000  (UD.07/07/2000) RV.  217472 PRES. Savignano G REL. Mannino S              COD.PAR.368 IMP. P.M. in proc. Del Duca P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Manufatto abusivo - Ordine di demolizione disposto  dal giudice ex art. 7 L. n. 47 del 1985 - Esecuzione affidata al sindaco - Illegittim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giudice  che pronuncia la sentenza di condanna per la contravvenzione urbanistica  di  cui  all'art.  20 legge 28 febbraio 1985 n. 47, e impartisce l'ordine  di  demolizione  non  puo' affidarne l'esecuzione al sindaco, ed il provvedimento  emanato in tal senso e' illegittimo. Tale illegittimita' deriva  non solo dalla violazione della competenza istituzionale del P.M., stabilita  in  via generale dall'art. 655 c.p.p., ma anche dal rilievo che il sindaco  e'  titolare,  in  materia urbanistica, di una propria competenza amministrativa  concorrente, in quanto investito dall'art. 4 legge n. 57 del 1985 del  potere  di  vigilanza sull'attivita' urbanistico-edilizia sul territorio comunale,  che  comprende  quello  di procedere direttamente alla demolizione delle  opere  abusive  ed  al  ripristino  dello stato dei luoghi, cosi' come quello  di  deliberare,  con il consiglio comunale, l'esistenza di prevalenti interessi  pubblici  rispetto a quelli sottesi alla demolizione. Conseguentemente  non  puo'  essere indicato come il soggetto incaricato dell'esecuzione dell'ordine di demolizione emanato in sede giurisdiz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2112  DEL 22/06/2000  (CC.25/05/2000) RV.  217520 PRES. Acquarone R REL. Piccialli L            COD.PAR.368 IMP. Lagrande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Concessione in sanatoria - Sindacabilita' anche nella fase esecutiva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il giudice penale, anche in sede esecutiva, deve  accertare  la sussistenza di circostanze ostative, sospensive o estintive dell'esecuzione  delle  sanzioni  amministrative  conseguenti alla condanna e potra'  non  tenere  conto di provvedimenti di sanatoria eventualmente emessi in  situazioni di palese illegittimita'. (Fattispecie nella quale la Corte ha ritenuto  legittimo  il sindacato incidentale del giudice dell'esecuzione penale  il  quale,  rigettando  l'opposizione  all'ingiunzione di rimessione in pristino  conseguente  alla  condanna,  aveva ravvisato l'insussistenza degli estremi  per  la  sanabilita' di un'opera abusiva per la quale era stata proposta istanza di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562  DEL 11/10/2000  (UD.17/04/2000) RV.  217575 PRES. Malinconico A REL. Mannino S              COD.PAR.368 IMP. Fretto S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In assenza di concessione  - Individuazione della data di esecuzione dell'opera - Imputato affermante  una  data diversa da quella risultante dagli atti - Sufficienza  ai  fini dello spostamento della decorrenza della prescrizione -  Esclusione  -  Prove  -  Necessita'  -  Onere  relativo  - A carico dell'imput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procedimento  per violazione dell'art. 20 legge 28 febbraio 1985  n.  47,  sempre restando a carico dell'accusa l'onere della prova della data  di inizio della decorrenza del termine prescrittivo, non basta una mera e  diversa  affermazione  da parte dell'imputato a fare ritenere che il reato si  sia  realmente  estinto per prescrizione e neppure a determinare l'incertezza  sulla data di inizio della decorrenza del relativo termine con la conseguente  applicazione  del principio "in dubio pro reo", atteso che, in base al  principio generale per cui ciascuno deve dare dimostrazione di quanto afferma,  grava  sull'imputato  che  voglia  giovarsi della causa estintiva, in contrasto  o  in  aggiunta  a  quanto gia' risulta in proposito dagli atti di causa,  l'onere di allegare gli elementi in suo possesso, dei quali e' il solo  a  potere  concretamente  disporre, per determinare la data di inizio del decorso  del  termine  di prescrizione, data che in tali ipotesi coincide con quella  di esecuzione dell'opera incrimin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601  DEL 11/10/2000  (UD.30/05/2000) RV.  217577 PRES. Malinconico A REL. Fiale A                COD.PAR.368 IMP. Marinaro P ed altro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3  EDILIZIA  - COSTRUZIONE EDILIZIA - In assenza di concessione edilizia -  Sanatoria  ex art. 13 legge n. 47 del 1985 - Subordinata all'esecuzione  di  interventi  edilizi per il raggiungimento della conformita' agli  strumenti  urbanistici - Legittimita' - Esclusione - Fondamen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sono legittimi i provvedimenti amministrativi che subordinano la sanatoria  edilizia di un immobile abusivo (non sanabile nella sua completezza) alla  esecuzione  di  specifici  interventi finalizzati a fare acquisire allo stesso  la conformita' agli strumenti urbanistici, atteso che l'art. 13 della legge  28  febbraio 1985 n. 47 ammette al beneficio l'opera "eseguita", ossia quella  gia'  realizzata,  e  soltanto  quando venga verificata la cd. doppia conformita'  agli  strumenti  urbanistici, sia al momento della realizzazione dell'opera, sia al momento della presentazione della domanda di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605  DEL 11/10/2000  (UD.20/06/2000) RV.  217579 PRES. Avitabile D REL. Mannino S              COD.PAR.368 IMP. Contu A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n assenza di concessione - Condono edilizio  -  Versamento  dell'oblazione ex art. 39 L. n. 47 del 1985 - Estinzione  dei reati urbanistici - Estensione al reato di cui all'art. 1 sexies D.L. n. 312 del 1985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di condono edilizio, a norma dell'art. 39 della legge 28 febbraio  1985 n. 47, il versamento della somma stabilita a titolo di oblazione, qualora  le  opere non possano conseguire la sanatoria ai sensi dell' art. 31 e  segg.  della stessa legge, estingue i reati contravvenzionali indicati nel precedente  art.  38,  cioe'  le  contravvenzioni  previste dalle leggi urbanistiche  ed  edilizie,  restando pertanto escluso dalla previsione di estinzione  il  reato ambientale previsto e punito dall'art. 1 sexies del d.l. 312 del 1985 convertito in l. n. 431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960  DEL 26/10/2000  (UD.28/06/2000) RV.  217580 PRES. Acquarone R REL. Ceccherini A           COD.PAR.368 IMP. Tarantino E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edilizia in sanatoria - Obbligo di verifica  della  conformita'  della concessione alle previsioni normative  da parte del giudice penale - Sussistenza - Concessione illegittima - Disapplicazione - Possi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ipotesi  di concessione edilizia in sanatoria il giudice penale deve accertare  la  conformita'  dell'atto  alle  norme  in  materia  di controllo dell'attivita'  urbanistico-edilizia,  anche  in  ossequio alla previsione di cui  all'art.  13  della legge n. 47 del 1985, per il quale la concessione in sanatoria  estingue  i  reati urbanistici solo se le opere risultano conformi agli  strumenti urbanistici; ne consegue che il giudice, ex art 5 della legge 20  marzo  1865 n. 2248, all. E, puo' disapplicare la concessione macroscopicamente  illegittima. (In applicazione di tale principio la Corte ha ritenuto tale  la concessione in sanatoria rilasciata in assenza del provvedimento autorizzativo  dell'autorita'  preposta alla tutela del vincolo paesistico gravante sull'area oggetto dell'interv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961  DEL 26/10/2000  (UD.28/06/2000) RV.  217581 PRES. Acquarone R REL. Ceccherini A           COD.PAR.342 IMP. Novetti A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Vincolo paesaggistico  - Zone ricomprese nei piani pluriennali di attuazione vigenti al  momento  di  entrata in vigore della legge n. 431 del 1985 - Inapplicabilita'  -  Estensione  alle zone comprese in piani particolareggiati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ART. 8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0/1971 NUM. 865 ART. 1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clusione  del  vincolo  paesaggistico prevista dall'art. 82, comma 6, del  DPR.  24 luglio 1997 n. 616 per le zone ricomprese nei piani pluriennali di  attuazione, come delimitate negli strumenti urbanistici ai sensi del D.M. 2  aprile  1968 (e, in mancanza di questi, per i centri edificati perimetrati ai  sensi  dell'art.  18 della legge 22 ottobre 1971 n. 865), non puo' applicarsi  ai piani particolareggiati, atteso che detta esclusione non puo' essere  estesa  oltre  le letterali previsioni di legge, ovvero a quelle zone non incluse  in un piano pluriennale di attuazione vigente al momento dell'entrata  in vigore della legge 8 agosto 1985 n. 431 (In applicazione di tale principio  la  Corte ha affermato la esistenza del vincolo paesaggistico su un'area  che  risultava  inclusa in un piano particolareggiato degli arenili, approvato con delibera della regione Toscan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969  DEL 26/10/2000  (UD.11/07/2000) RV.  217584 PRES. Malinconico A REL. Onorato P              COD.PAR.368 IMP. Knight F PM. (Diff.) Donnarumma U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Termine per la presentazione  dei  documenti  - Proroga disposta dal sindaco - Validita' al fine di  impedire la improcedibilita' della domanda di condono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3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procedura amministrativa di sanatoria edilizia prevista dagli artt. 39 della  legge  23 dicembre 1994 n. 724 e 38 della legge 28 febbraio 1985 n. 47 deve  ritenersi  improcedibile ( con conseguente diniego della sanatoria), ai sensi  del comma 4 del citato art. 39 (come modificato dall'art. 2, comma 37, della  legge  23 dicembre 1996 n. 662) non solo nel caso di mancata presentazione  dei  documenti  entro  il termine previsto dalla legge (tre mesi dalla richiesta),  ma  anche  nel caso in cui il termine sia stato prorogato d'iniziativa  del sindaco ed entro detto termine prorogato vi sia stato adempimento  da  parte  del  condonante, atteso che un termine stabilito dalla legge a pena  di decadenza non puo' essere discrezionalmente prorogato dall'autorita' amministrativa.  (In applicazione di tale principio la corte ha ritenuto corretta  la  decisione  di merito che aveva negato la ulteriore sospensione del processo  penale,  avendo  ritenuto  estinta  la procedura di condono dopo la scadenza dell'originario termine di legg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982  DEL 26/10/2000  (UD.11/07/2000) RV.  217585 PRES. Malinconico A REL. Fiale A                COD.PAR.368 IMP. Naturali G PM. (Dif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3  EDILIZIA  - COSTRUZIONE EDILIZIA - Abusiva - Prescrizione del reato -  Ordine  di  demolizione  ex  art. 7 legge n. 47 del 1985 - Efficacia - Cessazione  - Necessita' di revoca espressa - Esclusione - Fondamen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tinzione  per  prescrizione del reato di costruzione abusiva travolge l'ordine  di  demolizione  - emesso ex art. 7 della legge 28 febbraio 1985 n. 47  -  quale  conseguenza  della  pronuncia  di  estinzione  del reato di cui all'art.  20  lett.  c)  della stessa legge. Tale effetto si produce ex lege, indipendentemente  da  una espressa statuizione di revoca, in quanto trattasi di  una  sanzione  amministrativa,  di  tipo  ablatorio, che trova la propria giustificazione  giuridica  nella sua eccessivita' alla sentenza di condanna, fermo  restando  tuttavia l'autonomo potere-dovere di provvedere dell'autorita' amministrat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863  DEL 23/10/2000  (UD.12/07/2000) RV.  217588 PRES. Zumbo A REL. Piccialli L            COD.PAR.342 IMP. Raguccia G PM. (Parz. Diff.) Siniscalchi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Disposizioni di cui  alla  legge  8/08/1985  n. 431 - Reato di cui all'art. 1 sexies - Nuove  disposizioni  di cui al D.Lgs. 29/10/1999 n. 490 - Reato di cui all'art. 163 - Rapporto di continuita' normativa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29/10/1999 NUM. 490 ART. 16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fattispecie  penale  gia'  contenuta  nell'art. 1 sexies del D. L. 27 giugno  1985  n.  312, convertito con modificazioni dalla legge 8 agosto 1985 n.  431,  e' stata trasfusa, nell'ambito del riordino normativo in materia di beni  culturali  ed  ambientali,  nell'art. 163 del D.Lgs. 29 ottobre 1999 n. 490,  che  prevede la punibilita' di chiunque, senza la prescritta autorizzazione  o  in  difformita'  di essa, esegua lavori di qualsiasi genere su beni ambientali;  tra le due disposizioni sussiste pertanto continuita' normativa, sia  per  l'oggetto della tutela sia per il regime sanzionatorio, rimasto immutato  stante  il riferimento alle pene previste dall'art. 20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354  DEL 07/06/2000  (CC.25/01/2000) RV.  217686 PRES. Papadia U REL. Mannino                COD.PAR.368 IMP. Carrodano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lizzazione di un pontile galleggiante per l'ormeggio  di  imbarcazioni da diporto - Necessita' della concessione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5000 DEMANIO - Realizzazione di un pontile per l'ormeggio di imbarcazioni - Concessione edilizi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normativa urbanistica, la realizzazione di un pontile galleggiante  per  l'ormeggio  di imbarcazioni da diporto costituisce un'ipotesi di utilizzazione  del demanio marittimo per finalita' turistiche e ricreative ed e'  soggetta  al  rilascio  della concessione indipendentemente dal fatto che sia  costituito o meno da una struttura muraria, in quanto l'elemento decisivo  per affermare la rilevanza urbanistica di un'opera non e' la sua inamovibilita',  bensi' la sua destinazione durevole ad una funzione di insediamento nel territorio con carattere di st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8539  DEL 27/07/2000  (UD.18/05/2000) RV.  217707 PRES. Malinconico A REL. Ceccherini A           COD.PAR.368 IMP. Annunziata G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Omessa erronea sospensione del  processo - Ricorso in cassazione - Declaratoria in sede di legittimita' - Possi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30/4/1999 NUM. 136 ART. 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violazioni  urbanistiche, qualora, sussistendo una causa di sospensione  del processo ex art. 38 della legge 28 febbraio 1985, n. 47, come  modificato dalla legge 30 aprile 1991, n. 136, il giudice di appello pronunci  erroneamente  nel merito e cio' costituisca motivo di ricorso per cassazione,  detto  motivo,  se  fondato, non puo' che condurre all'annullamento della  sentenza  impugnata con rinvio ad altro giudice, atteso che il giudice di  legittimita'  non puo' pronunciare la sospensione del processo ne' sostituirsi  al giudice di merito nel compimento degli atti processuali illegittimamente omess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597  DEL 27/07/2000  (CC.13/04/2000) RV.  217753 PRES. Malinconico A REL. Onorato P              COD.PAR.368 IMP. Cataletto e altro PM. (Conf.) Amatucci 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struzione di pontili per imbarcazioni  da diporto - Concessione della Autorita' demaniale in assenza della  convocazione  della  conferenza  di servizi di cui al d.p.r. n. 509  del  1997  -  Sufficienza - Esclusione - Reato di cui all'art. 20 lett. c) della legge n. 47 del 1985 - Configur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12/1997 NUM. 509 ART. 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12/1997 NUM. 509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12/1997 NUM. 509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struzione di pontili per imbarcazioni da diporto che rientrino nelle categorie  di  "porti"  o  "approdi turistici" (secondo la definizione datane dal  D.P.R.12  dicembre  1997, n. 509, art. 2 ) richiede la valutazione della conformita'  ai  parametri  urbanistici  ed  edilizi effettuata attraverso la procedura  della  conferenza  di  servizi promossa dal sindaco e prevista dal D.P.R.  n.  509  del 1997 (art. 5, commi 6 e 7), in cui confluisce la rappresentazione  e  valutazione  contestuale di tutti gli interessi pubblici coinvolti  nel  progetto. E', pertanto, configurabile il reato di cui all'art. 20 lett.  c)  della legge 28 febbraio 1985, n. 47 nell'ipotesi di costruzione di tali  manufatti  qualora  la  concessione demaniale della Autorita' marittima sia stata rilasciata in assenza dell'approvazione del progetto da parte della conferenza predet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8536  DEL 27/07/2000  (UD.18/05/2000) RV.  217754 PRES. Malinconico A REL. Ceccherini A           COD.PAR.368 IMP. Zarbo L ed altro PM. (Parz. Diff.) De Nunzio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Sospensione del processo - Successivo  accertamento dell'inesistenza dei presupposti per l'applicazione del condono - Decorrenza della prescrizion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il giudice che disponga di elementi per escludere  la  sanatoria  dell'abuso non ha ragione di sospendere il processo purche'  detti  elementi  risultino dagli atti. In caso contrario, il giudice non  puo'  proseguire  il processo, sia pure solo al fine di accertare i presupposti  della sospensione, giacche' cio' determinerebbe una sovrapposizione di  istruttorie  e l'istituto stesso della sospensione perderebbe la sua funzione;  ne  consegue che, nell'ipotesi in cui la sospensione del procedimento per  reati  edilizi sia stata dichiarata legittimamente - in quanto ne ricorressero  i  presupposti ex artt. 31 e 38 della legge n. 47 del 1985 - il successivo  accertamento della inesistenza dei requisiti per l'applicazione della  causa  estintiva della contravvenzione, non determina il venir meno della correttezza  dell'iniziale  ordinanza  sospensiva,  e, quindi, gli effetti ad essa connessi della conseguente sospensione della prescr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521  DEL 07/09/2000  (UD.07/06/2000) RV.  217755 PRES. Malinconico A REL. Teresi A               COD.PAR.368 IMP. Fierli D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cessione in sanatoria - Effetto estintivo di  cui  all'art. 22 della legge n. 47 del 1985 - Ambito di operativita'  -  Estensibilita' ai responsabili dell'abuso che non abbiano proposto istanza di concessio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tinzione  del reato, conseguente al rilascio della concessione in sanatoria  ex  art.  13  e  22 della legge n. 47 del 1985, ha effetti anche nei confronti  dei  corresponsabili  dell'opera  abusiva che non abbiano proposto istanza di conces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3099  DEL  22/11/2000 (CC.06/10/2000) RV. 217853  PRES. Zumbo  A REL. Fiale A                COD.PAR.368 IMP. Bifulco V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Prescrizione del reato di costruzione  abusiva  - Ordine di demolizione ex art. 7 legge n. 47 del 1985 -  Efficacia - Cessazione - Necessita' di revoca espress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stinzione  per  prescrizione del reato di costruzione abusiva previsto dall'art.  20 della legge 28 febbraio 1985 n. 47 travolge l'ordine di demolizione  - emesso ex art. 7 stessa legge - quale conseguenza della pronuncia di estinzione.  Tale  effetto  si  produce  ex  lege,  indipendentemente  da una espressa  statuizione  di  revoca,  in  quanto trattasi di una sanzione amministrativa,  di tipo ablatorio, che trova la propria giustificazione giuridica  nella sua accessivita' alla sentenza di condanna. (In applicazione di tale  principio  la  Corte ha respinto la istanza di correzione di errore materiale  proposta nei confronti di propria precedente pronuncia nella quale non vi  era  stata  revoca  espressa  dell'ordine  di demolizione contestualmente all'annullamento senza rinvio per intervenuta prescrizione del re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893  DEL 21/09/2000  (UD.25/05/2000) RV.  217866 PRES. Acquarone R REL. Onorato PL             COD.PAR.368 IMP. Saccone R e altro PM. (Dif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Mutamento  della disciplina relativa alla costruzione  di  parcheggi  - Successione di disposizioni integratrici della  norma penali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ART. 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5/5/1997 NUM. 127 ART. 17  COMMA 9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stituisce  una successione di disposizioni integratrici della norma penale  (art.  20  lett.  b)  della  legge  n. 47 del 1985), rilevante ai sensi dell'art.  2  cod.  pen., il mutamento della disciplina relativa alla costruzione  di  parcheggi in area pertinenziale esterna ad un fabbricato (art. 17, comma  90, legge n. 127 del 1997) che esclude la necessita' della concessione per siffatte ope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893  DEL 21/09/2000  (UD.25/05/2000) RV.  217867 PRES. Acquarone R REL. Onorato PL             COD.PAR.368 IMP. Saccone R e altro PM. (Dif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Parcheggi realizzati nel sottosuolo di aree pertinenziali  esterne al fabbricato - Autorizzazione gratuita - Irrilevanza  ai  fini  dell'art.  20 lett. b) della legge n. 47 del 1985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ART. 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5/5/1997 NUM. 127 ART. 17  COMMA 9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struzione  di parcheggi realizzati, ad uso esclusivo dei residenti, nel  sottosuolo  di  aree  pertinenziali esterne al fabbricato, in virtu' del mutamento  legislativo  intervenuto  con  l'art. 17, comma 90, della legge n. 127  del  1997, che ha modificato l'art. 9 della legge n. 122 del 1989, (c.d. Legge  Tognoli)  e' soggetta a regime di autorizzazione gratuita e, pertanto, non  e'  sanzionata  penalmente ai sensi dell'art. 20 lett. b) della legge n. 47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249  DEL 01/12/2000  (UD.06/10/2000) RV.  217995 PRES. Zumbo A REL. Fiale A                COD.PAR.368 IMP. Martinelli E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Stato di necessita' - Operativita' - Limiti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5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operativita' dello stato di necessita' con riferimento al reato  di  costruzione  abusiva, pur dovendosi ritenere corretta una interpretazione  di  tale scriminante che si riferisca alla esigenza di un alloggio salubre  ed  idoneo a garantire condizioni abitative minime essenziali, occorre potere  escludere in modo assoluto la sussistenza di ogni altra concreta possibilita', priva di disvalore penale, di evitare il dan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3489  DEL 29/12/2000  (CC.03/11/2000) RV.  217999 PRES. Malinconico A REL. Postiglione A          COD.PAR.368 IMP. P.M. in proc. Mosca R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pere edilizie abusive - Ordine di demolizione -  Esecuzione  -  Acquisizione del bene al patrimonio del Comune - Effetto  ostativo alla esecuzione della demolizione - Esclusione - Delibera dichiarativa di prevalente interesse pubblico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potere-dovere del giudice penale di eseguire la demolizione dell'opera edilizia  abusiva,  disposta ex art. 7 della legge 28 febbraio 1985 n. 47 con la  sentenza  di  condanna,  opera anche nel caso in cui le opere siano state acquisite  al  patrimonio  del Comune, con la sola esclusione del caso in cui sia  intervenuta la deliberazione del Consiglio comunale che abbia dichiarato l'esistenza di prevalenti interessi pubbl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3530  DEL 01/12/2000  (CC.08/11/2000) RV.  218000 PRES. Avitabile D REL. Novarese F             COD.PAR.368 IMP. Martino C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Condono edilizio - Concessione edilizia  in sanatoria - Giudice penale - Esclusione o revoca dell'ordine  di  demolizione  - Previa verifica della legittimita' della concess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ilascio della concessione in sanatoria a seguito di condono edilizio consente  al  giudice  di  non emettere o revocare l'ordine di demolizione di cui  all' art. 7 della legge 28 febbraio 1985 n. 47 solo previa verifica della  legittimita' del provvedimento, operata in sede di cognizione prima della applicazione  della causa estintiva prevista dall'art. 38 stessa legge, ovvero in sede di 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3530  DEL 01/12/2000  (CC.08/11/2000) RV.  218001 PRES. Avitabile D REL. Novarese F             COD.PAR.368 IMP. Martino C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Dissequestro dell'immobile con  restituzione  al legittimo proprietario - Prosecuzione dei lavori -  Procedura prevista dall'art. 35 legge n. 47 del 1985 - Inosservanza - Nuovo ed autonomo reato - Configur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nel caso di restituzione dell'immobile oggetto di condono  al  legittimo  proprietario a seguito di dissequestro la costruzione puo'  essere  proseguita  soltanto  nel  rispetto  della  procedura stabilita dall'art.  35, comma 15, della legge 28 febbraio 1985 n. 47 (che prevede, decorsi  120  giorni  dal  versamento  della seconda rata la notifica al Comune dell'intendimento  di  proseguire  i  lavori,  con allegazione di una perizia giurata  o di una documentazione equipollente sullo stato dei lavori abusivi, i  quali possono essere ripresi dopo 30 giorni dalla suddetta notificazione); in  difetto,  la prosecuzione dei lavori configura un nuovo ed autonomo reato urbanist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99  DEL 14/12/2000  (UD.09/11/2000) RV.  218003 PRES. Avitabile D REL. Grillo C               COD.PAR.368 IMP. Lanza G ed altri PM. (Parz.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Sentenza di condanna - Necessita'  - Esclusione - Limiti - Provvedimento autorizzatorio della lottizzazione  -  Piano  di recupero adottato dal consiglio comunale - Rilevanz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lottizzazione abusiva l'ordine di confisca, imposto dall'art. 19  della  legge  28 febbraio 1985 n. 47, si applica indipendentemente da una sentenza  di  condanna,  stante la sua natura di misura di sicurezza patrimoniale  obbligatoria  connessa alla oggettiva illiceita' del bene, con la conseguente  sua  irrevocabilita' in assenza di un esplicito provvedimento adottato  dall'autorita' competente ed autorizzatorio della lottizzazione. (nella specie  la Corte ha ritenuto legittima la confisca disposta in presenza di un piano  di  recupero  previsto dall'art. 29 della legge n. 47 e deliberato dal consiglio  comunale, evidenziando come anche la modifica del piano regolatore sia  subordinata  all'approvazione  da parte della Regione e ritenendo sino a tale approvazione non rilevante il deliberato comu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755  DEL 29/12/2000  (CC.23/11/2000) RV.  218004 PRES. Acquarone R REL. Mannino S              COD.PAR.368 IMP. Mereu F PM. (Diff.) Martusciell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Ingiunzione a demolire - Inottemperanza  -  Conseguenze - Trasferimento dell'immobile al patrimonio del Comune - Presuppos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il colpevole dell'abuso edilizio non provvede alla demolizione dell'opera  abusiva ed alla remissione in pristino dello stato dei luoghi entro novanta  giorni  dall'ingiunzione a demolire emessa dal sindaco, l'opera e l'area  pertinente sono acquisite di diritto gratuitamente al patrimonio del Comune,  e tale effetto si produce "ipso iure" sulla sola base dell'accertamento  di un'inottemperanza "colpevole", (ossia non determinata da cause, di natura  giuridica  o di fatto, ostative all'ottemperanza), senza che sia necessario  alcun  atto  ulteriore, e, in particolare, senza che sia necessaria l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otifica  dell'accertamento dell'inottemperanza all'interessato, giacche' tale  atto,  ha solo funzione certificativa dell'avvenuto trasferimento del diritto  di  proprieta',  costituendo titolo per l'immissione in possesso e per la trascrizione del trasferimento del diri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288  DEL 29/11/2000  (UD.27/09/2000) RV.  218005 PRES. Avitabile D REL. Fiale A                COD.PAR.368 IMP. Cimaglia A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Sospensione del procedimento art. 22 legge n. 47 del 1985 - Durata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ospensione del procedimento penale per violazioni edilizie, previsto dall'art.  22 della legge 28 febbraio 1985 n. 47, opera soltanto fino al termine  del procedimento amministrativo in sanatoria, non potendo protrarsi fino  all'esaurimento del procedimento giurisdizionale amministrativo eventualmente instaurato a seguito del diniego di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288  DEL 29/11/2000  (UD.27/09/2000) RV.  218006 PRES. Avitabile D REL. Fiale A                COD.PAR.368 IMP. Cimaglia A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Manufatto in tutto o in parte interrato  -  Concessione edilizia - Necessita' - Fattispecie: realizzazione di una piscin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stituiscono  lavori di costruzione edilizia per i quali occorre la concessione  non soltanto quelli di realizzazione di manufatti che si elevano al di  sopra  del suolo, ma anche quelli in tutto o in parte interrati e che comunque  trasformino  durevolmente  l'area  impegnata dai lavori stessi. (Fattispecie  relativa  alla  realizzazione  di  una  piscina, di cui la Corte ha escluso  la riconducibilita' alla categoria degli interventi di "destinazione di  aree  ad  attivita'  sportive  senza  creazione  di  volumetria" prevista dall'art. 2, comma 60, l. 23 dicembre 1996, n. 6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288  DEL 29/11/2000  (UD.27/09/2000) RV.  218007 PRES. Avitabile D REL. Fiale A                COD.PAR.368 IMP. Cimaglia A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Mantenimento del  sequestro dopo la sentenza definitiva - Possibilita' - Esclusione -  Restituzione  all'avente  diritto  -  Necessita'  -  Individuazione dell'avente diritto - Doveri del giudic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dopo la sentenza definitiva, qualora non sia stata disposta  la confisca e non vi sia stata conversione in sequestro conservati-vo,  le cose sequestrate devono essere restituite a colui che prova di averne diritto,  ne' il sequestro puo' essere mantenuto a garanzia dei provvedimenti adottati  dalla pubblica amministrazione o della demolizione ordinata ex art. 7  legge  n.  47  del 1985. In tal caso l'accertamento sull'avente diritto va esteso  alla verifica della eventuale sussistenza dei presupposti, dei requisiti  e delle condizioni da cui possa esser derivata la acquisizione gratuita al  patrimonio disponibile comunale del manufatto abusivo, dell'area di sedime e di quella pertinenzi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89  DEL 14/12/2000  (UD.08/11/2000) RV.  218013 PRES. Avitabile D REL. Novarese F             COD.PAR.368 IMP. Petracchi F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Confisca dei terreni lottizzati  -  Lotti non ancora oggetto di vendita al momento dell'accertamento del reato - Estensione - Legittim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abusiva la confisca dei terreni lottizzati ex art.  18  legge  28 febbraio 1985 n. 47 deve ricomprendere tutta l'area interessata  dall'intervento lottizzatorio, ivi compresi i lotti non ancora alienati  al momento di accertamento del reato; cio' in quanto anche tale residua parte  e'  venuta  a perdere la propria originaria vocazione e destinazione a seguito  dell'intervenuta lottizzazione del comprensorio interessato alla ripartizione abusiva, nel cui progetto generale comunque rientrava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89  DEL 14/12/2000  (UD.08/11/2000) RV.  218014 PRES. Avitabile D REL. Novarese F             COD.PAR.368 IMP. Petracchi F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Subacquirente di singolo  lotto - Corresponsabilita' nel reato di cui all'art. 18 legge n. 47 del 1985 - Sussistenz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isponde  del  reato  di  concorso  in  lottizzazione  abusiva,  previsto dall'art.  18  della  legge 28 febbraio 1985 n. 47, anche il subacquirente di un  singolo lotto allorche' al momento dell'acquisto il programma lottizzatorio abbia iniziato a delineare i propri aspetti materiali su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989  DEL 14/12/2000  (UD.08/11/2000) RV.  218015 PRES. Avitabile D REL. Novarese F             COD.PAR.368 IMP. Petracchi F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Notaio rogante i singoli atti di vendita - Responsabilit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abusiva sussiste la responsabilita' del notaio rogante,  a titolo di concorso nel reato di cui all'art. 18 legge 28 febbraio 1985  n.  47,  ove  risulti la cosciente e volontaria partecipazione alla integrazione  del  reato  in questione, desumibile dalla dimensione complessiva strutturale  di ogni singolo atto, dal sistema negoziale predisposto per eludere  specifiche prescrizioni degli strumenti urbanistici (quali la minima unita'  culturale), dalla stipulazione diluita nel tempo di vari atti da parte degli stessi venditori per il medesimo terre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8359  DEL 28/02/2001  (UD.16/01/2001) RV.  218034 PRES. Postiglione A REL. Novarese F             COD.PAR.342 IMP. Giannone R  PM. (Conf.) Meloni VD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Violazione dell'art.  1  "sexies"  legge n. 431 del 1985 - Sanzione applicabile - Art.  20 lett. c) legge n. 47 del 1985 - Modificazione dopo l'approvazione del D. Lgs. n. 490 del 1999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29/10/1999 NUM. 490 ART. 16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10/1997 NUM. 352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struzione senza autorizzazione paesaggistica in zona soggetta  a  vincolo, la violazione dell'art. 1 'sexies' Legge 8 agosto 1985 n. 431 e'  punita  con  la sanzione prevista dall'art. 20 lett. c) Legge 28 febbraio 1985  n.  47,  anche  dopo  l'entrata  in vigore dell'art. 163 D.L.G. 490 del 1999,  atteso  che tale ultima fonte ha carattere compilativo e non e' idonea a  introdurre una nuova disciplina sanzionatoria in materia penale, vuoi perche'  manca  una  espressa  delega legislativa (art. 1 Legge n. 352 del 1997) vuoi  perche'  una diversa interpretazione sarebbe contraria a quella fornita dalla Corte costituzionale sulla valenza del vincolo paesist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03531  DEL 01/12/2000  (CC.08/11/2000) RV.  218180 PRES. Avitabile D REL. Novarese F             COD.PAR.368 IMP. Consolo 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Istanza di concessione  in sanatoria - Impugnativa al T.A.R. del silenzio-rigetto -  Sospensione  -  Effetti  automatici sulla esecuzione dell'ordine di demolizione  emesso  in  sede penale - Esclusione - Poteri del giudice dell'esecuzione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6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ospensiva, da parte del giudice amministrativo, del silenzio rigetto sull'istanza  di  concessione in sanatoria non produce effetti automatici sul potere  dovere  del giudice penale di disporre ed attuare l'ordine di demolizione,  atteso che in tale caso occorre accertare, anche con riferimento alle argomentazioni  svolte  nel ricorso proposto al giudice amministrativo, se il provvedimento  cautelare  di  sospensione sia stato emesso per la sussistenza di  vizi  formali o sostanziali dell'atto impugnato o se derivi da carenza di motivazione  senza incidenza sulla concedibilita' o meno della richiesta concessione in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1  SENT.  08920  DEL 05/03/2001  (CC.20/11/2000) RV.  218220 PRES. Losana C REL. Chieffi S              COD.PAR.368 IMP. Fusaro e altri PM. (Conf.) Abbate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Pontile galleggiante per l'ormeggio di imbarcazioni  da diporto stabilmente fissato al fondo marino - Realizzazione  - Autorizzazione comunale - Sufficienza - Esclusione - Concessio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1/1977 NUM. 10 ART. 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5/10/1993 NUM. 398 ART. 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2/1993 NUM. 49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la realizzazione di un pontile galleggiante per l'ormeggio di imbarcazioni  da  diporto, ancorato al fondo marino mediante catene legate a corpi morti  in calcestruzzo armato e collegato mediante passerelle fissate da opere  murarie  in  cemento, non e' sufficiente il rilascio della semplice autorizzazione  comunale,  ma e' necessaria una vera e propria concessione edilizia,  trattandosi di opera non precaria, ma stabile, che incide in modo rilevante sull'assetto paesistico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16241  DEL 20/04/2001  (UD.02/04/2001) RV.  218516 PRES. Trojano P REL. Conti G                COD.PAR.322 IMP. Ruggeri PM. (Con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Concessione in sanatoria rilasciata in assenza di conformita'  agli strumenti urbanistici generali - Violazione di legge rilevante ai fini del reato ex art. 323 cod. pen. - Sussistenz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7  EDILIZIA  - PIANO REGOLATORE - Destinazione di area a verde privato - Concessione  in sanatoria rilasciata per opera commerciale - Violazione di legge ex art. 323 cod. pen.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abuso di ufficio, integra la violazione di legge, rilevante ai fini  della configurabilita' del reato, il rilascio, da parte del Sindaco, di una  concessione  edilizia in sanatoria allorche' rimanga accertata l'assenza del  requisito  della conformita' dell'opera agli strumenti urbanistici generali  (nella  fattispecie, per contrasto con il Piano Regolatore Generale che escludeva  l'edificazione  di  strutture  commerciali nella zona, destinata a verde priv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2873  DEL 07/12/2000  (UD.25/10/2000) RV.  218576 PRES. Acquarone R REL. Piccialli L            COD.PAR.342 IMP. Panattoni PM. (Diff.) Fr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Violazione delle prescrizioni  concernenti zone sottoposte a vincolo paesistico ex art. 1  sexies  del d.l. 27 giugno 1985, n. 312, convertito in legge n. 431 del  1985  - Costruzione in parziale difformita' rispetto all'autorizzazione  paesistica  - Sanzione di cui alla lettera a) dell'art. 20 L.n. 47 del 1985 - Applic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COMMA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LL. C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LL. C ART. 20  COMMA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violazione delle prescrizioni urbanistiche per le zone di particolare interesse  ambientale,  sanzionate  dall'art.  1 sexies d.l. n. 312 del 1985, conv.  nella legge n. 431 del 1985, allorche' abbia comportato la costruzione in  parziale  difformita'  rispetto  all'autorizzazione  paesistica, comporta l'applicazione  della sanzione prevista dall'art. 20 lett. a) e non quella di cui  all'art.  20  lett. c) della legge n. 47 del 1985, applicabile, per contro,  solo  nel  caso  di  costruzione  in  assenza  o  in totale difformita' dall'autorizzazione predet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997  DEL 06/04/2001  (UD.22/02/2001) RV.  218683 PRES. Avitabile D REL. Fiale A                COD.PAR.368 IMP. Capocci R e altro PM. (Con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Pertinenza posta al servizio di un'opera  principale  abusiva - Regime autorizzatorio - Applicabil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3/1/1982 NUM. 9 ART. 7  COMMA 2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1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struzioni edilizie,non e' applicabile il regime autorizzatorio,  disciplinato  dall'art. 7, secondo comma, lett. a), del d.l. 23 gennaio 1982,  n.  9,  convertito nella legge 25 marzo 1982, n. 94, all' opera pertinenziale  (nella specie una tettoia) che acceda ad un manufatto principale abusivo,  che  non  sia stato sanato ne' condonato, in quanto il bene accessorio,  che  ripete le sue caratteristiche dall'opera principale a cui e' intimamente  connesso,  risulta  anch'esso in contrasto con l'assetto urbanistico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581  DEL 19/02/2001  (UD.19/12/2000) RV.  218702 PRES. Malinconico A REL. Novarese F             COD.PAR.368 IMP. Muccio C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Trasformazione di sottotetto in mansarda - Concessione edilizi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trasformazione di un sottotetto in mansarda costituisce mutamento della  destinazione  d'uso  dell'immobile per il quale e' necessario il rilascio della  concessione edilizia, in assenza della quale il fatto integra l'ipotesi  di  reato di cui all'art. 20 lett. b) della legge 28 febbraio 1985 n. 47.</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924  DEL 12/03/2001  (UD.02/02/2001) RV.  218710 PRES. Malinconico A REL. Fiale A                COD.PAR.342 IMP. Di Francesco S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Sentenza di condanna  -  Ordine  di  rimessione  in  pristino  - Subordinazione della        sospensione  condizionale  della  pena all'esecuzione del ripristino -Legittim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giudice, nel concedere la sospensione condizionale della pena inflitta per  il  reato  di  esecuzione di lavori edilizi in assenza di concessione in zona  sottoposta a vincolo paesaggistico, legittimamente puo' subordinare tale  beneficio  alla esecuzione dell'ordine di rimessione in pristino previsto dall'art.  1  sexies  del  D.L. 27 giugno 1985 n. 312, convertito in legge n. 431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9427  DEL 07/03/2001  (UD.06/02/2001) RV.  218718 PRES. Toriello F REL. Teresi A               COD.PAR.368 IMP. Ossini A PM. (Parz.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Sagoma - Modifica della stessa - In assenza  di  concessione  - Reato previsto dall'art. 20 della legge n. 47  del 1985 - Sussistenza - Fattispecie: sostituzione di tetto in tegole con realizzazione di un terrazz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la eliminazione di una copertura in tegole e la realizzazione  di  un terrazzo praticabile avvenute in assenza di concessione integrano  la  violazione  dell'art.  20 della legge 28/2/85 n. 47, in quanto sono  assoggettati  al  regime  concessorio tutti gli interventi che incidono sull'assetto  del  territorio, e tra questi rientra la modifica della sagoma, atteso  che  la sagoma si riferisce alla conformazione planovolumetrica della costruzione  ed al suo perimetro inteso sia in senso verticale che orizzont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982  DEL 06/04/2001  (UD.20/02/2001) RV.  218733 PRES. Toriello F REL. Grillo C               COD.PAR.368 IMP. Perfetti G PM.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nterventi di ristrutturazione - Nozione - Presupposto di fa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1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8/1978 NUM. 457 ART. 31  COMMA 1 LETT. D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8/1978 NUM. 457 ART. 31  COMMA  LETT. D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nozione  di ristrutturazione edilizia, desumibile dall'art. 31, lett. d),  legge  n.  457  del  1978,  postula  la preesistenza di un fabbricato da ristrutturare,  cioe'  di un organismo dotato di murature perimetrali, strutture  orizzontali  e  copertura; di conseguenza, l'attivita' di ricostruzione su ruderi costituisce una nuova costr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086  DEL 11/05/2001  (CC.06/03/2001) RV.  218933 PRES. Avitabile D REL. De Maio G              COD.PAR.433 IMP. Re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1074  PROCEDIMENTI  SPECIALI (COD. PROC. PEN. 1988) - PATTEGGIAMENTO - SENTENZA  -  IN  GENERE  -  Applicazione  della  pena per il reato di cui all'art.20  lett.b)  della  legge n. 47 del 1985 - Accordo delle parti sul  dissequestro  dell'opera - Rigetto dell'istanza di dissequestro - Necessit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4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44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 la sentenza di applicazione della pena, su richiesta delle parti, per il  reato di cui all'art.20 lett. b), della legge 28 febbraio 1985, n.47, non puo'  essere  ordinato  il dissequestro delle opere in quanto la richiesta di dissequestro  non  puo',  ex  lege,  rientrare nelle clausole del "patto". Ne consegue  che  il relativo provvedimento di rigetto non puo' configurarsi come  "modifica dell'accordo" integrante la violazione degli articoli 444 e 445 cod.  proc.  pen.,  ma  come provvedimento ordinatorio su una richiesta delle parti  "estranea" al patto ed, in quanto tale, inidonea ad inficiare il patto stess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248  DEL 13/03/2001  (CC.18/01/2001) RV.  218961 PRES. Papadia U REL. Onorato P              COD.PAR.368 IMP. Vitrani D PM. (Con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ti edilizi - Sentenza di condanna  -  Ordine  di  demolizione  -  Modifiche  successive  e/o aggiunte all'immobile - Riferibil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rdine  di  demolizione  della costruzione abusiva previsto dall'art. 7 della  legge  28  febbraio  1985 n. 47 riguarda l'edificio nel suo complesso, comprensivo  di  eventuali  aggiunte  o  modifiche  successive  all'esercizio dell'azione  penale e/o alla condanna, atteso che l'obbligo di demolizione si configura  come un dovere di restitutio in integrum dello stato dei luoghi, e come  tale non puo' non avere ad oggetto sia il manufatto abusivo originariamente  contestato,  sia  le  opere  accessorie e complementari nonche' le superfetazioni  successive,  sulle  quali si riversa il carattere abusivo della originaria costr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0248  DEL 13/03/2001  (CC.18/01/2001) RV.  218962 PRES. Papadia U REL. Onorato P              COD.PAR.368 IMP. Vitrani D PM. (Con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ndono edilizio previsto dalla legge  n.  724  del 1994 - Silenzio assenso - Presupposti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ai sensi dell'art. 39 della legge 23 dicembre 1994  n. 724, i presupposti per la formazione del silenzio assenso comprendono  non  solo  la  presentazione della istanza di sanatoria ed il decorso del termine  di  un  anno,  ma anche il pagamento integrale dell'oblazione dovuta (come  determinata dal comune), la presentazione della documentazione tecnica e fotografica e la denuncia tempestiva al catas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836  DEL 05/04/2001  (UD.13/02/2001) RV.  218966 PRES. Acquarone R REL. Onorato P              COD.PAR.368 IMP. P.M. in proc. Vetturini M PM. (Parz. Dif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previsto dalla legge n. 724 del  1994 - Silenzio assenso - Controllo da parte del giudice penale - Contenu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i presupposti che il giudice penale deve accertare  per ritenere perfezionato il rilascio della concessione in sanatoria per  silenzio  assenso sono: a)il pagamento integrale dell'oblazione determinata  in modo veritiero, b)il pagamento degli oneri di concessione, c)la presentazione  della  documentazione  sulle  opere abusive o della dichiarazione sostitutiva  dell'atto di notorieta' da parte del richiedente, fatta salva la documentazione  fotografica e, ove prescritte, la perizia giurata e la certificazione  tecnica  sull'idoneita'  statica  delle  opere, d)la denuncia tempestiva ai fini dell'accatastamento, e)il decorso del termine dall'entrata in vigore  della legge 23 dicembre 1994 n. 724 (1 gennaio 1995) senza l'adozione di un provvedimento negativo della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20908  DEL 23/05/2001  (UD.02/03/2001) RV.  219011 PRES. Accattatis V REL. Savignano G            COD.PAR.366 IMP. Papa S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0102  CORTE  COSTITUZIONALE  -  SINDACATO  DI LEGITTIMITA' COSTITUZIONALE - GIUDIZIO  INCIDENTALE  - QUESTIONE DI LEGITTIMITA' COSTITUZIONALE - IN GENERE  -  Artt.  1  "sexies"  legge n. 431 del 1985 e 1161 cod. nav.- Contrasto con l'art. 3 Cost.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NAV. ART. 116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manifestamente  infondata la questione di legittimita' costituzionale degli  artt.  1 &lt;&lt;sexies&gt;&gt; del decreto legge n. 312 del 1985,convertito nella legge  n.  431  del  1985, e 1161 cod. nav., in riferimento all'art. 3 Cost., nella  parte  in  cui, in riferimento all'art. 20 della legge n. 47 del 1985, non  prevedono (specie in caso di modesta entita' del fatto) che la sanatoria successiva  produca l'effetto estintivo del reato, per l'asserita ingiustificata  disparita' di trattamento rispetto a ipotetiche situazioni a questa assimilabili,  atteso  che - per la natura formale del reato, che si perfeziona con  l'esecuzione  di lavori in zona vincolata e l'occupazione abusiva, anche temporanea,  dell'area  demaniale  -  e'  giustificata e non irragionevole la mancata previsione legislativa di un intervento &lt;&lt;di favore&gt;&g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3407  DEL 28/12/2000  (UD.11/10/2000) RV.  219091 PRES. Acquarone R REL. Onorato P              COD.PAR.368 IMP. Tedeschi PM. (Con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Condono edilizio - Diritto  al  risarcimento  del danno, conseguente al reato, da parte del Comun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ncessione  in  sanatoria rilasciata a norma del Capo IV della legge n.47  del  1985 (c.d. "condono edilizio"), non esclude il diritto al risarcimento  del  danno,  conseguente al reato - che puo' rivestire tanto carattere patrimoniale  (spese per ovviare ai danni provocati dall'illecito) quanto non patrimoniale  (genericamente  connesso  alla  mancata o tardiva realizzazione dell'interesse  pubblico)-  patito  dall'ente  comunale  in conseguenza della costruzione  originariamente  abusiva. Detto diritto, infatti, si fonda sulla lesione  dell'interesse giuridico all'integrita' ed inviolabilita' della sfera  funzionale  del Comune nonche' all'ordinata realizzazione del programmato assetto urbanistico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7736  DEL 24/02/2001  (CC.22/01/2001) RV.  219157 PRES. Zumbo A REL. Mannino SF             COD.PAR.368 IMP. Pratesi F PM. (Con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Concessione in sanatoria - Sindacabilita' anche da parte del giudice dell'esecu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i edilizi, il giudice dell'esecuzione penale, chiamato ad eseguire  l'ordine  di demolizione dell'opera abusivamente realizzata in zona sottoposta  a  vincolo  paesaggistico e di rimessione in pristino dello stato dei  luoghi,  impartito con sentenza penale di condanna passata in giudicato, ha  il potere non solo di verificare l'esistenza della concessione in sanatoria  ex art. 35 l. 28 febbraio 1985 n. 47 nel frattempo rilasciata e l'effettiva  provenienza dall'organo regionale competente, ma altresi' il potere-dovere  di  rilevare  gli  eventuali vizi (nel caso di specie, la violazione di legge  conseguente alla mancata acquisizione del prescritto parere favorevole dell'Ente  Parco)  che  la  inficiano in applicazione della norma citata, che prescrive  al  giudice  in ogni caso di non applicare gli atti amministrativi se non sono conformi alla legg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02943 DEL 10/01/2001 (CC.09/11/2000) RV. 219254 PRES. D'Asaro L REL. Conti G                COD.PAR.322 IMP. PM in proc Ginanneschi PM. (Parz. Dif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Costruzione  edilizia  abusiva - Collusione tra pubblico ufficiale e beneficiario - Necess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6/7/1997 NUM. 23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abuso di ufficio correlato alla realizzazione di un manufatto edilizio,  ai fini della configurabilita' del reato non e' necessaria la prova  della  collusione  tra rappresentati della pubblica amministrazione ed il privato  (che  tuttavia  puo'  rilevare  ai fini della configurabilita' della contravvenzione  di  cui all'art. 20 lettera c legge 28 febbraio 1985 n. 47), atteso  che  la  nuova  strutturazione della fattispecie ad opera della legge 16  luglio  1997 n. 234 impone che si accerti semplicemente la sussistenza di una  condotta  del  pubblico  ufficiale  consapevolmente produttiva di un ingiusto  vantaggio  patrimoniale  (o  di  un ingiusto danno), in violazione di norme di legge o di regol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1  SENT.  25959  DEL 26/06/2001  (CC.04/05/2001) RV.  219279 PRES. Fazzioli E REL. Mocali P               COD.PAR.376 IMP. Miuccio A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63000  ISTITUTI DI PREVENZIONE E DI PENA (ORDINAMENTO PENITENZIARIO) - Affidamento  in  prova al servizio sociale - Prescrizioni imposte all'atto dell'affidamento  - Reati edilizi - Imposizione dell' obbligo di demolizione del manufatto abusivo - Possibil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6/7/1975 NUM. 354 ART. 47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6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affidamento in prova al servizio sociale, l'obbligo di demolizione  del manufatto edilizio abusivamente realizzato, contenuto nel giudicato  di  condanna, puo' essere posto a carico dell'affidato quale strumento di risocializzazione,  nell'ottica del rispetto della legge e della eliminazione delle  conseguenze  negative  della condotta deviante, atteso che i commi 4 e 5 dell'art 47 della legge 26 luglio 1975 n. 354  (ordinamento penitenziario)non  prevedono  alcuna  limitazione  relativamente al contenuto delle  prescrizioni,  le quali dunque, purche' non contrarie alla legge e non immotivatamente  afflittive,  devono  considerarsi  legittime, se rispondenti alle finalita' normativ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5441  DEL 12/04/2001  (CC.13/03/2001) RV.  219499 PRES. Toriello F REL. Piccialli L            COD.PAR.411 IMP. Migliorato PM. (Dif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55003  COSA  GIUDICATA (COD. PROC. PEN. 1988) - DIVIETO DI UN SECONDO GIUDIZIO  ("NE  BIS  IN IDEM") - Reato permanente - Cessazione della permanenza  -  Fatto  storico delineato nell'imputazione - Accertamento con sentenza  irrevocabile  di  condanna  o di assoluzione - Condotte successive  -  Ne bis in idem - Insussistenza - Reati urbanistici e reati di inquinamento atmosfer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49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5/1988 NUM. 203 ART. 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5/1988 NUM. 203 ART. 25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reato permanente, il divieto di un secondo giudizio riguarda la  condotta delineata nell'imputazione ed accertata con sentenza, di condanna  o di assoluzione, divenuta irrevocabile e non anche la prosecuzione della stessa  condotta  o la sua ripresa in epoca successiva, giacche' si tratta di "fatto  storico"  diverso  non  coperto  dal  giudicato e per il quale non vi e'impedimento  alcuno  a  procedere. (Nella specie, la Corte di cassazione ha ritenuto  che correttamente il giudice di merito avesse escluso la violazione del  divieto  del "ne bis in idem" tenuto conto che l'attivita' estrattiva in violazione della legge 28 febbraio 1985, n.47 e l'inquinamento atmosferico da impianti  industriali  in  contrasto con le prescrizioni del d.P.R. 24 maggio 1988,  n.203,  erano  proseguiti in epoca successiva a quella accertata nella sentenza  divenuta  irrevocabile,  sicche'  si  trattava di condotta diversa, sotto  il  profilo storico e cronologico, rispetto a quella coperta da giudic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27812  DEL 11/07/2001  (UD.22/05/2001) RV.  219539 PRES. Malinconico A REL. Grillo C               COD.PAR.368 IMP. Gregoratti T e altro PM. (Dif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Reato di lottizzazione abusiva in zona  vincolata  - Assorbimento del reato di costruzione senza concessione  -  Condono  edilizio  - Termini prescrizionali - Sospensione ex art.44  della  legge 28 febbraio 1985, n.47 - Applicazione al di fuori  dei  casi  di concorso di reati ex art.81 cod. pen. - Esclusione - Impugnazione - Divieto di reformatio in peius - Conseguenz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29  COMMA 2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81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5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15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5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pluralita' di reati in materia di edilizia e urbanistica, la sospensione  del  procedimento  -  con  la  correlata sospensione dei termini prescrizionali  - prevista per il solo reato di costruzione senza concessione dall'art.44  della  legge 28 febbraio 1985, n.47 ha effetto per gli ulteriori reati  esclusivamente se a questo legati dal vincolo della continuazione, cosi'  che  non puo' trovare applicazione nella ipotesi in cui il giudice abbia ritenuto  il  reato  di  costruzione senza concessione assorbito da quello di lottizzazione  abusiva  in  zona vincolata e non abbia su di esso pronunciato condanna.  Ne  consegue  che costituisce ipotesi di violazione del devoluto e del   divieto  di  "reformatio  in  pejus",  in  contrasto  con  il  disposto dell'art.587  cod.proc.pen.,  la sentenza con cui la corte di appello, diversamente  qualificando  il  fatto  e  ritenendo  sussistere  anche il reato di costruzione  senza  concessione, abbia escluso per tutti i reati l'estinzione per  intervenuta prescrizione ritenendo applicabile la sospensione del procedimento ex art.44 della legge n.47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28377  DEL 12/07/2001  (CC.13/06/2001) RV.  219682 PRES. Avitabile D REL. Novarese F             COD.PAR.368 IMP. Olita M e altro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Fattispecie estintiva ex art.39,  comma  8  della L.23 dicembre 1994 n.724 - Applicazione anche al  reato  ex  art.1 sexies del d.l. 27 giugno 1985 n.312 (conv.L.8 agosto  1985  n.431)  - Condizioni - Mancato adempimento delle prescrizioni - Conseguenz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COMMA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la concessione in sanatoria comporta, ai sensi  dell'art.39,  comma  8  della  legge  23 dicembre 1994, n.724, effetti estintivi  anche  dei  reati  attinenti  al vincolo paesaggistico, qualora la concessione  intervenga prima della sentenza definitiva, ovvero, nel caso essa  intervenga  dopo  il passaggio in giudicato, la revoca dell'ordine di rimessione  in pristino; tuttavia, trattandosi di atto sottoposto a condizioni, l'efficacia  della sanatoria e'subordinata all'adempimento delle prescrizioni in  esso  contenute, cosi' che in caso di mancato adempimento delle stesse il giudice  puo'  dichiarare estinto il solo reato urbanistico e non quello paesaggistico,  ovvero,  qualora la sentenza sia passata in giudicato, puo' procedere  alla  revoca dell'ordine di demolizione ma non anche di quello di rimessione in pristi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3145  DEL 18/12/2000  (CC.10/10/2000) RV.  219831 PRES. Zumbo A REL. Onorato P              COD.PAR.342 IMP. Gialli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Manufatto pertinenziale  costruito  su zona vincolata - Concessione edilizi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3/1/1982 NUM. 9 ART. 7  COMMA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5/3/1982 NUM. 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struzione di un manufatto pertinenziale, se avviene in zona vincolata,  richiede la concessione edilizia, giacche', in tal caso, non e' applicabile  il  regime  piu'  favorevole  dell'autorizzazione gratuita disciplinato dall'art.7,  comma  2,  del D.L. 23 gennaio 1982, n.9, convertito nella legge 25 marzo 1982, n.9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4428  DEL 22/09/2001  (CC.09/07/2001) RV.  219991PRES. Malinconico A REL. Postiglione A          COD.PAR.368 IMP. Costa Angeli F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rdine di demolizione impartito dal giudice  -  Atti  della P.A. idonei ad impedire l'esecuzione - Individuazione  - Approvazione di nuovo piano urbanistico comunale - Idone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approvazione di un piano urbanistico comunale non costituisce atto idoneo  ad impedire la demolizione dell'opera abusiva disposta ex art. 7 della legge  28  febbraio 1985 n. 47, atteso che gli atti tipici della Pubblica amministrazione  idonei  ad  evitare la esecuzione di tale parte della sentenza sono,  oltre  alla  gia' intervenuta demolizione ad opera della P.A., la concessione  in sanatoria e la delibera del Consiglio comunale che abbia dichiarato  la  conformita' del manufatto con gli interessi pubblici urbanistici ed ambient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1  SENT.  33451  DEL 07/09/2001  (UD.26/06/2001) RV.  220026 PRES. Sossi M REL. Vancheri A             COD.PAR.325 IMP. PM in proc. Testa A PM. (Con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2004  REATI  CONTRO  L'ORDINE PUBBLICO - CONTRAVVENZIONI - CONCERNENTI L'INOSSERVANZA  DEI  PROVVEDIMENTI DI POLIZIA - Ordine di demolizione del manufatto  abusivo  disposto  dal  giudice  ai sensi dell'art. 7 della legge  27  febbraio  1985, n. 47 - Successiva ingiunzione del Procuratore  della  Repubblica  - Inottemperanza - Configurabilita' del reato di  inosservanza  dei provvedimenti dell'autor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65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5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integra il reato di inosservanza dei provvedimenti dell'autorita' di cui  all'art.  650 cod. pen. la condotta di chi non ottempera all'ingiunzione del  Procuratore  della Repubblica, conseguente all'ordine di demolizione del manufatto  abusivo  impartito dal giudice ai sensi dell'art. 7, ultimo comma, della  legge 28 febbraio 1985, n. 47, per il carattere residuale della previsione  del  suddetto art. 650, che quindi non e' applicabile al provvedimento giurisdizionale  di  demolizione,  suscettibile  di esecuzione coattiva nelle forme stabilite dal codice di procedura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3886  DEL 19/09/2001  (UD.18/05/2001) RV.  220098 PRES. Acquarone R  REL. Mannino S              COD.PAR.368 IMP. Paparo C PM. (Diff.) De Nunzio W                            </w:t>
      </w:r>
    </w:p>
    <w:p>
      <w:pPr>
        <w:pStyle w:val="Testonormale"/>
        <w:tabs>
          <w:tab w:val="clear" w:pos="708"/>
          <w:tab w:val="left" w:pos="0" w:leader="none"/>
        </w:tabs>
        <w:jc w:val="both"/>
        <w:rPr/>
      </w:pPr>
      <w:r>
        <w:rPr>
          <w:rFonts w:cs="Times New Roman" w:ascii="Times New Roman" w:hAnsi="Times New Roman"/>
          <w:b/>
        </w:rPr>
        <w:t>538003  EDILIZIA  -  COSTRUZIONE EDILIZIA - In assenza di concessione - Reato di  cui  all'art.  20 legge n. 47 del 1985 - Natura di reato formale e di  pericolo presunto. Possibilita' per il giudice di sindacare la pericolosita' della</w:t>
      </w:r>
      <w:r>
        <w:rPr>
          <w:rFonts w:cs="Times New Roman" w:ascii="Times New Roman" w:hAnsi="Times New Roman"/>
        </w:rPr>
        <w:t xml:space="preserve"> condot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costruzione abusiva, punito dall'art. 20 della legge 28 febbraio  1985 n. 47, ha natura di reato formale e di pericolo presunto, connesso con il suo inserimento in un sistema di tutela basato sulla pianificazione amministrativa  dell'attivita'  urbanistica del territorio, rispetto al quale ogni  abuso  edilizio costituisce comunque ed obiettivamente una lesione, con conseguente  sottrazione  al giudice di un qualsiasi sindacato in ordine alla concreta pericolosita' della condot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0866  DEL 15/06/2001  (UD.15/06/2001) RV.  220101 PRES. Papadia U REL. Squassoni C            COD.PAR.342 IMP. Visco V ed altro PM. (Diff.) Iacoviello F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D.L. n. 312 del 1985,  conv. in legge n. 431 del 1985, art. 1 sexies - Sanzione applicabile  -  Sanzione di cui all'art. 20 lett. c) legge n. 47 del 1985 - Unica pena applicabil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29/10/1999 NUM. 490 ART. 16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protezione delle bellezze naturali il generico rinvio all'art. 20  della  legge  28  febbraio  1985 n. 47, effettuato dall'art. 1 sexies del D.L.  27 giugno 1985 n. 312, convertito in legge 8 agosto 1985 n. 431, ed ora sostituito  dall'art. 163 del D.Lgs 29 ottobre 1999 n. 490, allo scopo di individuare  la  sanzione applicabile alle violazioni ivi contemplate, deve intendersi  a quella fissata dalla lettera c) del citato art. 20. Non e' infatti  possibile,  attesa  la  differenza sostanziale della tutela giuridica del paesaggio  rispetto  alla  disciplina edilizia per la diversita' di scopi, di presupposti  e  di  oggetto,  alcuna  trasposizione  di  istituti  tra le due discipline  ed,  in  particolare, il trasferimento di un regime sanzionatorio graduato  in  relazione  a varie tipologie di interventi edilizi al reato ambientale,  per  il  quale il "vulnus" all'assetto paesaggistico non e' dipendente dal grado di tali interven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0503  DEL 06/08/2001  (CC.03/07/2001) RV.  220174 PRES. Avitabile D REL. Lombardi AM            COD.PAR.368 IMP. Minopoli S ed altro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mmobile costruito abusivamente - Avvenuta ultimazione  dell'opera  -  Sequestro preventivo - Possi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nel caso di immobile abusivamente costruito e che risulti  ultimato  e' da escludere che ricorrano le esigenze cautelari legittimanti  il sequestro preventivo, atteso che la libera disponibilita' del manufatto  non  puo'  protrarre  o  aggravare  le  conseguenze del reato di cui all'art.  20  legge n. 47 del 1985 o agevolare la commissione di altri reati, e  posto  che  una  eventuale  lesione del regolare assetto del territorio e' connaturata  all'esistenza  stessa del manufatto costruito abusivamente e non dalla sua libera disponi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5525  DEL 28/09/2001  (CC.24/04/2001) RV.  220191 PRES. Toriello F REL. Fiale A                COD.PAR.368 IMP. Cunsolo R PM. (Con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Costruzione abusiva - Ordine di demolizione  -  Esecuzione - Diritti dei terzi proprietari del suolo - Rilevanza in sede penale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esecuzione dell'ordine di demolizione del manufatto abusivo, disposto  ex art. 7 della legge 28 febbraio 1985 n. 47, non assume rilievo la posizione  di soggetti terzi rispetto alla commissione dell'abuso che vantino la  qualita'  di  proprietari del suolo ove insista l'opera, attesa la natura di  sanzione  amministrativa a contenuto ripristinatorio dell'ordine di demolizione  e  la  possibilita'  da parte di costoro di utilizzare gli strumenti privatistici  per  far ricadere in capo ai soggetti responsabili dell'attivita'  abusiva  gli eventuali effetti negativi sopportati in via pubblicistic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U  SENT.  45101  DEL 17/12/2001  (UD.31/10/2001) RV.  220218 PRES. Vessia A REL. Onorato P              COD.PAR.379 IMP. De Marinis e altro PM. (Conf.) Toscani U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7002  SFRUTTAMENTO  DEL SOTTOSUOLO - CAVE - Regione Campania - Regime transitorio  dettato  dalla  legge  regionale 13 dicembre 1985 n. 54, come  modificata  dalla legge 13 aprile 1995 n. 17 - Continuazione delle attivita' cavatorie preesistenti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6/1939 NUM. 149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CAMPANIA DEL 13/12/1985 NUM. 54 ART. 3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CAMPANIA DEL 13/4/1995 NUM. 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ltivazione di cave nel territorio della regione Campania, dopo  la  data di entrata in vigore della legge regionale 13 dicembre 1985 n. 54,  come  modificata  dalla  legge 13 aprile 1995 n. 17 - che ha dettato una nuova  disciplina in materia, anche con disposizioni di carattere transitorio -  ne e' legittima la continuazione di quelle - ancorche' ubicate in zone non espressamente  indicate  dagli  strumenti  urbanistici o soggette a vincolo - gia'  regolarmente  esercitate  prima di tale data, purche' il soggetto interessato  abbia  presentato, nei sei mesi da quest'ultima, domanda documentata di  prosecuzione all'autorita' regionale competente e finche' la medesima autorita'  non  abbia negato l'autorizzazione all'attivita' estrattiva ritenuta contrastante  con  i  vincoli urbanistici, paesaggistici, idrogeologici o archeologici derivanti da altre leggi, nazionali o regiona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U  SENT.  45101  DEL 17/12/2001  (UD.31/10/2001) RV.  220219 PRES. Vessia A REL. Onorato P              COD.PAR.379 IMP. De Marinis e altro PM. (Conf.) Toscani U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7002  SFRUTTAMENTO  DEL  SOTTOSUOLO  - CAVE - Regione Campania - Disciplina dettata  dalla legge regionale 13 dicembre 1985 n. 54, come modificata  dalla  legge  13  aprile 1995 n. 17 - Continuazione dell'attivita' cavatoria  in  assenza  di  domanda  di  prosecuzione  o dopo il diniego dell'autorizzazione - Reati configurabil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1 LETT. 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SEXIE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CAMPANIA DEL 13/12/1985 NUM. 54 ART. 3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CAMPANIA DEL 13/4/1995 NUM. 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coltivazione di cave nell'ambito della regione Campania, dopo  l'entrata  in vigore della legge regionale 13 dicembre 1985 n. 54, come modificata  dalla  legge  13 aprile 1995 n. 17, che ne ha subordinato la prosecuzione  alla  presentazione di apposita domanda documentata nel termine di sei mesi  dalla  data  della  sua entrata in vigore, qualora l'esercizio continui senza che sia presentata tempestiva domanda di prosecuzione o dopo il diniego dell'autorizzazione,  ove prescritta, da parte della competente autorita' regionale,  e'  configurabile  il  reato di cui all'art. 20, lett. a), legge 28</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febbraio  1985 n. 47, se la cava risulti in contrasto con gli strumenti urbanistici  vigenti, o il reato di cui all'art. 1-sexies del d.l. 27 giugno 1985 n.  312, convertito in legge 8 agosto 1985 n. 431, se la cava risulti in contrasto con i vincoli esistenti nella zon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5  SENT.  34815  DEL 26/09/2001  (UD.15/06/2001) RV.  220222 PRES. Foscarini B REL. Malpica E              COD.PAR.368 IMP. Di Bari R PM. (Conf.) Monett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Violazioni edilizie - Definizione agevolata - Sanatoria  delle opere abusive - Documentazione - Dichiarazione sostitutiva  dell'atto di notorieta' - Inclusione della data di ultimazione dei lavori - Necessita'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48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5  COMMA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4/1/1968 NUM. 15 ART.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definizione agevolata delle violazioni edilizie, se e' vero che  l'art.  39  comma quarto della legge 23 dicembre 1994 n. 724 si limita a prevedere  che il richiedente possa sostituire i documenti indicati nell'art. 35  comma  terzo  della legge 28 febbraio 1985 n. 47 (che prevede il procedimento  per  la sanatoria delle opere abusive) con apposita dichiarazione resa ai  sensi  dell'art.  4  della  legge  4  gennaio  1968 n. 15 (che ammette la dichiarazione  sostitutiva  dell'atto  di notorieta'), tuttavia e' necessario che  la  data  di ultimazione dei lavori risulti dalla predetta dichiarazione sostitutiva,  come  si  desume dalla circostanza che tale limite temporale e' il  presupposto  indefettibile  per  la concessione della sanatoria, prevista dal  comma  primo del citato art. 39; ne consegue che tale dato deve necessariamente  essere  comprovato,  quantomeno  con le medesime modalita' previste per l'altra document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6  SENT.  39932  DEL 09/11/2001  (UD.30/10/2001) RV.  220248 PRES. Sansone L REL. Colla G                COD.PAR.322 IMP. Redolfi De Zan ed altri PM. (Diff.) Viglietta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06056  REATI CONTRO LA PUBBLICA AMMINISTRAZIONE - DELITTI - DEI PUBBLICI UFFICIALI  -  ABUSO DI UFFICIO IN CASI NON PREVEDUTI SPECIFICAMENTE DALLA  LEGGE  -  Concessione  edilizia  in  sanatoria  - Conformita' agli  strumenti  urbanistici  vigenti  al  momento della presentazione della domanda di sanatoria - Configurabilita' del reato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3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e' configurabile il reato di abuso d'ufficio a carico di amministratori  comunali, in relazione al rilascio di una concessione edilizia in sanatoria  che  si  assuma non conforme agli strumenti urbanistici vigenti al momento  della  realizzazione dell'opera abusiva, quando non risulti che la non conformita'  sussista  anche  rispetto  agli strumenti urbanistici vigenti al momento dell'accoglimento della domanda di concessione in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2543  DEL 28/11/2001  (CC.06/11/2001) RV.  220306 PRES. Avitabile D REL. Novarese F             COD.PAR.421 IMP. Mazzella D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664122  MISURE  CAUTELARI  (COD. PROC. PEN. 1988) - REALI - IMPUGNAZIONI - IN GENERE  -  Reati edilizi - Sequestro preventivo - Decreto di archiviazione  del  procedimento  -  Rigetto da parte del G.i.p. di istanza di restituzione  -  Ricorso  per  cassazione - Inammissibilita' - Conversione  del ricorso in appello - Necessita' - Fondamento - Fattispeci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2 BI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60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14/1/1992 NUM. 12 ART. 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sequestro preventivo, l'ordinanza con cui il giudice delle indagini  preliminari  respinge l'istanza di restituzione, presentata a seguito di  decreto  di archiviazione del procedimento, non e' soggetta a ricorso per cassazione,  ma rientra fra le "ordinanze in materia di sequestro preventivo" per  le  quali l'art.322-bis cod.proc.pen. (introdotto come norma di chiusura dall'art.17  del decreto legislativo 14 gennaio 1992 n.12) espressamente prevede la sottoposizione ad appello (Fattispecie di in cui la Corte, preso atto che  il  giudice  delle indagini preliminari, dopo avere disposto l'archiviazione  del  procedimento  per  morte  dell'imputato, aveva respinto l'istanza degli  eredi per la restituzione dell'immobile abusivo sequestrato e ordinato la  sua  restituzione  al Comune, ha qualificato come appello il ricorso presentato  contro  l'ordinanza  reiettiva e trasmesso gli atti al tribunale del riesame competent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5986  DEL 28/12/2001  (CC.04/12/2001) RV.  220329 PRES. Papadia U REL. Rizzo AS               COD.PAR.421 IMP. Carletto PM. (Conf.) Hinna Danesi 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Protrazione ed aggravamento delle  conseguenze  del  reato - Reato consumato - Possibilita' del sequestro  - Sussistenza - Fattispecie in materia ediliz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sequestro preventivo, la esigenza cautelare richiesta dalla legge  per  disporre  il provvedimento e' ipotizzabile anche dopo la consumazione  del  reato,  in  quanto  le 'conseguenze' che il legislatore ha inteso neutralizzare  attraverso questa misura attengono anche agli effetti ulteriori  ed immediati della fattispecie penale, tra i quali si pongono anche l'uso e  il  godimento del bene,che costituisce il prodotto del reato gia' consumato.  Ne  consegue che l'utilizzazione di un fondo al quale e' stata impressa una  destinazione incompatibile con le locali previsioni urbanistiche protrae ed  aggrava  la lesione dell'equilibrio urbanistico del territorio, giustificando  pienamente l'adozione del sequestro preventivo (In applicazione di tale  principio  la  Corte ha rigettato il ricorso proposto avverso l'ordinanza confermativa di sequestro preventivo avente ad oggetto un fondo destinato all'uso commerciale di deposito di autovetture incompatibile con la destinazione agricola prevista dagli strumenti urbanist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5724  DEL 03/10/2001  (UD.20/06/2001) RV.  220343 PRES. Toriello F REL. Squassoni C            COD.PAR.368 IMP. Selmi A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gione Toscana - Mutamento di destinazione  d'uso in presenza di opere edilizie - Regime amministrativo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TOSCANA DEL 14/10/1999 NUM. 5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i mutamenti di destinazione d'uso realizzati nella  Regione  Toscana,  pur  in  presenza di opere edilizie, sono sottoposti a semplice  attestazione  di conformita' a seguito dell'entrata in vigore della legge  regionale  14  ottobre 1999 n. 52 la quale, con l'art. 4, ha disciplinato  la materia in virtu' della previsione dell'art. 2, comma 60 della legge 23  dicembre 1996 n. 662 che, modificando l'originario art. 25 della legge 28 febbraio  1985,  n. 47, ha attribuito alle regioni la podesta' di individuare quali  mutamenti  d'uso  di  immobili  o  di  loro  parti,  connessi o meno a trasformazioni  fisiche,  siano subordinati a concessione e quali ad autorizz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7013  DEL 15/10/2001  (UD.24/09/2001) RV.  220349 PRES. Papadia U REL. Franco A               COD.PAR.368 IMP. Tripodoro P PM. (Parz. Diff.) Passacantand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Autorimesse o parcheggi - Realizzazione non nel  sottosuolo o nei locali del preesistente edificio - Autorizzazione  gratuita  ex  legge  n.  122 del 1989 - Esclusione - Necessita' di concessione  edilizia  -  Mancanza - Reato di cui all'art. 20 legge n. 47 del 198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ART. 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costruzione di autorimesse o parcheggi destinati a pertinenza  di  fabbricati  gia' esistenti e' soggetta ad autorizzazione gratuita  solo  se  realizzata nel sottosuolo o nei locali del piano terreno del fabbricato  stesso;  in  caso  contrario e' necessario il preventivo rilascio della  concessione edilizia, la cui mancanza configura la violazione dell'art. 20 lett. b)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8136  DEL 24/10/2001  (UD.25/09/2001) RV.  220351 PRES. Accattatis V REL. Onorato P              COD.PAR.368 IMP. Triassi P PM. (Diff.) Di Zenzo C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to di costruzione abusiva - Natura  di  reato  permanente - Momento di cessazione della permanenza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costruzione abusiva ha natura permanente per tutto il tempo in  cui  continua  l'attivita' edilizia illecita, ed il suo momento di cessazione  va  individuato  o  nella sospensione di lavori, sia essa volontaria o imposta  "ex auctoritate", o nella ultimazione dei lavori per il completamento  dell'opera  o,  infine,  nella sentenza di primo grado ove i lavori siano proseguiti dopo l'accertamento e sino alla data del giudiz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7883  DEL 23/10/2001  (CC.20/09/2001) RV.  220354 PRES. Acquarone R REL. Mannino S              COD.PAR.368 IMP. Alvani C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Sequestro di manufatto abusivo - Restituzione all'imputato  -  Preventiva verifica della avvenuta o meno acquisizione del bene al patrimonio del comune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qualora  debba procedersi alla restituzione di un manufatto  abusivo  per il venire meno della efficacia del sequestro, dovendo la  restituzione  essere effettuata a favore di chi "ne abbia il diritto " e' necessario  accertare se si sia verificata la acquisizione del bene al patrimonio  del  comune, quale effetto di diritto dell'inottemperanza, nel termine di  giorni novanta dalla notificazione, all'ingiunzione a demolire emessa dal sindaco ex art. 7 legge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1669  DEL 21/11/2001  (CC.25/10/2001) RV.  220365 PRES. Savignano G REL. Onorato P              COD.PAR.368 IMP. Tollon M PM. (Parz. Dif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i in assenza di concessione  edilizia - Sanatoria ex art. 13 legge n. 47 del 1985 subordinata  alla  esecuzione  di  interventi per la conformita' agli strumenti urbanistici - Legittim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ubordinazione  della  sanatoria  edilizia disciplinata dall' art. 13 della  legge  28  febbraio  1985 n. 47 alla condizione della regolarizzazione dell'immobile  abusivo,  conformandolo agli strumenti urbanistici vigenti, e' illegittima  in  quanto  ontologicamente contrastante con gli elementi essenziali  della sanatoria, che presuppone la gia' avvenuta esecuzione delle opere  e  la loro conformita' agli strumenti urbanistici, entrambe non esistenti nel momento in cui si prevede la detta cond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4  SENT.  36794  DEL 11/10/2001  (CC.24/01/2001) RV.  220591 PRES. Battisti M REL. Marzano F              COD.PAR.368 IMP. Murica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ndono edilizio - Opere non ultimate per effetto  di  provvedimenti  amministrativi o giurisdizionali - Sanatoria prevista  dall'art.  43,  legge 28 febbraio 1985 n. 47 – Provvedimenti del  giudice  penale relativi a violazioni tali da stravolgere l'opera iniziale - Applica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43  COMMA  LETT. U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disposizione dell'art. 43, ultimo comma, della legge 28 febbraio 1985 n. 47 - secondo la quale  possono ottenere la sanatoria le opere non ultimate per   provvedimenti  giurisdizionali  o  amministrativi,  limitatamente  alle strutture  realizzate  e ai lavori che siano strettamente necessari alla loro funzionalita'  - non si applica nell'ipotesi di provvedimenti del giudice penale  concernenti  violazioni  di  rilievo  tale  da  stravolgere le caratteristiche  iniziali  dell'opera  abusiva  ovvero concernano plurime violazioni che  abbiano consentito l'edificazione dell'intera opera o di una parte rilevante  di essa. (Fattispecie in cui all'epoca del primo sequestro erano state realizzate  solo  le  strutture  di fondazione in cemento armato mentre al 31 dicembre  1993,  data  in  cui l'opera avrebbe dovuto essere ultimata per poter  beneficiare  della  sanatoria, era stata realizzata una struttura di due pia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U  SENT.  05115  DEL 08/02/2002  (UD.28/11/2001) RV.  220708 PRES. Vessia A REL. Fiale A                COD.PAR.368 IMP. Salvini PM. (Conf.) Galgan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Lottizzazione abusiva - Natura di reato  a  consumazione  alternativa - Sussistenza - Conseguenz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1 N.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ontravvenzione  di  lottizzazione  abusiva si configura come reato a consumazione  alternativa, potendo realizzarsi sia quando manchi un provvedimento  di  autorizzazione,  sia quando quest'ultimo sussista ma contrasti con</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e  prescrizioni  degli  strumenti  urbanistici, in quanto grava sui soggetti che  predispongono  un  piano  di lottizzazione, sui titolari di concessione, sui  committenti  e  costruttori  l'obbligo  di  controllare  la  conformita' dell'intera  lottizzazione e delle singole opere alla normativa urbanistica e alle  previsioni di pianificazione. (Fattispecie relativa a sequestro preventivo  di  struttura  destinata  a ipermercato e a parcheggio, per la quale esisteva  autorizzazione  alla  lottizzazione in contrasto con alcune prescrizioni  delle  norme  tecniche di attuazione del piano regolatore generale del Comune di Modugn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4010  DEL 07/12/2001  (UD.09/11/2001) RV.  220741 PRES. Malinconico A REL. Vitalone C             COD.PAR.368 IMP. Fratta G PM. (Conf.) Hinna Danesi 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Parcheggi destinati a pertinenza di edifici - Legge  24  marzo 1989 n. 122 e succ. modif. - Realizzazione sulla base di semplice autorizzazione - Condizioni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5/5/1997 NUM. 127 ART. 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7/12/1999 NUM. 472 ART. 3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ostruzione di autorimesse o parcheggi destinati a pertinenza di fabbricati  esistenti  e'  soggetta  ad  autorizzazione gratuita, ai sensi della legge  24 marzo 1989 n. 122, come modificata dall'art. 17 della legge 15 maggio  1997  n. 127 e dall'art. 37 della legge 7 dicembre 1999 n. 472, a condizione  che  nella relativa domanda sia preventivamente indicato il fabbricato servito,  di modo che sia immediatamente identificabile il vincolo funzionale previsto  per  la  deroga  alla normale sottoposizione al regime concessorio. (Nella  specie  la Corte ha ritenuto integrato il reato previsto dall'art. 20 lett.  b)  legge 28 febbraio 1985 n. 47 in un caso di costruzione di parcheggi,  destinati  a pertinenza di fabbricati esistenti, in base ad una autorizzazione  priva  di  qualsiasi riferimento agli elementi atti a individuare il detto rapporto pertinenzi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521  DEL 06/02/2002  (UD.23/11/2001) RV.  220844 PRES. Toriello F REL. Mannino S              COD.PAR.368 IMP. Ciullo S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abusiva - Sospensione dell'ingiunzione  a demolire da parte del TAR - Effetti sospensivi sul procedimento penale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reati edilizi l'accoglimento da parte del giudice amministrativo  dell'istanza  di  sospensione dell'ingiunzione a demolire non determina alcuna  ipotesi  di  sospensione del procedimento penale pendente, atteso ch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art.  22  della legge 28 febbraio 1985 n. 47 prevede la sospensione dell'azione  penale  esclusivamente  per i procedimenti amministrativi di sanatoria regolati  dalla stessa legge e non sussistendo una ipotesi di sospensione del procedimento  fino  alla  definizione  del giudizio amministrativo instaurato avverso i provvedimenti adottati dalla P.A. in mer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5119  DEL 18/12/2001  (CC.22/11/2001) RV.  220847 PRES. Toriello F REL. Vitalone C             COD.PAR.368 IMP. Cavaliere L PM. (Con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Mutamento di destinazione d'uso - Regime concessorio - Ambito di applicabilita' - Individuazione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1 NUM. 462 ART. 2  COMMA 6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mutamento di destinazione d'uso di immobili, ai sensi del combinato  disposto  degli  artt. 8, 25 e 26 della legge 28 febbraio 1985 n. 47, sono soggetti a regime concessorio soltanto quei mutamenti integranti una modificazione  urbanistica  o  edilizia,  che  deve intervenire fra categorie funzionalmente  autonome sotto il profilo urbanistico, atteso che all'interno della  stessa categoria possono realizzarsi mutamenti di fatto senza incidenza  sui carichi urbanistici e senza mutamento del relativo regime contributivo.  (Fattispecie relativa ad esecuzione di opere interne a locali adibiti ad attivita'  commerciale per la realizzazione di una zona retrostante da adibire a depos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66  DEL 21/01/2002  (UD.05/12/2001) RV.  220851 PRES. Avitabile D REL. Onorato P              COD.PAR.368 IMP. Venuti N ed altri PM. (Parz.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Approvazione successiva  di piano di recupero urbanistico - Sanatoria della lottizzazione - Configurabil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4 NUM. 724 ART. 3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abusiva, la successiva approvazione di un piano di  recupero  urbanistico non puo' configurare una ipotesi di sanatoria della lottizzazione,  in quanto trattasi di ipotesi non prevista dalle disposizioni regolanti  la  sanatoria  edilizia  contenute nella legge n. 47 del 1985, ne' dalle  norme  che  prevedono il cd. condono edilizio di cui alla legge 23 dicembre  1994  n.  724.  (Nell'occasione la corte ha altresi' rilevato come in tale ipotesi non possa configurarsi un causa di giustificazione -ex post- non contemplata, in via generale, dal codice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66  DEL 21/01/2002  (UD.05/12/2001) RV.  220852 PRES. Avitabile D REL. Onorato P              COD.PAR.368 IMP. Venuti N ed altri PM. (Parz.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Lottizzazione abusiva - Sentenza di condanna  -  Confisca - Piano di recupero adottato dal consiglio comunale  o successivo rilascio di autorizzazione - Idoneita' ad escludere la confisc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abusiva, la successiva adozione di un piano di recupero  urbanistico  dell'area  abusivamente  lottizzata  da parte del consiglio  comunale  o  la successiva autorizzazione a lottizzare, anche se atti non  idonei  ad incidere sulla penale responsabilita' dei soggetti coinvolti, impedisce  che  con  la  sentenza di condanna venga disposta la confisca prevista  dall'art.  19 della legge 28 febbraio 1985 n. 47 e, se la confisca sia stata  disposta, ne impone la revoca, atteso che diversamente il provvedimento  giurisdizionale  si  renderebbe  incompatibile con l'esercizio dei poteri legislativamente attribuiti alla pubblica amministr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1966  DEL 21/01/2002  (UD.05/12/2001) RV.  220853 PRES. Avitabile D REL. Onorato P              COD.PAR.368 IMP. Venuti N ed altri PM. (Parz.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Momento consumativo - Individuazione  -  Differenziazione delle posizioni del lottizzatore e degli acquirenti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8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ato di lottizzazione abusiva ha carattere permanente ed e' inquadrabile  nella  categoria  dei  reati progressivi nell'evento, la cui permanenza continua  per ogni concorrente sino a che di ciascuno di essi perdura la condotta  volontaria  e la possibilita' di fare cessare la condotta antigiuridica  dei  concorrenti. Conseguentemente il concorso del venditore lottizzatore permane  sino  a  quando continua l'attivita' edificatoria eseguita dagli acquirenti  nei singoli lotti, atteso che egli, avendo dato causa alla condotta edificatoria  dei  concorrenti,  risponde,  a  norma  dell'art.  41 cod.pen.,</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ell'evento,  che  potrebbe  fare  cessare attivando il potere di sospensione della  lottizzazione del sindaco ex art. 18, comma 7, della legge 28 febbraio 1985  n.  47,  o  richiedendo il sequestro preventivo dal pubblico ministero; mentre  la permanenza nel reato per gli acquirenti dei singoli lotti prosegue sino  a  quando  continua  l'attivita' edificatoria nel lotto di riferimento, atteso  che  il singolo acquirente non ha dato causa all'operazione lottizzatoria  e  risponde nei limiti della propria partecipazione, realizzata attra-verso l'attivita' negoziale o edific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089  DEL 05/02/2002  (CC.07/12/2001) RV.  220854 PRES. Savignano G REL. Onorato P              COD.PAR.368 IMP. Siniscalco I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 Sentenza di condanna per le  ipotesi di reato previste dall'art. 20 legge n. 47 del 1985 - Possibilita'  di  disporre  la  confisca  a norma dell'art. 240 cod.pen.- Esclusione  - Esistenza della disposizione specifica della demolizione di cui all'art. 7 legge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24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a seguito di sentenza di condanna per le ipotesi di reato  di cui all'art. 20 della legge 28 febbraio 1985 n. 47, non puo' essere disposta  la  confisca,  ne'  obbligatoria ne' facoltativa, a norma dell'art. 240  cod.  pen.,  atteso  che  tale disposizione e' derogata dalla disciplina speciale  dell'art.  7 della citata legge n. 47, ai sensi della quale e' prevista  una specifica sanzione amministrativa (ingiunzione a demolire) di tipo ripristinatorio  affidata in primis all'autorita' comunale ed in via subordinata  all'autorita'  giudiziaria,  e fatto salva la possibilita' di dichiarazione  di  prevalenti  interessi pubblici che legittimano l'acquisizione gratuita del bene  al patrimonio comu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0023  DEL 03/01/2002  (UD.13/11/2001) RV.  220870 PRES. Papadia U REL. Onorato P              COD.PAR.368 IMP. Lippi E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Mutamento nell'uso di immobili - Potere regolamentare  delle  Regioni  -  Regione Toscana - Mutamenti sottoposti o meno a concessione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TOSCANA DEL 14/10/1999 NUM. 5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mutamento di destinazione d'uso di immobili, a seguito della modifica  dell'art.  25,  ultimo comma, della legge 28 febbraio 1985 n. 47 ad opera  dell'art. 2, comma 60, della legge 23 dicembre 1996 n. 662 il legislatore  regionale ha il potere di stabilire per quali mutamenti, connessi o non connessi  a  trasformazioni  fisiche, dell'uso di immobili o di loro parti si renda  necessario  un regime concessorio (assistito da sanzione penale) e per quali  altri un regime autorizzatorio (assistito da sanzione amministrativa). Conseguentemente  in  relazione  alla legge regionale Toscana 14 ottobre 1999 n.  52  sono  soggette a concessione, oltre alle nuove edificazioni, le addizioni  volumetriche di edifici preesistenti a meno che non si tratti di volumi  tecnici  e pertinenziali, mentre sono soggette ad attestazione di conformita'  tutti  i  mutamenti da una categoria all'altra delle previste destinazioni  funzionali, realizzati o meno con opere edilizie che non ricadano nella previsione concessoria di cui sopr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674  DEL 13/02/2002  (CC.14/12/2001) RV.  221162 PRES. Toriello F REL. Piccialli L            COD.PAR.368 IMP. P.M. in proc. Caporale V PM.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10  EDILIZIA  -  ZONE  SISMICHE - Sentenza di condanna per reati previsti dalla  normativa  antisismica  -  Ordine di demolizione - Esecuzione - Organo competente - Indicaz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ART. 2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ART. 2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o  di  realizzazione  di opere edilizie in difformita' delle norme previste  dalla  legge  2 febbraio 1974 n. 64 (normativa sulle costruzioni in zone  sismiche),  o dalle fonti integrative da questa previste, la esecuzione della  sanzione  amministrativa della demolizione disposta dal giudice con la sentenza  di  condanna  compete  all'ufficio tecnico della Regione o a quello del  genio  civile. (La Corte ha nella specie chiarito che non vi puo' essere una  equiparazione con la disciplina del diverso ordine di demolizione di cui all'art.  7  della  legge  28  febbraio  1985 n. 47, la cui esecuzione spetta all'autorita'  giudiziaria,  atteso che il generale principio per il quale la esecuzione  dei  provvedimenti  adottati  dal giudice, pure se applicativi di sanzioni  amministrative, deve ritenersi demandata all'autorita' giudiziaria, ai  sensi degli artt. 655 e seg. cod. proc. pen., opera solo ove la legge non disponga  altrimenti  in  modo  espresso,  come nella materia in questione ai sensi art. 24 legge n. 64 cit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5776  DEL 13/02/2002  (CC.14/12/2001) RV.  221163 PRES. Toriello F REL. Piccialli L            COD.PAR.368 IMP. P.M. in proc. Martino L PM. (Parz. Dif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Ordine di demolizione ex art. 7  legge n. 47 del 1985 - Presentazione di domanda di condono - Determinazione  del  "quantum"  dovuto  a  titolo  di  oblazione  da  parte  dell'Amministrazione  - Idoneita' ad impedire l'esecuzione della demolizione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condono edilizio di opere abusive, la sola determinazione, da parte  dell'amministrazione  comunale competente, dell'importo dell'oblazione dovuta  non e' idonea a determinare effetti, in sede di esecuzione sull'ordine  di demolizione disposto dal giudice con la sentenza di condanna, ai sensi dell'art.  7  della  legge 28 febbraio 1985 n. 47, atteso che soltanto con il rilascio  della  concessione  sorge,  da  parte  del giudice dell'esecuzione, l'obbligo  di  verifica  della  legittimita' della stessa e di compatibilita' del  manufatto  con gli strumenti urbanistici, al fine della eventuale non esecuzione dell'ordine di demoli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518  DEL 18/02/2002  (CC.19/12/2001) RV.  221165 PRES. Malinconico A REL. Marini L               COD.PAR.368 IMP. P.M. in proc.Spadaro Guerra F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Autorimesse e parcheggi - Realizzazione su aree  pertinenziali  di  fabbricati  preesistenti  -  Coincidenza della proprieta'  dell'immobile  e  dell'area  di  parcheggio - Necess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4/3/1989 NUM. 1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5/5/1997 NUM. 12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7/12/1999 NUM. 47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deroga al regime concessorio - prevista, dalla legge  24  marzo  1989 n. 122, come modificata dalla legge 15 maggio n. 127 e dalla  legge  7  dicembre  1999 n. 472, per la realizzazione di parcheggi per autovetture  su aree pertinenziali ad un immobile preesistente - non richiede come  presupposto  che  la proprieta' delle aree esterne sulle quali vanno ad insistere  i parcheggi coincida con quella dell'immobile servito, ma solo che sull'area  esterna  esista in favore di quest'ultimo una situazione giuridica che  assicuri il rispetto della dedotta destinazione, al fine di evitare elusioni  alla  finalita'  di favorire la costruzione di parcheggi in aree urbanizzate di cui alla citata legge n. 1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716  DEL 26/03/2001  (UD.29/01/2001) RV.  221197 PRES. Avitabile D REL. Fiale A                COD.PAR.368 IMP.  P.M.  in  proc.  Matarrese  M  ed  altri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Zonizzazione degli interventi  di  edificazione  - Centro abitato - Nozione - Valutazione e individuazione  del  singolo caso - Affidamento al giudice di merito - Sussistenza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PUGLIA DEL 31/5/1980 NUM. 5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zonizzazione degli interventi di edificazione, per centro abitato  deve intendersi un aggregato continuo di case attraversato da strade di collegamento,  con  brevi  soluzioni  di  continuita', caratterizzate dall'esistenza  di  esercizi  e servizi pubblici, nonche' da luoghi di aggregazione per  ragioni di culto, istruzione e simili, la valutazione della cui configurabilita'  e'  affidata  al giudice di merito che, se adeguatamente motivata, e'  insindacabile in sede di ricorso per cassazione. (In applicazione di tale principio  la  Corte  ha  ritenuto  correttamente  motivata  la  sentenza che escludeva  la  legittimita' di un intervento edificatorio realizzato mediante lottizzazione  sulla base della deroga prevista dalla legge Regione Puglia 31 maggio  1980  n. 56 per le zone omogenee dei centri abitati, esclusa dal giudice  di  merito  sul  rilievo che tra l'ultima costruzione dell'abitato e la trasformazione dell'area lottizzata non vi fosse continuita' fisic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716  DEL 26/03/2001  (UD.29/01/2001) RV.  221198 PRES. Avitabile D REL. Fiale A                COD.PAR.368  IMP.  P.M.  in  proc.  Matarrese  M  ed  altri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 Fascia di rispetto di trecento  metri  del  demanio marittimo - Divieto - Operativita' della deroga  prevista  dalla legge Regione Puglia n. 56 del 1980 - Rapporti con  le  disposizioni  di cui alla legge n. 431 del 1985 - Abrogazione delle disposizioni regionali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PUGLIA DEL 31/5/1980 NUM. 5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10/2/1953 NUM. 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le disposizioni della legge regionale Puglia 31 maggio  1980  n.  56 relative alle condizioni di operativita' della deroga al generale  divieto  di edificazione nella fascia di trecento metri dal confine del  demanio marittimo non possono ritenersi abrogate implicitamente a seguito  della entrata in vigore delle disposizioni di cui al D. L. 27 giugno 1985 n.  312,  convertito in legge 8 agosto 1985 n. 431, relative alle zone di applicabilita'  del  vincolo  paesaggistico,  atteso che la normativa regionale riguarda  la materia urbanistica attribuita alle Regioni dall'art. 117 Cost., mentre  quella statuale attiene alla tutela del paesaggio, e che, perseguendo la  pianificazione urbanistica e quella paesaggistica fini distinti, la medesima  zona  puo' formare oggetto di provvedimenti normativi relativi sia alla materia  urbanistica, sia al paesaggio. (Fattispecie antecedente alla entrata in vigore della legge costituzionale 18 ottobre 2001 n.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716  DEL 26/03/2001  (UD.29/01/2001) RV.  221201 PRES. Avitabile D REL. Fiale A                COD.PAR.368 IMP.  P.M.  in  proc.  Matarrese  M  ed  altri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Piano di lottizzazione - Piano relativo  a  zona non sottoposta a vincolo - Valutazione paesaggistica regionale - Necess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7/6/1985 NUM. 312 ART. 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8/8/1985 NUM. 43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29/10/1999 NUM. 490 ART. 151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ema di lottizzazione e' necessaria la preventiva valutazione paesaggistica  di  competenza regionale anche qualora il piano di lottizzazione riguardi  zone  di  territorio  non soggette a vincolo paesaggistico, in quanto essa  costituisce  una forma di intervento consultivo di carattere generale e programmatorio  circa la compatibilita' ambientale dello strumento urbanistico  attuativo,  ed e' provvedimento diverso da quello riguardante la compatibilita'  di  un particolare intervento con il vincolo ex art. 151 del D. Lgs. 29  ottobre  1999 n. 490, pur potendo i due diversi atti confluire in uno solo,  a  condizione  che  risultino  compiute entrambe le valutazioni che sono proprie  dell'attivita'  consultiva  per  un verso e di quella autorizzatoria per l'altr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716  DEL 26/03/2001  (UD.29/01/2001) RV.  221204 PRES. Avitabile D REL. Fiale A                COD.PAR.368 IMP.  P.M.  in  proc.  Matarrese  M  ed  altri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4  EDILIZIA  - DISCIPLINA URBANISTICA - Reato di lottizzazione abusiva - Natura di reato a consumazione alternativa - Sussistenza - Fondamen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9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lottizzazione e' a consumazione alternativa, potendo realizzarsi  sia  per  difetto  di autorizzazione sia per il contrasto della stessa con  le prescrizioni degli strumenti urbanistici, sussistendo in capo ai soggetti  che  partecipano al piano di lottizzazione l'obbligo di controllare la conformita'  dell'intera lottizzazione e/o delle singole opere alla normativa urbanistica  ed  alle previsioni di pianificazione, ed atteso che l'interesse protetto  dalla  legge 28 febbraio 1985 n. 47 non e' soltanto quello di assicurare  il  controllo  preventivo da parte della pubblica amministrazione, ma altresi'  quello di garantire che lo sviluppo urbanistico si realizzi concretamente in aderenza all'assetto risultante dagli strumenti urbanistic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716  DEL 26/03/2001  (UD.29/01/2001) RV.  221205 PRES. Avitabile D REL. Fiale A                COD.PAR.368 IMP.  P.M.  in  proc.  Matarrese  M  ed  altri  PM. (Parz. Diff.) Galass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ti edilizi - Reato di cui alla lett. a) dell'art.  20  legge n. 47 del 1985 - Concorso con il reato di costruzione  in  assenza  o totale difformita' della concessione di cui alla lett. b)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non e' configurabile il concorso formale di reati tra  l'ipotesi di realizzazione di opere edilizie in assenza o totale difformita'  della  concessione  edilizia,  sanzionato  ordinariamente dall'art. 20 lett.  b)  della legge 28 febbraio 1985 n. 47 ed, in caso di interventi nelle zone  sottoposte a vincoli, dalla lett. c) dello stesso articolo, e quella di inosservanza  delle  regole  fissate per l'attivita' costruttiva, di cui alla lett.  a)  del  medesimo articolo, atteso che il primo e piu' grave reato assorbe,  ricomprendendolo,  il secondo configurante una categoria residuale di condotte penalmente rilevan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149  DEL 18/03/2002  (CC.15/02/2002) RV.  221269 PRES. Papadia U REL. Lombardi AM            COD.PAR.368 IMP. P.M. in proc. Rossi F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ncessione in sanatoria - Requisiti - Cosiddetta doppia conformit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ai fini del rilascio della concessione in sanatoria di  cui  all'art. 13 della legge 28 febbraio 1985 n. 47 e' richiesto che l'opera  eseguita  originariamente  in  assenza  di concessione o autorizzazione presenti  la  cosidetta  "doppia  conformita'",  ovvero che sia conforme agli strumenti  urbanistici  vigenti  al  momento del rilascio del provvedimento e che risultasse tale anche al momento della sua realizz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4070  DEL 05/02/2002  (CC.03/12/2001) RV.  221335 PRES. Malinconico A REL. Franco A               COD.PAR.421 IMP. Castiell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64119  MISURE CAUTELARI (COD. PROC. PEN. 1988) - REALI - SEQUESTRO PREVENTIVO  -  CONDIZIONI  DI APPLICABILITA' - Impianto di radiodiffusione sequestrato  per violazione di norme urbanistiche - Ordine di disattivazione  dell'energia  elettrica all'impianto sequestrato - Legittimita' - Esclusione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ART. 1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2/1974 NUM. 64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9/10/1999 NUM. 490 ART. 16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6/12/1991 NUM. 394 ART. 3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sussiste  alcun  nesso  di  strumentalita' tra le esigenze cautelari poste  a base dell'art. 321 cod. proc. pen. e l'ordine di disattivazione dell'energia  elettrica  ad  un impianto di radiodiffusione, gia' oggetto di sequestro  per  essere stato realizzato senza l'autorizzazione edilizia del comune  e  degli  altri enti preposti, in quanto la prosecuzione o meno di tale fornitura  all'impianto sequestrato appare, di per se', del tutto irrilevante rispetto  alla  possibilita' di arrecare ulteriore danno all'ordinato assetto e  sviluppo del territorio o alla salvaguardia dell'ambiente naturale ed alla conservazione  e valorizzazione dei beni storico-artistico ed ambientali, con la conseguenza che il predetto ordine e' illegittim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U  SENT.  17178  DEL 08/05/2002  (UD.27/02/2002) RV.  221399 PRES. Vessia A REL. Sirena PA              COD.PAR.368 IMP. Cavallaro PM. (Diff.) Galgano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Costruzione senza concessione - Natura di reato permanente - Sussist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costruzione in assenza di concessione edilizia, previsto dall'art.  20, lett. b)- della legge 28 febbraio 1985 n. 47, ha natura permanente  e la relativa consumazione perdura fino alla cessazione dell'attivita' abusiv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06814  DEL 20/02/2002  (UD.11/01/2002) RV.  221427 PRES. Malinconico A REL. Novarese F             COD.PAR.368 IMP. Castiglia V PM. (Parz.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i edilizie nella regione Sicilia - Opere  realizzabili con semplice autorizzazione - Interpretazione delle  disposizioni regionali in modo da non collidere con la legislazione  nazionale  -  Necessita' - Conseguenze sulla collocazione di manufatti prefabbrica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STITUZIONE ART. 11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SICILIA DEL 10/8/1985 NUM. 3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SICILIA DEL 15/5/1986 NUM.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urbanistica, la disposizione di cui all'art. 5 della Legge Regione  Sicilia  10 agosto 1985 n. 35, come modificata dalla legge Regione Sicilia  15  maggio  1986 n. 26, per la quale e' assentibile con semplice autorizzazione  la posa di prefabbricati ad una sola elevazione non adibiti ad uso  abitativo,  deve essere interpretata in modo da non collidere con i principi  fissati  a  livello nazionale e puo' pertanto applicarsi esclusivamente in  relazione  alla edificazione di manufatti precari, o aventi natura pertinenziale  o  di modeste dimensioni, andando diversamente a contrastare con il principio  costituzionale dell'art. 117, pur come novellato dalla l. cost. n. 3  del  2001,  atteso che la competenza regionale in materia urbanistica deve rispettare i principi fondamentali stabiliti dalla legislazione naz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146  DEL 18/03/2002  (CC.08/02/2002) RV.  221436 PRES. Rizzo A REL. Fiale A                COD.PAR.368 IMP. Gullotta A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mmobile ultimato - Sequestro preventivo - Esigenze cautelari - Configurabilita' - Fondamento - Limit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anche in caso di immobile abusivamente costruito e che  risulti ultimato, e' ipotizzabile la sussistenza delle esigenze cautelari  richieste dalla legge per disporre il sequestro preventivo dell'immobile, atteso  che  le  conseguenze  che tale misura tende ad evitare sono ulteriori rispetto  alla fattispecie tipica gia' realizzata e che in materia urbanistica  l'esistenza di una costruzione abusiva puo' aggravare il cd. carico urbanistico  e quindi protrarre le conseguenze del reato. (Nell'occasione la Corte  ha specificato come non ogni costruzione abusiva ultimata incida sull'assetto  del  territorio,  e  come pertanto la lesione debba essere di volta in volta dimostrata in rapporto alla fattispecie concre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1511  DEL 21/03/2002  (UD.15/02/2002) RV.  221439 PRES. Papadia U REL. Grillo C               COD.PAR.368 IMP. Menna A PM. (Con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Reati di cui alla legge n. 1086 del 1971  sul  cemento armato - Rilascio della concessione in sanatoria ex artt.  13 e 22 legge n. 47 del 1985 - Estinzione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5/11/1971 NUM. 108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ilascio in sanatoria della concessione edilizia, effettuato ai sensi degli  artt.  13  e  22  della legge 28 febbraio 1985 n. 47, non determina la estinzione  dei reati previsti dalla legge 5 novembre 1971 n. 1086, disciplinante  le opere in conglomerato cementizio, atteso che le citate disposizioni estinguono  i soli reati contravvenzionali previsti dalla norme urbanistiche, fra  le quali non possono essere ricomprese le disposizioni aventi oggettivita'  giuridica  diversa,  quale la citata legge n. 1086, rispetto alla tutela urbanistica del territori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6068  DEL 30/04/2002  (CC.08/03/2002) RV.  221491 PRES. Savignano G REL. Tardino V              COD.PAR.368 IMP. Pinna A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ex art. 7 legge n. 47 del 1985 - Ambito di riferibilita'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B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ordine di demolizione di cui all'art. 7 della legge  28  febbraio  1985 n. 47 non puo' essere disposto per le violazioni della lett.  a)  dell'art.  20  della  citata  legge, atteso che il predetto art. 7 richiama  i casi disciplinati dall'art. 17 della legge 28 gennaio 1977 n. 10, trasfusi,  con  modificazioni,nelle lett. b) e c) dell'art. 20 della legge n. 47;  ne',  per fondare la legittimita' dell'ordine di demolizione, puo' farsi ricorso  al disposto dell'art. 165 cod. pen. circa la eliminazione delle conseguenze  pericolose del reato, stante la esistenza di una disposizione specifica regolante la mate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ORD.  14008  DEL 12/04/2002  (CC.05/03/2002) RV.  221561 PRES. Papadia U REL. Novarese F             COD.PAR.368 IMP. Mangiarulo G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pere edilizie abusive - Ordine di demolizione -  Ingiunzione  a demolire - Obbligo di notifica al difensore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sede di esecuzione dell'ordine di demolizione disposto dal giudice ai sensi  dell'art. 7 della legge 28 febbraio 1985 n. 47 con la sentenza di condanna,  il  P.M. non e' tenuto a notificare al difensore l'avviso di deposito dell'ingiunzione  a  demolire,  atteso  che tale ingiunzione e' effettuata al solo  imputato  affinche' questi possa provvedervi spontaneamente senza ulteriori aggravi di spes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4625  DEL 18/04/2002  (CC.05/03/2002) RV.  221563 PRES. Papadia U REL. Novarese F             COD.PAR.368 IMP. Colao 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Ordine di demolizione - Esecuzione - Proposizione  di  domanda di condono - Sospensione dell'esecuzione - Possibilita'  -  Condizioni  - Fattispecie in tema di attivita' di pianificazione e recupero urbanistic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esecuzione dell'ordine di demolizione, disposto dal  giudice  con la sentenza di condanna ai sensi dell'art. 7 della legge n. 47  del 1985, deve essere sospesa una volta accertata la regolare proposizione  di  una domanda di condono edilizio sia in relazione ai requisiti, sia in riferimento  alla sua procedibilita' e riferibilita' all'immobile in questione;  ne' puo' ostare a cio' l'inserimento del condono edilizio in una attivita'  di pianificazione e recupero, atteso che l'incertezza sul tempo necessario  per il rilascio della concessione in sanatoria non puo' produrre effetti negativi per l'esecuta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4625  DEL 18/04/2002  (CC.05/03/2002) RV.  221564 PRES. Papadia U REL. Novarese F             COD.PAR.368 IMP. Colao 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Esecuzione dell'ordine di demolizione  -  Avvenuta  presentazione  di domanda di condono - Sospensione dell'esecuzione  -  Dovere di controllo da parte del giudice - Presupposti da verificare - Individuaz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in sede di esecuzione dell'ordine di demolizione del manufatto  abusivo, disposto con la sentenza di condanna ai sensi dell'art. 7 della  legge  n.  47  del  1985,  il  giudice,  al fine di pronunciarsi sulla sospensione  dell'esecuzione per avvenuta presentazione di domanda di condono edilizio,  deve  accertare l'esistenza delle seguenti condizioni: 1. la riferibilita'  della domanda di condono edilizio all'immobile di cui in sentenza; 2.la  proposizione dell'istanza da parte di soggetto legittimato; 3.la procedibilita'  e proponibilita' della domanda, con riferimento alla documentazione  richiesta; 4.l'insussistenza di cause di non condonabilita' assoluta dell'opera;  5.l'eventuale  avvenuta  emissione  di una concessione in sanatoria tacita  (per  congruita'  dell'oblazione  ed assenza di cause ostative); 6.la attuale  pendenza  dell'istanza di condono; 7.la non adozione di un provvedimento  da  parte della P.A. contrastante con l'ordine di demolizione; 8.l'avvenuto  eventuale  rilascio di una concessione in sanatoria, legittima ed efficac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4290  DEL 15/04/2002  (UD.28/02/2002) RV.  221571 PRES. Malinconico A REL. Novarese F             COD.PAR.368 IMP. Di Franca S PM. (Parz. Diff.) Hinna Danesi 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edilizia abusiva - Sentenza di condanna  -  Attenuante del danno di particolare tenuita' - Concedibil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62  COMMA  N.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 la sentenza di condanna per reati urbanistici o edilizi non e' concedibile  la  attenuante  del danno di particolare tenuita', ai sensi dell'art. 62  n. 4 cod. pen., atteso che detta attenuante e' applicabile solo ai delitti e non anche ai reati ambientali aventi natura contravvenzio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378  DEL 20/05/2002  (UD.15/03/2002) RV.  221948 PRES. Savignano G REL. Novarese F             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4  EDILIZIA - DISCIPLINA URBANISTICA - Opere interne - Regime applicabile  - Valutazione nel loro complesso - Necessita' - Eventuale accertamento del  mutamento di destinazione d'uso - Concessione - Necessita'.</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8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5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e opere interne hanno proprie peculiari caratteristiche  rispetto  agli interventi di trasformazione del patrimonio edilizio esistente  come  individuati dall'art. 31 della legge n. 457 del 1978, ovvero di  manutenzione  ordinaria, straordinaria, di restauro e risanamento conservativo  e  di ristrutturazione edilizia, e devono pertanto essere considerate nel  loro complesso onde stabilirne il regime urbanistico applicabile, con la conseguenza  che  occorre  la concessione edilizia allorche' esse determinino un  mutamento  della  destinazione  d'uso  o diano origine ad un organismo in tutto o in parte nuov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378  DEL 20/05/2002  (UD.15/03/2002) RV.  221949 PRES. Savignano G REL. Novarese F             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Opere interne di singole unita' immobiliari  -  Disciplina applicabile - Disposizione di cui all'art. 2, comma  60,  legge n. 662 del 1996 - Abrogazione implicita dell'art. 26 della legge n. 47 del 1985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ART. 2  COMMA 6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la  disciplina  introdotta  per  le  opere interne dall'art.2,  comma  60, della legge 23 dicembre 1996 n. 662 non ha comportato l'abrogazione  dell'art.  26  della  legge 28 febbraio 1985 n. 47, sia per la mancanza  di  una  disposizione abrogatrice espressa (contrariamente a quanto previsto  dai  decreti legge emanati precedentemente in materia e non convertiti,  ma  fatti  salvi  dalla legge n. 662), sia per le differenze esistenti fra  le  due  disposizioni, relative l'una alle singole unita' immobiliari in base  alla legge n. 662 e l'altra alle "costruzioni" di cui all'art. 26 delle legge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378  DEL 20/05/2002  (UD.15/03/2002) RV.  221950 PRES. Savignano G REL. Novarese F             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Nuove disposizioni introdotte dal D.P.R.  n.  380  del  2001  - Periodo di vigenza temporaneo dal 1 al 9 gennaio  2002  ed  entrata in vigore dal 30 giugno 2002 - Applicabilita' della pregressa disciplina sino al 30 giugno 2002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31/12/2001 NUM. 46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 DEL 23/11/2001 NUM. 411 ART. 5 BIS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6/6/2001 NUM. 38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ateria  edilizia ed urbanistica, anche dopo la temporanea entrata in vigore  del  D. P.R. 6 giugno 2001 n. 380 (Testo Unico delle disposizioni legislative  e  regolamentari  in materia edilizia) dal 1 al 9 gennaio 2002, le pregresse  disposizioni  si  continuano ad applicare, con le modifiche introdotte  a  decorrere  dal 10 aprile 2002 dalla legge n. 443 del 2001 (cd legge obiettivo),  sino al 30 giugno 2002 (data di entra in vigore del citato T.U.) poiche'  il  legislatore  ha previsto un effetto ripristinatorio della precedente  normativa attraverso il fenomeno della reviviscenza, stante la "proroga"  disposta dall'art. 5 bis del D.L. 23 novembre 2001 n. 411, introdotto in sede  di  conversione del citato decreto dalla legge 31 dicembre 2001 n. 463.</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378  DEL 20/05/2002  (UD.15/03/2002) RV.  221951 PRES. Savignano G REL. Novarese F             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Mutamento di destinazione d'uso all'interno  di categorie omogenee - Concessione edilizia - Necessita'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3/12/1996 NUM. 6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mutamento  di destinazione d'uso degli immobili, effettuato con opere interne,  e'  possibile senza il previo rilascio di concessione edilizia purche'  detta  modificazione intervenga entro categorie omogenee quanto a parametri  urbanistici,  atteso che la modificazione di destinazione d'uso giuridicamente  e  penalmente  rilevante e' quella che avviene tra macrocategorie, in  quanto  comporta il mutamento degli standards urbanistici e la variazione del  carico urbanistico. (In applicazione di tale principio la Corte ha ritenuto  necessaria la concessione in un caso di mutamento di destinazione d'uso di  un  piano  terra  e di un piano seminterrato da laboratorio-cantina a bar ristoro,  effettuato mediante demolizione e ricostruzione di tavolati interni e realizzazione di locali serviz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pPr>
      <w:r>
        <w:rPr>
          <w:rFonts w:cs="Times New Roman" w:ascii="Times New Roman" w:hAnsi="Times New Roman"/>
          <w:b/>
        </w:rPr>
        <w:t>SEZ. 3  SENT.  19378  DEL 20/05/2002  (UD.15/03/2002) RV.  221952 PRES. Savignano G REL. Novarese F</w:t>
      </w:r>
      <w:r>
        <w:rPr>
          <w:rFonts w:cs="Times New Roman" w:ascii="Times New Roman" w:hAnsi="Times New Roman"/>
        </w:rPr>
        <w:t xml:space="preserve">             </w:t>
      </w:r>
      <w:r>
        <w:rPr>
          <w:rFonts w:cs="Times New Roman" w:ascii="Times New Roman" w:hAnsi="Times New Roman"/>
          <w:b/>
        </w:rPr>
        <w:t xml:space="preserve">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Disposizioni di cui alla legge Regione  Lombardia  n.  1 del 2001 - Mutamento di destinazione d'uso - Rilievo  ai fini della configurabilita' dei reati di cui alla legislazione nazionale - Esclus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R. LOMBARDIA DEL 15/1/2001 NUM. 1 ART. 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 disposizioni della Legge Regione Lombardia 15 gennaio 2001 n. 1 in tema  di  modificazioni  di destinazione d'uso degli immobili, che prevedono un regime  semplificato,  non  escludono,  ove  si tratti di intervento edilizio soggetto  in  base  alla  legislazione  nazionale penale - a concessione (ora permesso  di  costruire),  la  configurabilita'  del reato di cui all'art. 20 della  legge  n. 47 del 1985, atteso che tale regime e' esclusivamente teso a ridurre  i  tempi  tecnici, ma non puo' disattendere la normativa sostanziale nazionale.  (In  applicazione di tale principio la Corte ha ritenuto necessaria  la  concessione  edilizia per il mutamento di destinazione d'uso, effettuato  con opere interne, di un immobile da laboratorio artigianale a esercizio bar, trattandosi di categorie non omogene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9378  DEL 20/05/2002  (UD.15/03/2002) RV.  221953 PRES. Savignano G REL. Novarese F             COD.PAR.368 IMP. Catalano V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4  EDILIZIA  -  DISCIPLINA  URBANISTICA  - Interventi edilizi eseguibili previo  rilascio di permesso di costruire - Avvenuto ricorso alla procedura  di  denunzia di inizio attivita' - Esistenza di sanzioni amministrative  per gli interventi effettuati in assenza di D.i.a. - Incidenza  sulla perseguibilita' in sede penale - Esclusione - Fondamen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6/6/2001 NUM. 38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ateria edilizia, anche dopo la scadenza del termine di legge per contestare  all'interessato  la  carenza dei presupposti e dei requisiti per seguire  la disciplina procedimentale della denunzia di inizio attivita', rimane  impregiudicato  il  potere dovere del Comune e dell'autorita' giudiziaria di  intervenire  sul piano sanzionatorio nel caso in cui l'intervento realizzato  a seguito della presentazione della D.I.A. risulti sottoposto a permesso  di costruire, atteso che la previsione di sanzioni amministrative per gli interventi  effettuati  in  assenza di richiesta di d.i.a o in difformita' di questa,  si riferisce esclusivamente ad interventi ontologicamente eseguibili con ricorso a tale procedura semplifica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8216  DEL 14/05/2002  (UD.09/04/2002) RV.  221956 PRES. Toriello F REL. Lombardi AM            COD.PAR.368 IMP. Petralia G PM. (Diff.) Ciampoli L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isciplina edilizia - Nuove disposizioni di cui  al  D.P.R. n. 380 del 2001 - Procedimenti in corso - Applicabilita' della nuova disciplin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6/6/2001 NUM. 38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ateria edilizia le disposizioni piu' favorevoli contenute nel D.P.R. 6  giugno  2001  n. 380 (Testo Unico delle disposizioni legislative e regolamentari  in  materia  edilizia)  trovano  applicazione ai giudizi in corso in virtu'  del  principio  di  cui all'art. 2, comma terzo, cod. pen., stante la vigenza  della predetta riforma dal 1 al 9 gennaio 2002, atteso che la proroga  del termine di entrata in vigore del citato Testo Unico risulta introdotta  solo  con  la legge 31 dicembre 2001 n. 463, di conversione con modificazioni  del  D. L. 23 novembre 2001 n. 411, ed entrata in vigore il 10 gennai 2002.  (In  applicazione di tale principio la Corte ha affermato che i lavori di  totale demolizione e fedele ricostruzione di un manufatto identico, ovvero  con  il  rispetto della preesistente sagoma, volumetria, area di sedime e</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aratteristiche  dei  materiali,  rientrano  nella  nozione  di interventi di ristrutturazione  edilizia  di  cui all'art. 3 del citato T.U., con la conseguenza  che,  allorche'  tali  interventi non comportino aumento delle unita' immobiliari,  non  necessitano  del rilascio del permesso di costruire di cui all'art.  10  del decreto n. 380 - sostitutivo della pregressa concessione edilizia  -  , bensi' della denuncia di inizio attivita' prevista dall'art. 22 del citato decre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17478  DEL 09/05/2002  (CC.16/04/2002) RV.  221974 PRES. Malinconico A REL. Grassi A               COD.PAR.368 IMP. Cassarino C PM. (Dif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Ordine di demolizione di manufatto  abusivo - Disposto con sentenza di condanna passata in giudicato - Sospensione o revoca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li  ordini  di demolizione dell'opera abusivamente edificata e di rimessione  in pristino dello stato dei luoghi, emessi con sentenza penale di condanna  passata in giudicato, possono essere sospesi o revocati solo se risultino  assolutamente  incompatibili  con  atti  amministrativi della Autorita' competente,  e che abbiano conferito all'immobile altra destinazione o abbiano provveduto alla sua sanator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29667  DEL 09/08/2002  (UD.14/06/2002) RV.  222116 PRES. Savignano G REL. De Maio G              COD.PAR.368 IMP. Arrostuto S PM. (Con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538001  EDILIZIA  -  IN  GENERE  -  Procedimento per violazioni urbanistiche - Costituzione  di  parte civile del Comune - Legittimita' - Fondament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7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7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i  procedimenti  per  violazioni  urbanistico-edilizie  e' legittima la costituzione  di  parte civile del Comune nel cui territorio insiste l'opera, atteso  che  nell'ente  locale  e' identificabile una situazione di interesse personale  e  differenziato  distinto  dall'interesse  diffuso all'osservanza delle  norme  urbanistiche comune alla generalita' dei cittadini. In tal caso il  danno discende dall'offesa al bene specifico individuato proprio nel territorio  il  cui assetto urbanistico viene ad essere pregiudicato dall'intervento abusiv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0141  DEL 29/08/2002  (UD.14/06/2002) RV.  222191 PRES. Savignano G REL. Squassoni C            COD.PAR.368 IMP. Drago PM. (Diff.) Albano A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Lottizzazione abusiva - Tecnico del Comune che abbia  apposto il visto sulle licenze edilizie - Efficienza causale di tale  condotta  rispetto alla determinazione dell'evento lesivo - Sussistenza - Rag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COMMA  LETT. C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ssiste  la  responsabilita' a titolo di concorso nel reato di lottizzazione  abusiva  del  tecnico comunale che, in funzione di capo della Ripartizione  edilizia  privata,  abbia  apposto il visto sulle licenze edilizie, in quanto  detta  condotta,  conferendo una valutazione positiva all'operato dei funzionari  all'uopo  preposti,  si  inserisce con efficacia eziologica nella determinazione  dell'evento  lesivo, costituendo una tappa necessaria nell'iter procediment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3158  DEL 04/10/2002  (UD.29/05/2002) RV.  222255 PRES. Toriello F REL. Onorato P              COD.PAR.368 IMP. P.M. in proc. Bianchini P PM. (Conf.) Fratice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Realizzazione di serre per floricoltura - Reato  di costruzione in difetto di concessione - Configurabilita'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realizzazione di un impianto di serre per floricoltura stabilmente ancorate  al  suolo  costituisce modificazione apprezzabile del territorio tale da  richiedere  il  preventivo rilascio della concessione edilizia, non rilevando,  al  fine di escludere la illiceita' penale del fatto, la possibilita' che le stesse siano asportabili ne' la loro destinazione agricol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2146  DEL 26/09/2002  (UD.07/06/2001) RV.  222257 PRES. Savignano G REL. Postiglione A          COD.PAR.342 IMP. Gandolfi A ed altro PM. (Con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15001  BELLEZZE NATURALI (PROTEZIONE DELLE) - IN GENERE - Reato di esecuzione  di lavori su beni ambientali - Assenza di autorizzazione - Concessione  in sanatoria ex art. 13 legge n. 47 del 1985 - Effetto estintivo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1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LG. DEL 29/10/1999 NUM. 490 ART. 163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reato  di cui all'art. 163 del decreto legislativo 29 ottobre 1999 n. 490,  in  tema di esecuzione di lavori di qualsiasi genere su beni ambientali in  assenza  di  autorizzazione,  non si estingue in conseguenza del rilascio della  concessione  in  sanatoria  di cui all'art. 13 delle legge 28 febbraio 1985  n.  47,  come  avviene ex art. 22 della stessa legge per il reato urbanistico,  atteso  che  il  rilascio  della  concessione in sanatoria estingue soltanto  i  reati  previsti dalle norme urbanistiche e non anche quelli previsti  da  altre disposizioni di legge. (Nell'occasione la Corte ha ulteriormente  affermato la non rilevanza, quale autorizzazione ambientale in sanatoria,  del  certificato di assenza di danno ambientale rilasciato dall'autorita'  preposta  alla tutela del vincolo, stante la natura di reato di pericolo e non di danno dell'ipotesi in questio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26140  DEL 09/07/2002  (UD.21/03/2002) RV.  222415 PRES. Savignano G REL. Fiale A                COD.PAR.379 IMP. Guida V PM. (Parz. Diff.) De Nunzio W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17002  SFRUTTAMENTO  DEL SOTTOSUOLO - CAVE - Concessione edilizia - Necessita'  - Esclusione- Realizzazione in zona non consentita - Reato di cui all'art. 20 lett.a) legge n. 47 del 1985 - Configurabil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ttivita' di apertura e coltivazione di cava non richiede il preventivo rilascio  della  concessione  edilizia, non essendo subordinata al preventivo controllo  dell'autorita'  comunale, ma la stessa deve svolgersi nel rispetto della  pianificazione  territoriale comunale, configurandosi, in difetto, ovvero  in  caso  di svolgimento della stessa in zona non consentita, la violazione dell'art. 20 lett. a) della legge 28 febbraio 1985 n.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5855  DEL 25/10/2002  (UD.26/09/2002) RV.  222511 PRES. Toriello F REL. Teresi A               COD.PAR.368 IMP. Licari G PM. (Parz. Diff.) Melon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mmobile costruito abusivamente - Proprietario  che  non  abbia  conferito  l'incarico  -  Reato  di cui all'art.  20  legge  n.  47  del 1985 - Responsabilita' - Esclusione - Fondamen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costruzione abusiva, non puo' essere ritenuto responsabile del reato  di  cui all'art. 20 della legge 28 febbraio 1985 n. 47 il proprietario che  abbia  dato  il  semplice consenso o la sola approvazione ad un incarico</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ferito  da altro proprietario o da altro detentore, atteso che trattasi di comportamenti  che  non  si risolvono in un contributo causale alla realizzazione del fatto illeci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6539  DEL 04/11/2002  (CC.02/07/2002) RV.  222555 PRES. Malinconico A REL. Rizzo A                COD.PAR.368 IMP. Sainas A PM. (Conf.) Ranieri B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Nuove disposizioni di cui alla legge n. 443 del  2001 - Demolizione e ricostruzione - Denuncia di inizio attivita' - Sufficienz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1/12/2001 NUM. 443 ART. 1  COMMA 6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eguito dell'entrata in vigore della legge 21 dicembre 2001 n. 443, cd legge  obiettivo,  la demolizione e ricostruzione di un preesistente manufatto,  operata  senza modifica della volumetria e della sagoma, e' subordinata, ex  art.  1, comma 6, alla semplice denunzia di inizio attivita', la cui mancanza non determina alcun illecito penal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8193  DEL 14/11/2002  (UD.03/10/2002) RV.  222658 PRES. Postiglione A REL. Novarese F             COD.PAR.368 IMP. Caravello F ed altro PM. (Parz. Diff.) Favalli M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Costruzione abusiva realizzata dal terzo - Responsabilita'  del  proprietario del suolo - Configurabilita' - Condizioni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D.PEN ART. 11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configurabile la responsabilita' del proprietario per la realizzazione di  costruzione  abusiva,  ad opera del terzo, sulla base di indizi e presunzioni  gravi,  precise  e concordanti, che denotano una sua compartecipazione almeno  morale all'esecuzione dell'opera abusiva, come la disponibilita' giuridica  e  di fatto del suolo, il rapporto di coniugio, la circostanza di risiedere  stabilmente  nel  luogo  dove  si  e' edificato, il comune interesse all'edificazione per soddisfare esigenze familiar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5177  DEL 21/10/2002  (UD.12/07/2001) RV.  222740 PRES. Savignano G REL. Fiale A                COD.PAR.368 IMP. Cinquegrani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Disciplina edilizia - Nuove disposizioni di cui  al  D.P.R.  n. 380 del 2001 e alla legge 21 dicembre 2001, n. 443 -   Opere  interne  -  Interventi  di  ristrutturazione,  manutenzione straordinaria,  restauro  e  risanamento  conservativo - Realizzazione nei  centri  storici con mutamento di destinazione d'uso - Concessione edilizia - Necessit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6/6/2001 NUM. 38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1/12/2001 NUM. 44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a  stregua  della  vigente disciplina urbanistica, ivi compresa quella dettata  dall'art.  1  ,  comma  6 lett. b), della legge 21 dicembre 2001, n. 443,  e di quella contenuta negli artt. 3, comma 1 e 10, comma 1 del T.U. approvato  con D.P.R. n. 380/2001 (rimasto in vigore dall'1 al 9 gennaio 2002), le  opere  interne  e  gli interventi di ristrutturazione edilizia, come pure quelli  di manutenzione straordinaria, di restauro e di risanamento conservativo  necessitano  di concessione edilizia (permesso di costruire), ogni qual volta  comportino  mutamento di destinazione d'uso tra categorie d'interventi funzionalmente  autonome  dal  punto  di vista urbanistico e, qualora debbano essere  realizzati nei centri storici, anche nel caso in cui comportino mutamento  di destinazione d'uso all'interno di una categoria omogenea. Gli stessi,  qualora  debbano essere realizzati fuori dei centri storici e comportino mutamento  della  destinazione  d'uso  all'interno di una categoria omogenea, richiedono, invece, soltanto la semplice denuncia di attivita' (DIA).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8752  DEL 19/11/2002  (CC.04/10/2002) RV.  222776 PRES. Onorato P REL. Teresi A               COD.PAR.368 IMP. Grilli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n Gene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321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0699  DEL 04/12/2002  (UD.09/10/2002) RV.  222781 PRES. Toriello F REL. Grassi A               COD.PAR.368 IMP. Policastrese PM. (Diff.) Izzo G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3 EDILIZIA - COSTRUZIONE EDILIZIA - In Gener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40504  DEL 02/12/2002  (CC.17/10/2002) RV.  222844 PRES. Papadia U REL. Gentile M              COD.PAR.422 IMP. Petrucci Adriana PM. (Diff.) Geraci V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673136  PROVE  (COD.  PROC.  PEN.  1988) - MEZZI DI RICERCA DELLA PROVA - SEQUESTRI  - RESTITUZIONE - IN GENERE - Immobili costruiti in violazione delle norme di edilizia - Soggetti destinatari della restituzione.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1 EDILIZIA - IN GENERE - Immobile sequestrato e ordinanza di demolizione non ottemperata - Acquisizione gratuita al patrimonio del Comune - Condizioni.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NUOVO COD.PROC.PEN. ART. 262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COMMA 4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7  COMMA 3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ema  di  inottemperanza  ad  ordinanza di demolizione di un immobile costruito  in  violazione  delle norme edilizie, l'acquisizione gratuita, ope legis,  al patrimonio del Comune si perfeziona solo quando l'iter amministrativo  sia  stato  completato mediante l'espletamento della procedura prevista dal  quarto comma dell'articolo 7 della legge 28 febbraio 1985, n. 47 (Norme in  materia  di controllo dell'attivita' urbanistico-edilizia, sanzioni, recupero  e  sanatoria  delle  opere edilizie). In particolare, decorsi 90 giorni dalla  notifica all'interessato dell'ordinanza, deve essere eseguito l'accertamento  formale  della inottemperanza, unico titolo per l'immissione in possesso  e  per la trascrizione nel Registro immobiliare, e solo con l'avvenuta trascrizione  si  completa la procedura ablativa mediante l'individuazione in</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concreto del bene acquisito al patrimonio del Comun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SEZ. 3  SENT.  38055  DEL 13/11/2002  (CC.30/09/2002) RV.  222849 PRES. Papadia U REL. Piccialli L            COD.PAR.368 IMP. Raciti PM. (Conf.)                                          </w:t>
      </w:r>
    </w:p>
    <w:p>
      <w:pPr>
        <w:pStyle w:val="Testonormale"/>
        <w:tabs>
          <w:tab w:val="clear" w:pos="708"/>
          <w:tab w:val="left" w:pos="0" w:leader="none"/>
        </w:tabs>
        <w:jc w:val="both"/>
        <w:rPr>
          <w:rFonts w:ascii="Times New Roman" w:hAnsi="Times New Roman" w:cs="Times New Roman"/>
          <w:b/>
          <w:b/>
        </w:rPr>
      </w:pPr>
      <w:r>
        <w:rPr>
          <w:rFonts w:cs="Times New Roman" w:ascii="Times New Roman" w:hAnsi="Times New Roman"/>
          <w:b/>
        </w:rPr>
        <w:t xml:space="preserve">538004  EDILIZIA  -  DISCIPLINA URBANISTICA - Ambito di operativita' - Estensione  a  tutti gli aspetti di salvaguardia e trasformazione del suolo e  di  protezione  dell'ambiente - Alterazione del territorio in conseguenza  di  rilevanti opere di scavo, sbancamenti e livellamenti finalizzati  ad  usi  diversi da quelli agricoli- Concessione urbanistica - Necessita' - Condizioni - Fattispecie.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D. P. R. DEL 24/7/1977 NUM. 616 ART. 80                 *COST.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L. DEL 28/2/1985 NUM. 47 ART. 20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rbanistica  concerne  la  disciplina  dell'uso del territorio (art. 80 D.P.R.  n.  616 del 1977) e non solo quel particolare uso consistente nell'edilizia:  vi  rientrano  pertanto  tutti gli aspetti conoscitivi, normativi e gestionali  di  salvaguardia  e di trasformazione del suolo nonche' la protezione  dell'ambiente.  Ne consegue che, mentre per le opere di trasformazione di  tipo fondiario non e' normalmente richiesta la concessione, l'atto concessorio  di tipo urbanistico e', invece, necessario allorche' la morfologia del territorio  venga  alterata in conseguenza di rilevanti opere di scavo, sbancamenti, livellamenti finalizzati ad usi diversi da quelli agricoli, compresi quelli  turistici  o sportivi (In applicazione di questo principio la S.C. ha annullato  con  rinvio  la  sentenza che aveva motivato in modo apodittico in</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ordine  ad  una  non  assentita trasformazione del territorio, senza delibare l'entita'  delle  opere in concreto occorse per la realizzazione di due campi di calcetto).                                                                </w:t>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r>
    </w:p>
    <w:p>
      <w:pPr>
        <w:pStyle w:val="Testonormale"/>
        <w:tabs>
          <w:tab w:val="clear" w:pos="708"/>
          <w:tab w:val="left" w:pos="0" w:leader="none"/>
        </w:tabs>
        <w:jc w:val="both"/>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151" w:right="1151" w:gutter="0" w:header="720" w:top="204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Comune di Dolo</w:t>
    </w:r>
  </w:p>
  <w:p>
    <w:pPr>
      <w:pStyle w:val="Header"/>
      <w:jc w:val="center"/>
      <w:rPr>
        <w:b/>
        <w:b/>
        <w:sz w:val="18"/>
      </w:rPr>
    </w:pPr>
    <w:r>
      <w:rPr>
        <w:b/>
        <w:sz w:val="18"/>
      </w:rPr>
      <w:t>settore urbanistica ed edilizia privata</w:t>
    </w:r>
  </w:p>
  <w:p>
    <w:pPr>
      <w:pStyle w:val="Header"/>
      <w:jc w:val="center"/>
      <w:rPr/>
    </w:pPr>
    <w:r>
      <w:rPr>
        <w:sz w:val="18"/>
      </w:rPr>
      <w:t xml:space="preserve">Seminario di aggiornamento:  </w:t>
    </w:r>
    <w:r>
      <w:rPr>
        <w:i/>
        <w:sz w:val="18"/>
      </w:rPr>
      <w:t>“Le modifiche e integrazioni al testo unico in materia edilizia, la recente noemativa sulle telecomunicazioni, i reati urbanistico – edilizi”</w:t>
    </w:r>
    <w:r>
      <w:rPr>
        <w:sz w:val="18"/>
      </w:rPr>
      <w:t xml:space="preserve"> – Villa Ducale – Dolo – giovedì 22 maggio e venerdì 23 maggio 2003</w:t>
    </w:r>
  </w:p>
  <w:p>
    <w:pPr>
      <w:pStyle w:val="Header"/>
      <w:jc w:val="center"/>
      <w:rPr>
        <w:sz w:val="18"/>
      </w:rPr>
    </w:pPr>
    <w:r>
      <w:rPr>
        <w:sz w:val="18"/>
      </w:rPr>
      <w:t>Rassegna di giurisprudenza 1998 – 2003 a cura del dr. Luca Ramac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Comune di Dolo</w:t>
    </w:r>
  </w:p>
  <w:p>
    <w:pPr>
      <w:pStyle w:val="Header"/>
      <w:jc w:val="center"/>
      <w:rPr>
        <w:b/>
        <w:b/>
        <w:sz w:val="18"/>
      </w:rPr>
    </w:pPr>
    <w:r>
      <w:rPr>
        <w:b/>
        <w:sz w:val="18"/>
      </w:rPr>
      <w:t>settore urbanistica ed edilizia privata</w:t>
    </w:r>
  </w:p>
  <w:p>
    <w:pPr>
      <w:pStyle w:val="Header"/>
      <w:jc w:val="center"/>
      <w:rPr/>
    </w:pPr>
    <w:r>
      <w:rPr>
        <w:sz w:val="18"/>
      </w:rPr>
      <w:t xml:space="preserve">Seminario di aggiornamento:  </w:t>
    </w:r>
    <w:r>
      <w:rPr>
        <w:i/>
        <w:sz w:val="18"/>
      </w:rPr>
      <w:t>“Le modifiche e integrazioni al testo unico in materia edilizia, la recente noemativa sulle telecomunicazioni, i reati urbanistico – edilizi”</w:t>
    </w:r>
    <w:r>
      <w:rPr>
        <w:sz w:val="18"/>
      </w:rPr>
      <w:t xml:space="preserve"> – Villa Ducale – Dolo – giovedì 22 maggio e venerdì 23 maggio 2003</w:t>
    </w:r>
  </w:p>
  <w:p>
    <w:pPr>
      <w:pStyle w:val="Header"/>
      <w:jc w:val="center"/>
      <w:rPr>
        <w:sz w:val="18"/>
      </w:rPr>
    </w:pPr>
    <w:r>
      <w:rPr>
        <w:sz w:val="18"/>
      </w:rPr>
      <w:t>Rassegna di giurisprudenza 1998 – 2003 a cura del dr. Luca Ramacci</w:t>
    </w:r>
  </w:p>
  <w:p>
    <w:pPr>
      <w:pStyle w:val="Header"/>
      <w:rPr>
        <w:sz w:val="18"/>
      </w:rPr>
    </w:pPr>
    <w:r>
      <w:rPr>
        <w:sz w:val="1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5:58:00Z</dcterms:created>
  <dc:creator>Comune Dolo</dc:creator>
  <dc:description/>
  <dc:language>en-US</dc:language>
  <cp:lastModifiedBy>Comune Dolo</cp:lastModifiedBy>
  <cp:lastPrinted>2003-04-30T07:28:00Z</cp:lastPrinted>
  <dcterms:modified xsi:type="dcterms:W3CDTF">2003-04-30T05:30:00Z</dcterms:modified>
  <cp:revision>104</cp:revision>
  <dc:subject/>
  <dc:title>RACCOLTA DI GIURISPRUDENZA DAL 1998 AL 2003</dc:title>
</cp:coreProperties>
</file>